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9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троительно-монтажные работы по реконструкции:</w:t>
      </w:r>
    </w:p>
    <w:p>
      <w:pPr>
        <w:pStyle w:val="Normal"/>
        <w:autoSpaceDE w:val="false"/>
        <w:ind w:firstLine="709"/>
        <w:jc w:val="both"/>
        <w:rPr/>
      </w:pPr>
      <w:r>
        <w:rPr/>
        <w:t>ВЛ-0,4кВ ТП-266 по адресу: г. Саратов, ул. Казанская угол ул. Ташкентской, ул. Ташкентская, д. 2-52, ул. Актюбинская, 4-й Кедровый проезд, д. 2-42, ул. Шумейская, д. 8-14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 по плану Инвестиционной программы объектов ЗАО «СПГЭС» на 2019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о-монтаж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 Настоящий Договор может быть расторгнут по взаимному соглашению Сторон, оформленному дополнительным соглашением, или по иным основаниям, предусмотренным договором или законодательство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едующих случаях (в том числе, но не исключительно)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1. 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2. 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3. 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4. 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5. 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6.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7.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8. 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9. 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8.4.10.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8.4.11. 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5. В случаях, указанных в п. 8.4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торона, которая заинтересована в одностороннем расторжении договора, обязана направить другой Стороне предложение о расторжении договора. Предложение о расторжении договора должно быть составлено в письменной форме, содержать указания на основания расторжения договора, срок, в течение которого другая Сторона обязана дать ответ,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предложения о расторжении договора Стороной. Предложение о расторжении договора также считается полученным в случае, если Сторона, в адрес которой оно было направлено,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. Сторона, заинтересованная в одностороннем расторжении договора,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, указанный в предложении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8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й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9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6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19 год пункт 1.9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z w:val="23"/>
                <w:szCs w:val="23"/>
              </w:rPr>
              <w:t>ВЛ-0,4кВ ТП-266 по адресу: г. Саратов, ул. Казанская угол ул. Ташкентской, ул. Ташкентская, д. 2-52, ул. Актюбинская, 4-й Кедровый проезд, д. 2-42, ул. Шумейская, д. 8-1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железобетонных опор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стальных опор;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00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45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монтаж на опоре №1-00/21 силового ящика ЯБПВУ с током плавкой вставки 100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266 на направлении Л-1 комплекта предохранителей ПН 2-250 с уставкой 125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266 на направлении Л-4 комплекта предохранителей ПН 2-250 с уставкой 100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кладка 2-х КЛ- 0,4кВ от </w:t>
            </w:r>
            <w:r>
              <w:rPr>
                <w:spacing w:val="-2"/>
                <w:w w:val="102"/>
                <w:sz w:val="22"/>
                <w:szCs w:val="22"/>
              </w:rPr>
              <w:t>РУ–0,4кВ ТП-266 до пунктовой опоры</w:t>
            </w:r>
            <w:r>
              <w:rPr>
                <w:sz w:val="22"/>
                <w:szCs w:val="22"/>
              </w:rPr>
              <w:t>, кабелем АСБ-1-4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протяженностью 2х33 метра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роизвести переподключение существующих абонентов с направления Л-1 на направление Л-4 «ул. Ташкентская, д. 2-10, ул. Актюбинская, 4-й Кедровый проез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работы вести согласно проекту шифр: 04-19-54 ЭС «</w:t>
            </w: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 266 расположенной по адресу: г. Саратов ул. </w:t>
            </w:r>
            <w:r>
              <w:rPr>
                <w:sz w:val="23"/>
                <w:szCs w:val="23"/>
              </w:rPr>
              <w:t xml:space="preserve"> Казанская угол ул. Ташкентской, ул. Ташкентская, д. 2-52, ул. Актюбинская, 4-й Кедровый проезд, д. 2-42, ул. Шумейская, д. 8-14.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_______________ по ____________________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4-19-54 ЭС «</w:t>
            </w:r>
            <w:r>
              <w:rPr>
                <w:spacing w:val="-2"/>
                <w:w w:val="102"/>
                <w:sz w:val="22"/>
                <w:szCs w:val="22"/>
              </w:rPr>
              <w:t xml:space="preserve">Реконструкция </w:t>
            </w:r>
          </w:p>
          <w:p>
            <w:pPr>
              <w:pStyle w:val="Normal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-0,4кВ ТП- 266 расположенной по адресу: г. Саратов ул. </w:t>
            </w:r>
            <w:r>
              <w:rPr>
                <w:sz w:val="23"/>
                <w:szCs w:val="23"/>
              </w:rPr>
              <w:t>Казанская угол ул. Ташкентской, ул. Ташкентская, д. 2-52, ул. Актюбинская, 4-й Кедровый проезд, д. 2-42, ул. Шумейская, д. 8-14.</w:t>
            </w:r>
            <w:r>
              <w:rPr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26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26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6"/>
        <w:tabs>
          <w:tab w:val="clear" w:pos="708"/>
          <w:tab w:val="left" w:pos="621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Style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22"/>
          <w:szCs w:val="22"/>
          <w:lang w:val="en-US" w:eastAsia="ru-RU"/>
        </w:rPr>
      </w:pPr>
      <w:r>
        <w:rPr>
          <w:sz w:val="22"/>
          <w:szCs w:val="22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9-06-21T13:34:00Z</dcterms:modified>
  <cp:revision>62</cp:revision>
  <dc:subject/>
  <dc:title/>
</cp:coreProperties>
</file>