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янва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4503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работы.</w:t>
            </w:r>
          </w:p>
          <w:p>
            <w:pPr>
              <w:pStyle w:val="Standard"/>
              <w:rPr/>
            </w:pPr>
            <w:r>
              <w:rPr/>
              <w:t>2.Реконструкция ВЛ-0,4кВ ТП–227 (согласно прилагаемой схемы ВЛ-0,4кВ).</w:t>
            </w:r>
          </w:p>
          <w:p>
            <w:pPr>
              <w:pStyle w:val="Standard"/>
              <w:rPr/>
            </w:pPr>
            <w:r>
              <w:rPr/>
              <w:t xml:space="preserve">3.Предусмотреть установку приборов учета на опорах ВЛ-0,4кВ. Для абонентов однофазной сети использовать счетчик типа МИРТЕК–12–РУ–SP1-А1R1–230-5-60А–S-RF2400/1-KMOQ1V3 c креплением на опору. Для абонентов трехфазной сети использовать счетчик типа МИРТЕК–32–РУ–SP31-А1R1–230–5-100А–Т-RF2400/1-КМОQ1V3 с креплением на опору. В РУ–0,4кВ ТП–227 установить счетчик типа МИРТЕК–32–РУ-W31–А0,5R1-230–5-10A–T–RF2400/1-МOQ2V3 на каждое направление, модуль сбора и передачи данных МИРТ–853-1шт, модуль отображения информации МИРТ–831–1шт. 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-0,4кВ ТП-227 по адресу: г. Саратов, ул. Заводская, д. 1/25–29, 1-й Заводской проезд, д. 1-9, д. 2-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406 545 (Четыреста шесть тысяч пятьсот сорок пять) рублей 9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 2.1 Р.2 гл.17</w:t>
            </w:r>
            <w:r>
              <w:rPr>
                <w:spacing w:val="-2"/>
                <w:w w:val="102"/>
                <w:lang w:val="zxx"/>
              </w:rPr>
              <w:t xml:space="preserve">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1-24T15:21:00Z</dcterms:modified>
  <cp:revision>234</cp:revision>
  <dc:subject/>
  <dc:title/>
</cp:coreProperties>
</file>