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4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2</w:t>
      </w: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06 54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шесть тысяч пятьсот сорок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67 75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семь тысяч семьсот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1 9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девятьсот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 78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20 327 (Двадцать тысяч триста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6-18T09:25:00Z</cp:lastPrinted>
  <dcterms:modified xsi:type="dcterms:W3CDTF">2019-01-24T06:39:00Z</dcterms:modified>
  <cp:revision>177</cp:revision>
  <dc:subject/>
  <dc:title>Договор купли-продажи оборудования</dc:title>
</cp:coreProperties>
</file>