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170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19080245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447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ставка электроматери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Наименование и количество Товара изложены в Приложении № 9 к документации Техническое зад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52, г. Саратов, ул. Лунная, д. 43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3 640 981 (три миллиона шестьсот сорок тысяч девятьсот восемьдесят один) рубль 49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овара указаны в Приложении № 9 к документации Техническое задание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3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9.5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25 июня 2019 года до 16:00 02 июля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25 июня 2019 года до 16:00 02 июля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25.06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02.07.2019 года 16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3.07.2019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Shilling Ekaterina Sergeevna</cp:lastModifiedBy>
  <cp:lastPrinted>2016-09-09T09:35:00Z</cp:lastPrinted>
  <dcterms:modified xsi:type="dcterms:W3CDTF">2019-06-25T10:53:00Z</dcterms:modified>
  <cp:revision>128</cp:revision>
  <dc:subject/>
  <dc:title>ИЗВЕЩЕНИЕ</dc:title>
</cp:coreProperties>
</file>