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ложение № 9</w:t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ЕХНИЧЕСКОЕ ЗАДАНИЕ</w:t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на поставку электроматериалов (далее - Товар)</w:t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  <w:t>Перечень требований к безопасности, техническим, функциональным характеристикам, потребительским свойствам Товара:</w:t>
      </w:r>
    </w:p>
    <w:p>
      <w:pPr>
        <w:pStyle w:val="Normal"/>
        <w:spacing w:lineRule="auto" w:line="240" w:before="0" w:after="0"/>
        <w:ind w:firstLine="742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</w:rPr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>Требования к безопасности, качеству, техническим характеристикам, функциональным характеристикам (потребительским свойствам) Товар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Товар должен быть новым, ранее не использованным, не восстановленным. Поставщик обязан передать Товар Заказчику свободным от прав третьих лиц, не находящимся в залоге, под арестом и свободным от любых других обременений.</w:t>
      </w:r>
    </w:p>
    <w:p>
      <w:pPr>
        <w:pStyle w:val="1"/>
        <w:spacing w:before="0" w:after="0"/>
        <w:ind w:left="0" w:right="0"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арантийный срок на Товар должен быть не менее срока установленного Производителем Товар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В целях защиты жизни, здоровья, имущества граждан и юридических лиц, государственного и муниципального имущества от пожаров Товар должен соответствовать требованиям </w:t>
      </w:r>
      <w:hyperlink r:id="rId2">
        <w:r>
          <w:rPr>
            <w:rStyle w:val="InternetLink"/>
            <w:rFonts w:eastAsia="Times New Roman" w:cs="Times New Roman" w:ascii="Times New Roman" w:hAnsi="Times New Roman"/>
            <w:color w:val="000000"/>
            <w:sz w:val="24"/>
            <w:szCs w:val="24"/>
          </w:rPr>
          <w:t>Федерального закона от 22.07.2008 года № 123-ФЗ «Технический регламент о требованиях пожарной безопасности</w:t>
        </w:r>
      </w:hyperlink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В целях защиты жизни и здоровья человека, имущества, а также предупреждения действий,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«О безопасности низковольтного оборудования» (ТР ТС – 004/2011), а также ГОСТам: Р 51853-2001, 17242-86, 9581-80, 7386-80, 17717-79, Р 52726-2007, 5862-79, 12.2.091-2012 (IEC 61010-1:2001), 20493-2001, 22261-94.</w:t>
      </w:r>
    </w:p>
    <w:p>
      <w:pPr>
        <w:pStyle w:val="Style18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Требования к маркировке, упаковке Товара, составу технической и эксплуатационной документации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Маркировка и упаковка товара должна соответствовать требованиям, предъявляемым для данного вида товара. Упаковка должна соответствовать требованиям ТР ТС 005/2011 «О безопасности упаковки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овар, соответствие которого требованиям соответствующих технических регламентов подтверждено, должен быть маркирован единым знаком обращения продукции на рынке государств - членов Таможенного союза.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Товар должен быть передан в таре и упаковке, обеспечивающей его сохранность при транспортировке. </w:t>
      </w:r>
    </w:p>
    <w:p>
      <w:pPr>
        <w:pStyle w:val="Style18"/>
        <w:spacing w:lineRule="auto" w:line="240" w:before="0" w:after="0"/>
        <w:ind w:left="142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пособ укладки и транспортировки электроустановочных изделий должен предотвратить их повреждение или порчу во время перевозки и погрузке/разгрузке, а также воздействие осадков во время перевозки и при открытом хранении. </w:t>
      </w:r>
    </w:p>
    <w:p>
      <w:pPr>
        <w:pStyle w:val="Normal"/>
        <w:spacing w:lineRule="auto" w:line="240" w:before="0" w:after="0"/>
        <w:ind w:firstLine="742"/>
        <w:jc w:val="both"/>
        <w:rPr>
          <w:rFonts w:ascii="Times New Roman" w:hAnsi="Times New Roman" w:eastAsia="Times New Roman" w:cs="Times New Roman"/>
          <w:strike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trike/>
          <w:color w:val="000000"/>
          <w:sz w:val="24"/>
          <w:szCs w:val="24"/>
        </w:rPr>
      </w:r>
    </w:p>
    <w:p>
      <w:pPr>
        <w:pStyle w:val="Style18"/>
        <w:numPr>
          <w:ilvl w:val="0"/>
          <w:numId w:val="1"/>
        </w:numP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, количество и начальные (максимальные) цены за единицу Товара</w:t>
      </w:r>
    </w:p>
    <w:tbl>
      <w:tblPr>
        <w:tblW w:w="107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4584"/>
        <w:gridCol w:w="1418"/>
        <w:gridCol w:w="1486"/>
        <w:gridCol w:w="2664"/>
      </w:tblGrid>
      <w:tr>
        <w:trPr>
          <w:trHeight w:val="52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 xml:space="preserve"> </w:t>
            </w: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п/п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Наименование Това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Единица измерения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b/>
                <w:bCs/>
                <w:kern w:val="2"/>
                <w:sz w:val="24"/>
                <w:szCs w:val="24"/>
                <w:lang w:eastAsia="hi-IN" w:bidi="hi-IN"/>
              </w:rPr>
              <w:t>Количество Товара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ведения о начальных (максимальных) ценах за единицу Товара, руб.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с НДС</w:t>
            </w:r>
          </w:p>
        </w:tc>
      </w:tr>
      <w:tr>
        <w:trPr>
          <w:trHeight w:val="53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Мегаомметр ЭС0202/2-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4 856,20</w:t>
            </w:r>
          </w:p>
        </w:tc>
      </w:tr>
      <w:tr>
        <w:trPr>
          <w:trHeight w:val="33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Клещи токоизмерительные АТК-2200 с повер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2 749,04</w:t>
            </w:r>
          </w:p>
        </w:tc>
      </w:tr>
      <w:tr>
        <w:trPr>
          <w:trHeight w:val="27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Клещи измерительные МастерЭлектрик М266 TD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75,62</w:t>
            </w:r>
          </w:p>
        </w:tc>
      </w:tr>
      <w:tr>
        <w:trPr>
          <w:trHeight w:val="40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Лампа ЛОН 60Вт(15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 9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9,44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Переключатель 4G-20-52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931,09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Светильник НСП 02-100-003 с решеткой Владасвет 101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7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69,02</w:t>
            </w:r>
          </w:p>
        </w:tc>
      </w:tr>
      <w:tr>
        <w:trPr>
          <w:trHeight w:val="33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Светильник НПП1201х100 (б) IP54 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59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00,55</w:t>
            </w:r>
          </w:p>
        </w:tc>
      </w:tr>
      <w:tr>
        <w:trPr>
          <w:trHeight w:val="41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Светильник НПП1101х100 (б) IP54 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00,55</w:t>
            </w:r>
          </w:p>
        </w:tc>
      </w:tr>
      <w:tr>
        <w:trPr>
          <w:trHeight w:val="282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Бокс КМПн на 2 авт с крышкой 2/2 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6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67,92</w:t>
            </w:r>
          </w:p>
        </w:tc>
      </w:tr>
      <w:tr>
        <w:trPr>
          <w:trHeight w:val="41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Изолента ПВХ 0,18х19 мм синяя 20 м 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7,28</w:t>
            </w:r>
          </w:p>
        </w:tc>
      </w:tr>
      <w:tr>
        <w:trPr>
          <w:trHeight w:val="31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Гильза алюминиевая ГА 50-9 EKF gl-50-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3,28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Гильза алюминиевая ГА 25-7 EKF gl-25-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9,86</w:t>
            </w:r>
          </w:p>
        </w:tc>
      </w:tr>
      <w:tr>
        <w:trPr>
          <w:trHeight w:val="31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Наконечник алюминиевый ТА 16-8-5,4 PROxima EKF Г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6,40</w:t>
            </w:r>
          </w:p>
        </w:tc>
      </w:tr>
      <w:tr>
        <w:trPr>
          <w:trHeight w:val="38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Наконечник алюминиевый ТА 25-8-7 PROxima EKF Г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9,29</w:t>
            </w:r>
          </w:p>
        </w:tc>
      </w:tr>
      <w:tr>
        <w:trPr>
          <w:trHeight w:val="249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Наконечник алюминиевый ТА 35-10-8 PROxima EKF Г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9,46</w:t>
            </w:r>
          </w:p>
        </w:tc>
      </w:tr>
      <w:tr>
        <w:trPr>
          <w:trHeight w:val="280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Наконечник алюминиевый ТА 50-10-9 PROxima EKF Г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3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1,84</w:t>
            </w:r>
          </w:p>
        </w:tc>
      </w:tr>
      <w:tr>
        <w:trPr>
          <w:trHeight w:val="27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Наконечник алюминиевый DL- 70 EKF PROxima Г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5,74</w:t>
            </w:r>
          </w:p>
        </w:tc>
      </w:tr>
      <w:tr>
        <w:trPr>
          <w:trHeight w:val="28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Наконечник алюминиевый ТА 95-12-13 PROxima EKF ГО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7,78</w:t>
            </w:r>
          </w:p>
        </w:tc>
      </w:tr>
      <w:tr>
        <w:trPr>
          <w:trHeight w:val="27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Вставка плавкая ПН2-100-31.5А-У3-КЭ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84,92</w:t>
            </w:r>
          </w:p>
        </w:tc>
      </w:tr>
      <w:tr>
        <w:trPr>
          <w:trHeight w:val="28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2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Плавкая вставка ППН-33 160/50А габарит 00 EKF PROxi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15,66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2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Плавкая вставка ППН-33 100/63А габарит 00С EKF PROxi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03,45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2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Колпачок К-5А УХЛ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,75</w:t>
            </w:r>
          </w:p>
        </w:tc>
      </w:tr>
      <w:tr>
        <w:trPr>
          <w:trHeight w:val="383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2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TYCO Коробка распределительная 80х50мм IP55 белая 67025Б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7,23</w:t>
            </w:r>
          </w:p>
        </w:tc>
      </w:tr>
      <w:tr>
        <w:trPr>
          <w:trHeight w:val="371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2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Наконечник медный прессованный DT- 10 (новый) 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1,92</w:t>
            </w:r>
          </w:p>
        </w:tc>
      </w:tr>
      <w:tr>
        <w:trPr>
          <w:trHeight w:val="27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2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Наконечник медный прессованный DT- 16 (новый)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9,33</w:t>
            </w:r>
          </w:p>
        </w:tc>
      </w:tr>
      <w:tr>
        <w:trPr>
          <w:trHeight w:val="42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2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Наконечник медный прессованный DT- 25 (новый) 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57,02</w:t>
            </w:r>
          </w:p>
        </w:tc>
      </w:tr>
      <w:tr>
        <w:trPr>
          <w:trHeight w:val="25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2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Наконечник медный прессованный DT- 35 (нов. кратность) 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69,24</w:t>
            </w:r>
          </w:p>
        </w:tc>
      </w:tr>
      <w:tr>
        <w:trPr>
          <w:trHeight w:val="277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2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Лампа люминесцентная линейная L 18/765 18W/G13/6500K OSR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7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2,40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2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ЗПП-15Э 25мм2 ф.з. винтовой, заземление переносное для распределительных устрой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 611,93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3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Комплект принадлежностей П4126М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 602,00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3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Фонарь ФОС 3-5/6 аккумуляторный без ЗУ с защитой от переразряда (ЗУ: АЗУ6/7.2П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 620,15</w:t>
            </w:r>
          </w:p>
        </w:tc>
      </w:tr>
      <w:tr>
        <w:trPr>
          <w:trHeight w:val="414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3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Удлинитель силовой УКз16-004 TDM (IP44 4 места/30м ПВС 3х1,5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 258,76</w:t>
            </w:r>
          </w:p>
        </w:tc>
      </w:tr>
      <w:tr>
        <w:trPr>
          <w:trHeight w:val="278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3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Клемма JxB 70А (серый ЗНИ-10) 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2,96</w:t>
            </w:r>
          </w:p>
        </w:tc>
      </w:tr>
      <w:tr>
        <w:trPr>
          <w:trHeight w:val="255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3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Наконечники с отверстием под винт 1,5-2,5мм 2В10Р (1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у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9,71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3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Наконечник-гильза Е2508 2,5мм2 с изолированным фланцем (100шт) TD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у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2,80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3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Наконечник-гильза Е1508 1,5мм2 с изолированным фланцем (100шт) TD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у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9,59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3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Лампа AD16-22HS (LED) матрица d22мм зеленый PROxima EK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61,34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3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Лампа AD16-22HS (LED) матрица d22мм красный PROxima EK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61,34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3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АГАТ-200.АВ 52021000-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51 920,00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4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КМ 63А 3NО+NC (3 мод.) EKF km-3-63-3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 765,06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4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Реле РП 01М 220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 809,65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4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Устройство защиты многофункциональное УЗМ-51М УХЛ4, ток нагрузки 63А, регулируемые пороги Uниз - 90-200В, Uверх - 230-280В, задержка включения 6 мин/10 с, корпус 2 модуля МЕАНД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 268,43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4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Лента спиральная SWB-12 D=12мм d=9мм (10м) PROxima EK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у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49,83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4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Указатель напряжения ПИН-90М до 1000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22,03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4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Приемник поисковой ПП-500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70 800,00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4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Патрон ПТ-1.1-10-20-12,5У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53,00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4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Предохранитель ПН 01-10У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529,23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4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Наконечник медно-алюминиевый ТАМ 16-8-5,4 PROxima EK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9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1,11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4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Наконечник медно-алюминиевый ТАМ 25-8-7 PROxima EK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2,08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5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Наконечник медно-алюминиевый ТАМ 35-10-8 PROxima EK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7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7,78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5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Наконечник медно-алюминиевый ТАМ 50-10-9 PROxima EK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7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7,55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5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Наконечник медно-алюминиевый ТАМ 70-10-12 PROxima EK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7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7,31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5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Наконечник медно-алюминиевый ТАМ 95-12-13 PROxima EK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7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57,61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5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ET-UVN102 УВН-80Э-ТФ указатель высокого напря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 233,10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5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Клещи измерительные КЭИ-1 (10кВ) с поверко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3 449,96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5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Э000055287 СЭМ-03 сумка электромонте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970,30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5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Лампа светодиодная зеркальная PLED-SP R63 11Вт 230В Е27 3000K 630Лм Jazzwa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7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12,93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5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Панель светодиодная PPL 595/R 36w 3000Lm 6500K IP20 350mA с драйвером Jazzwa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585,16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5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Беларусь Выключатель одноклавишный IP54 наружный (А1 6-222(03)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97,68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6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Светильник НБП 02-60-004.03У ("Евро" корпус и защитная сетка, белый) TD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 337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05,37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6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Коробка распределительная 100х100х50 о/п КР2604 (74) IP55 Heg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56,23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6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Автомат ВА47-29 2п 10А (C) 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83,86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6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Труба ПНД строительная безгалогенная НF с зондом 16 мм (100 м/уп) черная Промрука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8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7,15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6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Труба гладкая жесткая ПВХ d16 EKF серая (156м/уп) (3м.) EK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м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9,57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6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Держатель с дюбелем d16мм 51316 (200) Д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 6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4,42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6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Изолента ПВХ 0,18х19 мм синяя 20 м 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7,28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6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Лампа ртутная высокого давления прямого включения ДРВ 250Вт Е40 TD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00,27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6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Лампа светодиодная ESS LEDBulb 9Вт E27 4000К 230В 1CT/12 RCA Philip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06,20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6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ET-UVN109 УВН-10Э-СЗ указатель высокого напря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 900,09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7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ET-UVN109 УВН-10Э-СЗ указатель высокого напря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 900,09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7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UVN108 УВНУ-2М ТФ указатель высокого напряжения (световая индикац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 912,27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7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Рубильник РБ-4 номинальный ток 400 А, с боковой рукояткой, вал 205мм, левый(прав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 824,92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7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Рубильник РПС-2 250лев номинальный ток 250 А, с боковой рукояткой, вал 205мм, левый(прав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 623,14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7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Рубильник РПС-2 250прав. номинальный ток 250 А, с боковой рукояткой, вал 205мм, левый(прав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 623,14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7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Рубильник РС-6-630 прав. номинальный ток 630 А, с боковой рукояткой, левый(правы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 102,86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7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Зажим контактный для выводов НН ТМГ 630 М27х1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 522,20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7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Разъединитель РЛНД1-10-400У1 с приводом ПРНЗ-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7 434,00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7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Предохранитель ПКТ-103-10-50-12,5 У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 245,32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7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Предохранитель ППН41-ХО 1000А плавкая вста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4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 003,75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8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Контакт основания к ПН2 100 А (мед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9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51,98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8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Контакт основания к ПН2 250А (медь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24,67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8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Наконечник медный прессованный DT- 50 (новый)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3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09,27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8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Колпак изолирующий ИК-10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 823,20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8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Колпак изолирующий ИК-10Ж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 520,48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8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Лампа ЛОН 95Вт(15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7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9,44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8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Лампа ЛОН 40Вт(15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9,44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8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Лампа люминесцентная линейная L 18/765 18W/G13/6500K OSR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6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2,40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8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Лампа ДРЛ 250 Е40 TD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76,62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8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Лампа энергосберегающая КЭЛ-FS Е27 20Вт 2700К Т2 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83,28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9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Лампа энергосберегающая КЛЛ 20/827 Е14 D50x115 спираль (94297 NCL-SF1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16,24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9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Лампа накаливания CONC SP FB R80 60Вт 240В E27 25X1 NCE OSR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93,89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9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Лампа накаливания R63 зеркальная 60Вт 220В Е27 TD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0,60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9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Лампа накаливания R50 зеркальная 40Вт 220В Е14 TD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6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3,08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9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Лампа светодиодная ECO A60 шар 9Вт 230В E27 4000К 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9,56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9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Лампа светодиодная ECO A60 шар 7Вт 230В E27 4000К 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8,38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9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Лампа светодиодная ECO A60 шар 11Вт 230В E27 4000К 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50,74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9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Стартер ST 151 BASIC 4-22Вт (последовательное) 220-240В OSRA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6,76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9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 xml:space="preserve">Выключатель о/п 1-кл бел. </w:t>
            </w:r>
            <w:r>
              <w:rPr>
                <w:rFonts w:eastAsia="SimSun;宋体" w:cs="Mangal" w:ascii="Times New Roman" w:hAnsi="Times New Roman"/>
                <w:kern w:val="2"/>
                <w:lang w:val="en-US" w:eastAsia="hi-IN" w:bidi="hi-IN"/>
              </w:rPr>
              <w:t xml:space="preserve">A16-051-B (130) </w:t>
            </w: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Прима</w:t>
            </w:r>
            <w:r>
              <w:rPr>
                <w:rFonts w:eastAsia="SimSun;宋体" w:cs="Mangal" w:ascii="Times New Roman" w:hAnsi="Times New Roman"/>
                <w:kern w:val="2"/>
                <w:lang w:val="en-US" w:eastAsia="hi-IN" w:bidi="hi-IN"/>
              </w:rPr>
              <w:t xml:space="preserve"> Schneider elect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4,76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9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 xml:space="preserve">Выключатель о/п 2-кл бел. </w:t>
            </w:r>
            <w:r>
              <w:rPr>
                <w:rFonts w:eastAsia="SimSun;宋体" w:cs="Mangal" w:ascii="Times New Roman" w:hAnsi="Times New Roman"/>
                <w:kern w:val="2"/>
                <w:lang w:val="en-US" w:eastAsia="hi-IN" w:bidi="hi-IN"/>
              </w:rPr>
              <w:t xml:space="preserve">A56-029-B (130) </w:t>
            </w: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Прима</w:t>
            </w:r>
            <w:r>
              <w:rPr>
                <w:rFonts w:eastAsia="SimSun;宋体" w:cs="Mangal" w:ascii="Times New Roman" w:hAnsi="Times New Roman"/>
                <w:kern w:val="2"/>
                <w:lang w:val="en-US" w:eastAsia="hi-IN" w:bidi="hi-IN"/>
              </w:rPr>
              <w:t xml:space="preserve"> Schneider elect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52,92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0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 xml:space="preserve">Розетка о/п 1-м с з/к бел. </w:t>
            </w:r>
            <w:r>
              <w:rPr>
                <w:rFonts w:eastAsia="SimSun;宋体" w:cs="Mangal" w:ascii="Times New Roman" w:hAnsi="Times New Roman"/>
                <w:kern w:val="2"/>
                <w:lang w:val="en-US" w:eastAsia="hi-IN" w:bidi="hi-IN"/>
              </w:rPr>
              <w:t xml:space="preserve">RA16-003-1-B (111) </w:t>
            </w: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Прима</w:t>
            </w:r>
            <w:r>
              <w:rPr>
                <w:rFonts w:eastAsia="SimSun;宋体" w:cs="Mangal" w:ascii="Times New Roman" w:hAnsi="Times New Roman"/>
                <w:kern w:val="2"/>
                <w:lang w:val="en-US" w:eastAsia="hi-IN" w:bidi="hi-IN"/>
              </w:rPr>
              <w:t xml:space="preserve"> Schneider elect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9,45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0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 xml:space="preserve">Розетка с/п 1-м с з/к бел. </w:t>
            </w:r>
            <w:r>
              <w:rPr>
                <w:rFonts w:eastAsia="SimSun;宋体" w:cs="Mangal" w:ascii="Times New Roman" w:hAnsi="Times New Roman"/>
                <w:kern w:val="2"/>
                <w:lang w:val="en-US" w:eastAsia="hi-IN" w:bidi="hi-IN"/>
              </w:rPr>
              <w:t xml:space="preserve">RS16-004-B (81) </w:t>
            </w: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Прима</w:t>
            </w:r>
            <w:r>
              <w:rPr>
                <w:rFonts w:eastAsia="SimSun;宋体" w:cs="Mangal" w:ascii="Times New Roman" w:hAnsi="Times New Roman"/>
                <w:kern w:val="2"/>
                <w:lang w:val="en-US" w:eastAsia="hi-IN" w:bidi="hi-IN"/>
              </w:rPr>
              <w:t xml:space="preserve"> Schneider electri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52,98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0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Автомат ВА47-29 1п  10А (C) 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88,35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0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Автомат ВА47-29 1п  16А (C) 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84,32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0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Автомат ВА47-29 1п   3А (C) 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15,39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0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Автомат ВА47-29 2п  16А (C) 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83,60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0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УЗО 2п 16А  30мА 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685,78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0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Вилка разборная прямая с з/к 16А белая ВПп10-01-Ст 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6,13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0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Тройник круглый белый 16А Simple EK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97,49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0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Разветвитель электрический (четверник) ФОТОН АМ 16-4Е,16А, с заземлением (12326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92,34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1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Коврик диэлектрический (750х75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9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37,48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1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ПЗРУ-1Э 25мм2 ф.з. винтовой, заземление переносное для распределительных устрой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 928,12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1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ПЗУ-1Э 25мм2 ф.з. "прищепка", заземление переносное для высоковольтной ли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 525,61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1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УВНУ-10-2М-ТФ указатель высокого напряж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 558,19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1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Ящик ЯБПВУ-100А IP54 (Электрофидер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 876,20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1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Наконечник медный прессованный DT- 16-8-6 (ТМ) PROxima EK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5,05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1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Наконечник медный прессованный DT- 25-8-7 (ТМ) PROxima EK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7,97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1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Наконечник медный прессованный DT- 70-12-13 (ТМ) PROxima EK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9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4,08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1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Наконечник DT-95-12-15 (ТМ) EK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9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76,07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1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Плавкая вставка ПН-2 100- 31.5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52,78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2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Плавкая вставка ПН-2 100/ 63 А Референ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52,78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2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Вставка плавкая ПН2-100-100А-У3-КЭ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86,59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2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Плавкая вставка ПН-2 250/160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70,67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2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Плавкая вставка ПН-2 250/200 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70,67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2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Вставка плавкая ПН2-250-250А-У3-КЭ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74,22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2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Вставка плавкая ПН2-400-400А-У3-КЭ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98,94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2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Плавкая вставка ППН-41 1250/1000А габарит 4 EKF fus-41/1250/1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6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 917,39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2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Предохранитель кварцевый ПКТ-102 - 6-40-31,5 У3 L=364mm D=72m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 396,62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2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Предохранитель ПКТ-103-6-160-20-У3-КЭ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 437,57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2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Предохранитель ПКТ-101-6-31.5-20-У3-КЭ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8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 293,10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3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Патрон Е14 подвесной термостойкий пластик белый PROxima EKF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0,82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3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Лампа ЛОН 40Вт(154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9,44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3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Светильник НПП1402х60 (б) IP54 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41,89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3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Светильник НПП1301х60 (б) IP54 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41,89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3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Светильник НСП 02-100-001.01 У2 (без решетки, стекло, крюк) TD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70,81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3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Лампа накаливания R63 зеркальная 40Вт 220В E27 215Лм frost Jazzwa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1,30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3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ЛВО 4х18-CSVT Светильник с зеркальным растром с ЭПРАЦБ0000007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918,04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3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Светильник LED 71 686 OBL-R1-12-4K-WH-IP65-LED 12Вт 4000К IP65 ОНЛАЙТ 716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88,61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3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Лампа светодиодная PLED-HP-T120 50Вт 230В Е40 4000K 4400Лм Jazzwa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541,62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3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Автомат ВА47-29 1п 25А (C) 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85,15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4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Автомат ВА47-29 2п 63А (C) 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30,84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4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Автомат ВА47-29 3п 63А (C) 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45,26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4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Держатель с защёлкой CF16 (100) 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,77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4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Держатель с защёлкой CF25 (100) 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,34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4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Дюбель-хомут ДХК-10 для круглого кабеля 5-10мм нейлон белый (100шт) TD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у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50,76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4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Дюбель хомут ДХП 8–5 нейлон белый (100шт) КВ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у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5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8,85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4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Хомут стандартный 3,6х200 25214 (1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у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2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82,90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4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Хомут стандартный 4,8х250 25316 (1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у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7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04,44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4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Хомут стандартный 7,8х300 25326 (100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у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735,14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4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Хомут стандартный, полиамид P6.6, 7.8 х 450 мм, белы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 220,12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50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ина алюминиевая АД0 4х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кг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61,96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51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Бокс КМПн на 4 авт с крышкой 2/4 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84,12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52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DIN-рейка (200см) оцинкованна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5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21,30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53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Коробка испытательн. к электросчетчикам КИ У3 арт. 43Б44КИУ3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 2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56,30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54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Клемма СМК 221-413 3 отверстия 0.2-4.0 мм2 (100шт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7,23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55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Клемма СМК 221-412 2 отверстия 0.2-4.0 мм2 (100шт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3,78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56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Наконечник-гильза 6мм с изол. фланцем (Е6018) 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у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2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189,05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57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Наконечник штыревой втулочный изолированный НШВИ 1.0-8 |100шт. -1уп.| (КВ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0,40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58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Наконечник НКИ5.5-8 кольцо 4-6мм IE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уп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3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417,35</w:t>
            </w:r>
          </w:p>
        </w:tc>
      </w:tr>
      <w:tr>
        <w:trPr>
          <w:trHeight w:val="506" w:hRule="atLeast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sz w:val="20"/>
                <w:szCs w:val="20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sz w:val="20"/>
                <w:szCs w:val="20"/>
                <w:lang w:eastAsia="hi-IN" w:bidi="hi-IN"/>
              </w:rPr>
              <w:t>159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Times New Roman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 w:cs="Times New Roman" w:ascii="Times New Roman" w:hAnsi="Times New Roman"/>
                <w:kern w:val="2"/>
                <w:sz w:val="24"/>
                <w:szCs w:val="24"/>
                <w:lang w:eastAsia="hi-IN" w:bidi="hi-IN"/>
              </w:rPr>
              <w:t>Компьютерная розетка -1 RJ-45 CAT5e REXA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шт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500</w:t>
            </w:r>
          </w:p>
        </w:tc>
        <w:tc>
          <w:tcPr>
            <w:tcW w:w="2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SimSun;宋体" w:cs="Mangal"/>
                <w:kern w:val="2"/>
                <w:lang w:eastAsia="hi-IN" w:bidi="hi-IN"/>
              </w:rPr>
            </w:pPr>
            <w:r>
              <w:rPr>
                <w:rFonts w:eastAsia="SimSun;宋体" w:cs="Mangal" w:ascii="Times New Roman" w:hAnsi="Times New Roman"/>
                <w:kern w:val="2"/>
                <w:lang w:eastAsia="hi-IN" w:bidi="hi-IN"/>
              </w:rPr>
              <w:t>66,49</w:t>
            </w:r>
          </w:p>
        </w:tc>
      </w:tr>
    </w:tbl>
    <w:p>
      <w:pPr>
        <w:pStyle w:val="Style18"/>
        <w:spacing w:before="0" w:after="16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851" w:right="567" w:gutter="0" w:header="0" w:top="992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0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Основной текст Знак"/>
    <w:qFormat/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40" w:before="0" w:after="12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BodyText21">
    <w:name w:val="Body Text 21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lineRule="auto" w:line="240" w:before="80" w:after="0"/>
      <w:ind w:left="370" w:right="57" w:hanging="370"/>
      <w:jc w:val="both"/>
    </w:pPr>
    <w:rPr>
      <w:rFonts w:ascii="Arial" w:hAnsi="Arial" w:eastAsia="Times New Roman" w:cs="Arial"/>
      <w:sz w:val="20"/>
      <w:szCs w:val="20"/>
    </w:rPr>
  </w:style>
  <w:style w:type="paragraph" w:styleId="Style20">
    <w:name w:val="Заголовок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Arial" w:hAnsi="Arial" w:eastAsia="Microsoft YaHei" w:cs="Mangal"/>
      <w:kern w:val="2"/>
      <w:sz w:val="28"/>
      <w:szCs w:val="28"/>
      <w:lang w:bidi="hi-IN"/>
    </w:rPr>
  </w:style>
  <w:style w:type="paragraph" w:styleId="11">
    <w:name w:val="Название1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Times New Roman" w:hAnsi="Times New Roman" w:eastAsia="SimSun;宋体" w:cs="Mangal"/>
      <w:i/>
      <w:iCs/>
      <w:kern w:val="2"/>
      <w:sz w:val="24"/>
      <w:szCs w:val="24"/>
      <w:lang w:bidi="hi-IN"/>
    </w:rPr>
  </w:style>
  <w:style w:type="paragraph" w:styleId="12">
    <w:name w:val="Указатель1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SimSun;宋体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document/cons_doc_LAW_78699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5T05:27:00Z</dcterms:created>
  <dc:creator>Shilling Ekaterina Sergeevna</dc:creator>
  <dc:description/>
  <cp:keywords/>
  <dc:language>en-US</dc:language>
  <cp:lastModifiedBy>Духова Светлана Михайловна</cp:lastModifiedBy>
  <cp:lastPrinted>2017-07-31T19:22:00Z</cp:lastPrinted>
  <dcterms:modified xsi:type="dcterms:W3CDTF">2019-06-21T14:18:00Z</dcterms:modified>
  <cp:revision>8</cp:revision>
  <dc:subject/>
  <dc:title/>
</cp:coreProperties>
</file>