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7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0273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Монтаж железобетонных опор–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Монтаж провода СИП 2 3х5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18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№3-00/17 ВЛИ-0,4кВ КТП-725 до границы земельного участка по адресу: г. Саратов, пос. 2-й Мирный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30 698 (Двести тридцать тысяч шестьсот девяносто восемь) рублей 43 коп.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9-06-25T07:28:00Z</dcterms:modified>
  <cp:revision>240</cp:revision>
  <dc:subject/>
  <dc:title/>
</cp:coreProperties>
</file>