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8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–8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0,4кВ, смонтированной проводом марки СИП 2, сечением  3х50мм2+1х54,6 мм2 протяженностью 185 метров, от опоры № 3-00/17 ВЛИ-0,4кВ КТП-725 до границ земельного участка по адресу: г. Саратов, пос. 2-й Мирный, б/н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314-18-ип от 19.12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30 698 (Двести тридцать  тысяч шестьсот девяносто восемь) рублей 43 коп., в том числе НДС 20 % - 38 449 (Тридцать восемь тысяч  четыреста сорок девять) рублей 7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9 209 (Шестьдесят девять тысяч двести девять) рублей 5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1 534 (Одиннадцать тысяч пятьсот тридцать четыре) рубля 9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н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 xml:space="preserve">е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6-03T10:35:00Z</cp:lastPrinted>
  <dcterms:modified xsi:type="dcterms:W3CDTF">2019-06-25T05:55:00Z</dcterms:modified>
  <cp:revision>476</cp:revision>
  <dc:subject/>
  <dc:title>Договор купли-продажи оборудования</dc:title>
</cp:coreProperties>
</file>