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83 М от 25.06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14-18-ип от 19.12.2018г, ТУ №7314-1 от 23.01.2019г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3-00/17 ВЛИ-0,4кВ КТП-725 до границы земельного участка по адресу: г. Саратов, пос. 2-й Мирный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железобетонных опор–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6.2019 года по 05.07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3-00/17 ВЛИ-0,4кВ КТП-725 до границы земельного участка заявителя с к/н 64:48:030107:201 по адресу: г. Саратов, пос. 2-й Мирный, б/н. (шифр 05-19-60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9T10:43:00Z</cp:lastPrinted>
  <dcterms:modified xsi:type="dcterms:W3CDTF">2019-06-25T05:57:00Z</dcterms:modified>
  <cp:revision>193</cp:revision>
  <dc:subject/>
  <dc:title>Приложение № 1</dc:title>
</cp:coreProperties>
</file>