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274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провода СИП-2 3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804 до границы земельного участка по адресу: г. Саратов, ул. им. Блинова Ф.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11 968 (Сто одиннадцать тысяч девятьсот шестьдесят восемь) рублей 8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6-25T07:32:00Z</dcterms:modified>
  <cp:revision>241</cp:revision>
  <dc:subject/>
  <dc:title/>
</cp:coreProperties>
</file>