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18 М от 25.06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517-19-ип от 25.03.2019г., ТУ №7517 от 25.03.2019г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ТП-804 до границы земельного участка по адресу: г. Саратов, ул. им. Блинова Ф.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провода СИП-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6.2019 года по 12.07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РУ-0,4кВ ТП-804 до нежилого здания по адресу: г. Саратов, ул. им. Блинова Ф.А., зем. уч. с кад. 64:48:040425:60 (шифр 463-05-19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9T16:02:00Z</cp:lastPrinted>
  <dcterms:modified xsi:type="dcterms:W3CDTF">2019-06-25T06:38:00Z</dcterms:modified>
  <cp:revision>208</cp:revision>
  <dc:subject/>
  <dc:title>Приложение № 1</dc:title>
</cp:coreProperties>
</file>