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4962" w:firstLine="425"/>
        <w:jc w:val="center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34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ка газового оборудования для газоснабжения производственной базы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и количество Товара изложены в Приложении № 1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передается на складе Продавц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46 950 рублей 00 копеек (четыреста сорок шесть тысяч девятьсот пятьдесят рублей 00 копеек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21.12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21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26T11:03:00Z</dcterms:modified>
  <cp:revision>250</cp:revision>
  <dc:subject/>
  <dc:title/>
</cp:coreProperties>
</file>