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0349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троительство сети газопотребления производственной базы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и количество выполняемых работ указано в Приложении № 1 к Договору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пр. Энтузиастов, 64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448 732 (Четыреста сорок восемь тысяч семьсот тридцать два рубля) 72 копейки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1.22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6-26T13:31:00Z</dcterms:modified>
  <cp:revision>248</cp:revision>
  <dc:subject/>
  <dc:title/>
</cp:coreProperties>
</file>