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июня 2019 года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76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03529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авка и монтаж климатического оборудования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рядчик обязуется по заявкам Заказчика произвести поставку и монтаж климатического оборудования на объектах Заказчика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и количество выполняемых работ изложены в Приложении № 2 к Договору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  <w:spacing w:val="-2"/>
                <w:w w:val="102"/>
              </w:rPr>
              <w:t xml:space="preserve">Российская Федерация, 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адресу: 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г. Саратов, ул. Белоглинская, 40;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г. Саратов, ул. Белоглинская, 40 литер Б;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г. Саратов, ул. Белоглинская, 34/38 А;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г. Саратов, ул. Дубовикова, 2; 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г. Саратов, пр. Энтузиастов, 64 А;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г. Саратов, ул. Магистральная, 1;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г. Саратов, ул. Актюбинская, 1;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г. Саратов, ул. Лунная, 43 Д;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г. Саратов, пр. Энтузиастов, б/н;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г. Саратов, пос. Первомайский, 5 проезд, 16А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г. Саратов, ул. Производственная, 44 Б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соглашению сторон общая стоимость работ по договору составляет 450 000 (четыреста пятьдесят тысяч) рублей 00 коп., в т.ч. НДС 20% - 75 000 руб. 00 коп. </w:t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в период действия договора не выбирать в полном объеме указанную сумму. Не заказанные работы не оплачиваются и не выполняются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25.12.13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7.7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06-26T13:37:00Z</dcterms:modified>
  <cp:revision>253</cp:revision>
  <dc:subject/>
  <dc:title/>
</cp:coreProperties>
</file>