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7» июн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3"/>
                <w:szCs w:val="23"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1"/>
                  <w:sz w:val="23"/>
                  <w:szCs w:val="23"/>
                </w:rPr>
                <w:t>.</w:t>
              </w:r>
              <w:r>
                <w:rPr>
                  <w:rStyle w:val="InternetLink1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1"/>
                  <w:sz w:val="23"/>
                  <w:szCs w:val="23"/>
                </w:rPr>
                <w:t>.</w:t>
              </w:r>
              <w:r>
                <w:rPr>
                  <w:rStyle w:val="InternetLink1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177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>
                <w:sz w:val="23"/>
                <w:szCs w:val="23"/>
              </w:rPr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1"/>
                  <w:sz w:val="23"/>
                  <w:szCs w:val="23"/>
                </w:rPr>
                <w:t>.</w:t>
              </w:r>
              <w:r>
                <w:rPr>
                  <w:rStyle w:val="InternetLink1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1"/>
                  <w:sz w:val="23"/>
                  <w:szCs w:val="23"/>
                </w:rPr>
                <w:t>.</w:t>
              </w:r>
              <w:r>
                <w:rPr>
                  <w:rStyle w:val="InternetLink1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1"/>
                  <w:sz w:val="23"/>
                  <w:szCs w:val="23"/>
                </w:rPr>
                <w:t>.</w:t>
              </w:r>
              <w:r>
                <w:rPr>
                  <w:rStyle w:val="InternetLink1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 </w:t>
            </w:r>
            <w:r>
              <w:rPr>
                <w:sz w:val="23"/>
                <w:szCs w:val="23"/>
              </w:rPr>
              <w:t>3190803785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4">
              <w:r>
                <w:rPr>
                  <w:rStyle w:val="InternetLink1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Проектирование строительства новой ТП по типу К-42-630М4 с установкой силовых трансформаторов необходимой мощности и монтажом комплекта оборудования РУ-10кВ (камеры КСО-394) и РУ-0,4кВ (панели ЩО-70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.Проектирование строительства 2КЛ-10кВ от новой ТП до ТП-622, протяженностью ориентировочно 2х400 метр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.Проектирование строительства 2КЛ-10кВ от новой ТП до соединения с кабелями 10кВ «ТП-1031-ТП-349», протяженностью ориентировочно 2х30 метр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.Проектирование строительства 4КЛ-0,4кВ от разных секций шин новой ТП до ВРУ-1 и ВРУ-2 детского сада по адресу: г. Саратов, ул. Лунная, 27В, протяженностью ориентировочно 4х200 метр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6.Проектирование реконструкции РУ-10кВ ТП-622 с установкой одной линейной камеры КСО-394 и выключателя ВНА-10 в свободной линейной камер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7.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 xml:space="preserve">8.Согласование проектной документации в установленном порядке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ТП новая по адресу: г. Саратов, ул. Лесная Республика, б/н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КЛ-10кВ от новой ТП до ТП-622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КЛ-10кВ от новой ТП до соединения с кабелями 10кВ «ТП-1031-ТП-349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КЛ-0,4кВ от новой ТП до ВРУ-1 и ВРУ-2 детского сада по адресу: г. Саратов, ул. Лунная, 27В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П-622 по адресу: г. Саратов, ул. Лунная угол ул. Матросской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 xml:space="preserve">1 291 658 (Один миллион двести девяносто одна тысяча шестьсот пятьдесят восемь) рублей 97 коп., 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sz w:val="23"/>
                <w:szCs w:val="23"/>
                <w:lang w:eastAsia="ar-SA"/>
              </w:rPr>
            </w:pPr>
            <w:r>
              <w:rPr>
                <w:kern w:val="0"/>
                <w:sz w:val="23"/>
                <w:szCs w:val="23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.06.2019 г. № 107-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  <w:sz w:val="23"/>
                <w:szCs w:val="23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9-06-27T04:56:00Z</dcterms:modified>
  <cp:revision>234</cp:revision>
  <dc:subject/>
  <dc:title/>
</cp:coreProperties>
</file>