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2 П от 27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522-19-ип от 22.03.2019 года. ТУ№ 7522-1 от 13.05.2019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Лесная Республика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10кВ от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ТП-62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соединения с кабелями 10кВ «ТП-1031-ТП-349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4КЛ-0,4кВ от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ВРУ-1 и ВРУ-2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Лунная, 27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622 по адресу: г. Саратов, ул. Лунная угол ул. Матросско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 по типу К-42-630М4 с установкой силовых трансформаторов необходимой мощности и монтажом комплекта оборудования РУ-10кВ (камеры КСО-394) и РУ-0,4кВ (панели ЩО-70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2КЛ-10кВ от новой ТП до ТП-622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4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2КЛ-10кВ от новой ТП до соединения с кабелями 10кВ «ТП-1031-ТП-349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3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 xml:space="preserve">строительства 4КЛ-0,4кВ от разных секций шин новой ТП до ВРУ-1 и ВРУ-2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Лунная, 27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4х2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Проектирование реконструкции РУ-10кВ ТП-622 с установкой одной линейной камеры КСО-394 и выключателя ВНА-10 в свободной линейной камере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06.2019 года по 02.09.2019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Лунная, 27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21T11:24:00Z</cp:lastPrinted>
  <dcterms:modified xsi:type="dcterms:W3CDTF">2019-06-26T14:15:00Z</dcterms:modified>
  <cp:revision>118</cp:revision>
  <dc:subject/>
  <dc:title>Приложение № 1</dc:title>
</cp:coreProperties>
</file>