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732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     «27» июня 2019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Общество с ограниченной ответственностью СМП «ЭЛТЕК»,</w:t>
      </w:r>
      <w:r>
        <w:rPr>
          <w:spacing w:val="-2"/>
          <w:w w:val="102"/>
        </w:rPr>
        <w:t xml:space="preserve"> именуемое в дальнейшем </w:t>
      </w:r>
      <w:r>
        <w:rPr>
          <w:b/>
          <w:spacing w:val="-2"/>
          <w:w w:val="102"/>
        </w:rPr>
        <w:t>«Подрядчик»,</w:t>
      </w:r>
      <w:r>
        <w:rPr>
          <w:spacing w:val="-2"/>
          <w:w w:val="102"/>
        </w:rPr>
        <w:t xml:space="preserve">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7522-19-ип от 22.03.2019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291 658 (Один миллион двести девяносто одна тысяча шестьсот пятьдесят восемь) рублей 97 коп., в том числе НДС 20 % - 215 276 (Двести пятнадцать тысяч двести семьдесят шесть) рублей 49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387 497 (Триста восемьдесят семь тысяч четыреста девяносто семь) рублей 69 коп., в том числе НДС 20% - 64 582 (Шестьдесят четыре тысячи пятьсот восемьдесят два) рубля 94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27» июн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02» сентября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>
          <w:b/>
          <w:spacing w:val="-2"/>
          <w:w w:val="102"/>
        </w:rPr>
        <w:t xml:space="preserve">Первый заместитель </w:t>
        <w:tab/>
        <w:tab/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генерального директора </w:t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Е.Н. Стрелин                        </w:t>
      </w:r>
      <w:r>
        <w:rPr>
          <w:b/>
          <w:sz w:val="24"/>
        </w:rPr>
        <w:t>_______________________Д.В. Пивовар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__Е.Н. Стрелин             </w:t>
      <w:tab/>
      <w:t>__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Fel'chushkina Kseniya Vladimirovna</cp:lastModifiedBy>
  <cp:lastPrinted>2018-12-19T11:20:00Z</cp:lastPrinted>
  <dcterms:modified xsi:type="dcterms:W3CDTF">2019-06-21T11:15:00Z</dcterms:modified>
  <cp:revision>38</cp:revision>
  <dc:subject/>
  <dc:title>Договор купли-продажи оборудования</dc:title>
</cp:coreProperties>
</file>