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732П от 27.06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«02» сентябр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, с одной стороны, и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Общество с ограниченной ответственностью СМП «ЭЛТЕ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«Подрядчи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, в лице директора Пивовара Дмитрия Владимировича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732П от 27.06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7» июня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7» ноябр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7.06.2019 года по 17.11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Д.В. Пивовар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9-09-06T09:29:00Z</cp:lastPrinted>
  <dcterms:modified xsi:type="dcterms:W3CDTF">2019-09-06T05:42:00Z</dcterms:modified>
  <cp:revision>64</cp:revision>
  <dc:subject/>
  <dc:title/>
</cp:coreProperties>
</file>