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378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 по типу К-42-630М4 с установкой двух силовых трансформаторов ТМГ-630-6/0,4кВ и монтажом комплекта оборудования РУ-6кВ (камеры КСО-394) и РУ-0,4кВ (панели ЩО-70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6кВ от новой ТП до соединения с кабелем направления «ТП-231-ТП-574», протяженностью ориентировочно 2х3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КЛ-6кВ от новой ТП до ТП-905,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КЛ-6кВ от новой ТП до соединения с кабелем направления «ТП-905-ТП-906», в направлении к ТП-906, предварительно демонтировав его из РУ-6кВ ТП-905 с учетом ближайших соединительных муфт,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строительства 2КЛ-0,4кВ от новой ТП до ВРУ детского сада по адресу: г. Саратов, ул. Миллеровская, протяженностью ориентировочно 2х1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Проектирование реконструкции РУ-6кВ ТП-905 с заменой РВ на ВНА-10/630-1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widowControl w:val="false"/>
              <w:autoSpaceDE w:val="false"/>
              <w:rPr>
                <w:highlight w:val="yellow"/>
              </w:rPr>
            </w:pPr>
            <w:r>
              <w:rPr/>
              <w:t>8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новая по адресу: г. Саратов, ул. Миллеров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новой ТП до соединения с кабелем направления «ТП-231-ТП-574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новой ТП до ТП-90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новой ТП до соединения с кабелем направления «ТП-905-ТП-906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новой ТП до ВРУ детского сада по адресу: г. Саратов, ул. Миллеров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905 по адресу: г. Саратов, 6-й Динамовский проезд угол ул. Огородн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021 193 (Один миллион двадцать одна тысяча сто девяносто три) рубля 67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6-27T05:08:00Z</dcterms:modified>
  <cp:revision>238</cp:revision>
  <dc:subject/>
  <dc:title/>
</cp:coreProperties>
</file>