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34 П от 27.06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7394-19-ип от 29.01.2019 года. ТУ№ 7394-1 от 13.05.2019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новая по адресу: г. Саратов, ул. Миллеровск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6кВ от новой ТП до соединения с кабелем направления «ТП-231-ТП-574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6кВ от новой ТП до ТП-90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6кВ от новой ТП до соединения с кабелем направления «ТП-905-ТП-906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КЛ-0,4кВ от </w:t>
            </w:r>
            <w:r>
              <w:rPr>
                <w:spacing w:val="-2"/>
                <w:w w:val="102"/>
                <w:sz w:val="22"/>
                <w:szCs w:val="22"/>
              </w:rPr>
              <w:t>новой</w:t>
            </w:r>
            <w:r>
              <w:rPr>
                <w:sz w:val="22"/>
                <w:szCs w:val="22"/>
              </w:rPr>
              <w:t xml:space="preserve"> ТП до ВРУ детского сада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Миллеровска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905 по адресу: г. Саратов, 6-й Динамовский проезд угол ул. Огородной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новой ТП по типу К-42-630М4 с установкой двух силовых трансформаторов ТМГ-630-6/0,4кВ и монтажом комплекта оборудования РУ-6кВ (камеры КСО-394) и РУ-0,4кВ (панели ЩО-70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строительства 2</w:t>
            </w:r>
            <w:r>
              <w:rPr>
                <w:spacing w:val="-2"/>
                <w:w w:val="102"/>
                <w:sz w:val="22"/>
                <w:szCs w:val="22"/>
              </w:rPr>
              <w:t>КЛ-6кВ от новой ТП до соединения с кабелем направления «ТП-231-ТП-574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3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 xml:space="preserve">строительства </w:t>
            </w:r>
            <w:r>
              <w:rPr>
                <w:spacing w:val="-2"/>
                <w:w w:val="102"/>
                <w:sz w:val="22"/>
                <w:szCs w:val="22"/>
              </w:rPr>
              <w:t>КЛ-6кВ от новой ТП до ТП-905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1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 xml:space="preserve">строительства </w:t>
            </w:r>
            <w:r>
              <w:rPr>
                <w:spacing w:val="-2"/>
                <w:w w:val="102"/>
                <w:sz w:val="22"/>
                <w:szCs w:val="22"/>
              </w:rPr>
              <w:t>КЛ-6кВ от новой ТП до соединения с кабелем направления «ТП-905-ТП-906», в направлении к ТП-906, предварительно демонтировав его из РУ-6кВ ТП-905 с учетом ближайших соединительных муф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1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Проектирование </w:t>
            </w:r>
            <w:r>
              <w:rPr>
                <w:sz w:val="22"/>
                <w:szCs w:val="22"/>
              </w:rPr>
              <w:t xml:space="preserve">строительства 2КЛ-0,4кВ от </w:t>
            </w:r>
            <w:r>
              <w:rPr>
                <w:spacing w:val="-2"/>
                <w:w w:val="102"/>
                <w:sz w:val="22"/>
                <w:szCs w:val="22"/>
              </w:rPr>
              <w:t>новой</w:t>
            </w:r>
            <w:r>
              <w:rPr>
                <w:sz w:val="22"/>
                <w:szCs w:val="22"/>
              </w:rPr>
              <w:t xml:space="preserve"> ТП до ВРУ детского сада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Миллеров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2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Проектирование реконструкции РУ-6кВ ТП-905 с заменой РВ на ВНА-10/630-1шт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7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8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7.06.2019 года по 02.09.2019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ъекта присоединения по адресу: </w:t>
            </w:r>
            <w:r>
              <w:rPr>
                <w:sz w:val="22"/>
                <w:szCs w:val="22"/>
              </w:rPr>
              <w:t xml:space="preserve">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Миллеровска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оустанавливающие документы на земельный уча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материалам и результатам инженерно-геодезических изыскани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 –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 - 2 (два) экземпля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Рабочая документация, </w:t>
            </w:r>
            <w:r>
              <w:rPr>
                <w:sz w:val="22"/>
                <w:szCs w:val="22"/>
              </w:rPr>
              <w:t>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             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результаты работ, выполненные на бумажном носителе в количестве экземпляров, указанном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 в 2(двух) экземплярах, а также справки о стоимости выполненных работ и затрат по форме КС-3 в 2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21T13:25:00Z</cp:lastPrinted>
  <dcterms:modified xsi:type="dcterms:W3CDTF">2019-06-26T14:28:00Z</dcterms:modified>
  <cp:revision>122</cp:revision>
  <dc:subject/>
  <dc:title>Приложение № 1</dc:title>
</cp:coreProperties>
</file>