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1734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      «27» июня 2019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№ 2 от 12.01.2018 г.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Исходные данные, перечень, объем работ и требования к их выполнению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2.1.22 п. 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20 марта 2019 года)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в целях  исполнения договора технологического присоединения к электрическим сетям № 7394-19-ип от 29.01.2019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составляет 1 021 193 (Один миллион двадцать одна тысяча сто девяносто три) рубля 67 коп., в том числе НДС 20 % - 170 198 (Сто семьдесят тысяч сто девяносто восемь) рублей 94 коп.</w:t>
      </w:r>
    </w:p>
    <w:p>
      <w:pPr>
        <w:pStyle w:val="Normal"/>
        <w:ind w:firstLine="567"/>
        <w:rPr/>
      </w:pPr>
      <w:r>
        <w:rPr>
          <w:spacing w:val="-2"/>
          <w:w w:val="102"/>
        </w:rPr>
        <w:t>2.2. Стоимость, указанная в п. 2.1 договора, согласована Сторонами и определена на основании смет (Приложения № 2, № 3)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306 358 (Триста шесть тысяч триста пятьдесят восемь) рублей  10 коп., в том числе НДС 20% - 51 059 (Пятьдесят одна тысяча пятьдесят девять) рублей 68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- «27» июн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«02» сентября 2019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>4.1.2. согласовать проектную и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передать Заказчику документацию, указанную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2. Подрядчик несет ответственность за ненадлежащее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При расторжении настоящего договора: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jc w:val="center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snapToGrid w:val="false"/>
        <w:jc w:val="both"/>
        <w:rPr/>
      </w:pPr>
      <w:r>
        <w:rPr>
          <w:b/>
          <w:spacing w:val="-2"/>
          <w:w w:val="102"/>
        </w:rPr>
        <w:t xml:space="preserve">Первый заместитель </w:t>
        <w:tab/>
        <w:tab/>
        <w:t>Директор</w:t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генерального директора </w:t>
        <w:tab/>
        <w:tab/>
        <w:tab/>
        <w:tab/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  <w:t xml:space="preserve">_____________________ Е.Н. Стрелин                        </w:t>
      </w:r>
      <w:r>
        <w:rPr>
          <w:b/>
          <w:sz w:val="24"/>
        </w:rPr>
        <w:t>_______________________А.Н. Куликов</w:t>
      </w:r>
    </w:p>
    <w:p>
      <w:pPr>
        <w:pStyle w:val="Normal"/>
        <w:ind w:firstLine="561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</w:rPr>
    </w:pPr>
    <w:r>
      <w:rPr>
        <w:b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</w:rPr>
    </w:pPr>
    <w:r>
      <w:rPr>
        <w:b/>
      </w:rPr>
      <w:t xml:space="preserve">_______________________Е.Н. Стрелин             </w:t>
      <w:tab/>
      <w:t>_______________________А. Н. Куликов</w:t>
    </w:r>
  </w:p>
  <w:p>
    <w:pPr>
      <w:pStyle w:val="Footer"/>
      <w:rPr>
        <w:spacing w:val="-2"/>
        <w:w w:val="102"/>
        <w:lang w:val="ru-RU"/>
      </w:rPr>
    </w:pPr>
    <w:r>
      <w:rPr>
        <w:spacing w:val="-2"/>
        <w:w w:val="102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1:00Z</dcterms:created>
  <dc:creator>IgnatovaN</dc:creator>
  <dc:description/>
  <cp:keywords/>
  <dc:language>en-US</dc:language>
  <cp:lastModifiedBy>Маркина Елена Валерьевна</cp:lastModifiedBy>
  <cp:lastPrinted>2018-12-19T11:20:00Z</cp:lastPrinted>
  <dcterms:modified xsi:type="dcterms:W3CDTF">2019-06-21T10:53:00Z</dcterms:modified>
  <cp:revision>35</cp:revision>
  <dc:subject/>
  <dc:title>Договор купли-продажи оборудования</dc:title>
</cp:coreProperties>
</file>