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79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0422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456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комплектов оборудования для учета электроэнергии, устанавливаемых на опорах ВЛ для АИИСКУ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Наименование и количество Товара изложены в Приложении № 9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432 698 (один миллион четыреста тридцать две тысячи шестьсот девяносто восемь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8 июня 2019 года до 16:00 05 ию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8 июня 2019 года до 16:00 05 ию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8.06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5.07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8.07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6-27T13:24:00Z</dcterms:modified>
  <cp:revision>138</cp:revision>
  <dc:subject/>
  <dc:title>ИЗВЕЩЕНИЕ</dc:title>
</cp:coreProperties>
</file>