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комплектов оборудования для учета электроэнерг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авливаемых на опорах ВЛ для АИИСКУ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казание товарных знаков приборов, устанавливаемых на опорах воздушных линий в 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 существующей АИИС КУЭ «МИРТ Энергобалан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w w:val="1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далее – 123 ФЗ)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 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ение об утверждении типа средств измер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нофазный счётчи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>
          <w:trHeight w:val="2388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должен соответствовать требования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) (без модуля отображения информации). </w:t>
            </w:r>
            <w:r>
              <w:rPr>
                <w:rFonts w:eastAsia="Times New Roman" w:cs="Times New Roman" w:ascii="Times New Roman" w:hAnsi="Times New Roman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6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RF2400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(ZigBee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F43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конструк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илового реле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ёхфазный счётчик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и должны соответствовать требования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-32-РУ-SP31-A1R1-230-5-100A-T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RF2400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KMOQ1V3 (без модуля отображения информации)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RF2400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(ZigBee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F43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5 лет 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четчик для установки в РУ-0,4 ТП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и должны соответствовать требования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3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W31-A0,5R1-230-5-10A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RF433/1-MOQ2V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0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433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и сбора и передачи данных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ь сбора и передачи данных МИРТ-851 (исп.2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ое напряжение питания (фазное)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яемая мощность, ВА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а (без выносной антенны), кг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х241х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пература окружающего воздуха,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сительная влажность, %, не более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минус 40 до 7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8 (при 25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едняя наработка на отказ, ч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ень защиты по ГОСТ 14254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IP54 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радиокан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максимальная мощность, мВт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нал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S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модем, станда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налы передач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GSM900/GSM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PR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SM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диомодуль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5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отображения информации МИРТ-830 (исп.1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ая характеристика товар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 питания, 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х1,5В (две батареи типа А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баритные раз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м, не боле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х112х24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должен отобра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рес счё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одской номер счё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ту и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казания счётчика по тарифам и видам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полнительные параметры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54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6-09-20T08:41:00Z</cp:lastPrinted>
  <dcterms:modified xsi:type="dcterms:W3CDTF">2019-06-27T13:14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