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503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668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РУ-10кВ ТП-668 с заменой трех существующих разъединителей РВ-10/400 на выключатели нагрузки ВНА-10/630 и заменой ошиновк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249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РУ-10кВ ТП-249 с заменой существующих камер КСО-3 на камеры КСО-394 (КСО-394-03-2шт., КСО-394-04-1шт.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10кВ, помещение камеры трансформато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351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ТП-351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в РУ-6кВ существующих камер КСО-3 на камеры КСО-394 (КСО-394-03-2шт., КСО-394-04-1шт.)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в РУ-0,4кВ существующих панелей ЩО-59 на панели ЩО-70 (ЩО-70-1-03-2шт., ЩО-70-1-32-1шт.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6кВ, помещение РУ-0,4к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137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РУ-10кВ ТП-1374 с заменой существующих камер КСО-3 на камеры КСО-394 (КСО-394-03-4шт., КСО-394-04-2шт., высоковольтный шинный мост ШМР-1-1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10к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1996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замены двух силовых трансформаторов на трансформаторы ТМГ-250/10 с заменой направляющ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РУ-0,4кВ с заменой существующих панелей ЩО-59 на панели ЩО-70 (ЩО-70-1-03-4шт., ЩО-70-1-32-2шт., ЩО-70-1-70-1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0,4кВ, камеры трансформаторов №1 и №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315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замены двух силовых трансформаторов на трансформаторы ТМГ-250/10 с заменой направляющ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РУ-10кВ с заменой существующих камер КСО-3 на КСО-394 (КСО-394-03-2шт., КСО-394-04-2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РУ-0,4кВ с заменой существующих панелей ЩО-59 на ЩО-70 (ЩО-70-2-32-2шт., ЩО-70-2-03-2шт., ЩО-70-2-70-1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и выполнении проекта следует учесть объём строительных мероприятий, необходимых для выполнения реконструкции ТП: помещение РУ-10кВ, камеры трансформаторов №1 и №2, помещение РУ-0,4к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1456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замены двух силовых трансформаторов на трансформаторы ТМГ-630/10 с заменой направляющих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РУ-10кВ с заменой существующих камер КСО-3 на КСО-394 (КСО-394-03-4шт., КСО-394-04-2шт., высоковольтный шинный мост ШМР-1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10кВ, камеры трансформаторов №1 и №2, помещение РУ-0,4к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1571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РУ-10кВ ТП-1571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становка ячейки КСО-394-11–1шт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становка в существующей ячейке №6 трансформаторов тока ТПЛ-10 – 2шт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становка металлического шкафа с счетчиком типа «Меркурий 230», модема Teleofis WRX768-R6U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П-856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РУ-10кВ ТП-856 с заменой существующих камер КСО-3 на камеры КСО-394 (КСО-394-03-3шт., КСО-394-04-1шт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10кВ, помещение камеры трансформатора №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П-Елшански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оборудования РУ-10кВ РП-Елшански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масляных выключателей в ячейках №3 и №5 на Iс.ш. и ячейках №17 и №18 IIс.ш. на вакуумные выключатели BB/TEL-10/630 – 4шт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становка блоков микропроцессорной релейной защиты типа БМРЗ-101 и трансформаторов тока типа ТЗРЛ-10.</w:t>
            </w:r>
          </w:p>
          <w:p>
            <w:pPr>
              <w:pStyle w:val="Normal"/>
              <w:autoSpaceDE w:val="false"/>
              <w:rPr>
                <w:b/>
                <w:b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668 по адресу: г. Саратов, ул. Лунная, 23.</w:t>
            </w:r>
          </w:p>
          <w:p>
            <w:pPr>
              <w:pStyle w:val="Standard"/>
              <w:rPr/>
            </w:pPr>
            <w:r>
              <w:rPr/>
              <w:t>ТП-249 по адресу: г. Саратов, ул. Безымянная, напротив дома №4.</w:t>
            </w:r>
          </w:p>
          <w:p>
            <w:pPr>
              <w:pStyle w:val="Standard"/>
              <w:rPr/>
            </w:pPr>
            <w:r>
              <w:rPr/>
              <w:t>ТП-351 по адресу: г. Саратов, ул. Ново-Астраханское, вблизи дома №65.</w:t>
            </w:r>
          </w:p>
          <w:p>
            <w:pPr>
              <w:pStyle w:val="Standard"/>
              <w:rPr/>
            </w:pPr>
            <w:r>
              <w:rPr/>
              <w:t>ТП-1374 по адресу: г. Саратов, пос. Дачный, ул. Мелиораторов, д.13.</w:t>
            </w:r>
          </w:p>
          <w:p>
            <w:pPr>
              <w:pStyle w:val="Standard"/>
              <w:rPr/>
            </w:pPr>
            <w:r>
              <w:rPr/>
              <w:t>ТП-1996 по адресу: г. Саратов, Сокурский тракт (территория МК-97).</w:t>
            </w:r>
          </w:p>
          <w:p>
            <w:pPr>
              <w:pStyle w:val="Standard"/>
              <w:rPr/>
            </w:pPr>
            <w:r>
              <w:rPr/>
              <w:t>ТП-315 по адресу: г. Саратов, ул. Лебедева-Кумача, 71.</w:t>
            </w:r>
          </w:p>
          <w:p>
            <w:pPr>
              <w:pStyle w:val="Standard"/>
              <w:rPr/>
            </w:pPr>
            <w:r>
              <w:rPr/>
              <w:t>ТП-1456 по адресу: г. Саратов, ул. Ипподромная, вблизи дома №21а.</w:t>
            </w:r>
          </w:p>
          <w:p>
            <w:pPr>
              <w:pStyle w:val="Standard"/>
              <w:rPr/>
            </w:pPr>
            <w:r>
              <w:rPr/>
              <w:t>ТП-1571 по адресу: г. Саратов, Сокурский тракт, вблизи дома №17.</w:t>
            </w:r>
          </w:p>
          <w:p>
            <w:pPr>
              <w:pStyle w:val="Standard"/>
              <w:rPr/>
            </w:pPr>
            <w:r>
              <w:rPr/>
              <w:t>ТП-856 по адресу: г. Саратов, ул. Лунная, 21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РП-Елшанский по адресу: г. Саратов, Песчано-Уметский трак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</w:rPr>
              <w:t xml:space="preserve">494 155 </w:t>
            </w:r>
            <w:r>
              <w:rPr>
                <w:b/>
                <w:spacing w:val="-2"/>
                <w:w w:val="102"/>
                <w:lang w:val="zxx"/>
              </w:rPr>
              <w:t>(</w:t>
            </w:r>
            <w:r>
              <w:rPr>
                <w:b/>
                <w:spacing w:val="-2"/>
                <w:w w:val="102"/>
              </w:rPr>
              <w:t>Четыреста девяносто четыре тысячи сто пятьдесят пять</w:t>
            </w:r>
            <w:r>
              <w:rPr>
                <w:b/>
                <w:spacing w:val="-2"/>
                <w:w w:val="102"/>
                <w:lang w:val="zxx"/>
              </w:rPr>
              <w:t>) рубл</w:t>
            </w:r>
            <w:r>
              <w:rPr>
                <w:b/>
                <w:spacing w:val="-2"/>
                <w:w w:val="102"/>
              </w:rPr>
              <w:t>ей 99</w:t>
            </w:r>
            <w:r>
              <w:rPr>
                <w:b/>
                <w:spacing w:val="-2"/>
                <w:w w:val="102"/>
                <w:lang w:val="zxx"/>
              </w:rPr>
              <w:t xml:space="preserve"> коп</w:t>
            </w:r>
            <w:r>
              <w:rPr>
                <w:b/>
              </w:rPr>
              <w:t>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.10.2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3.2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1-24T15:33:00Z</dcterms:modified>
  <cp:revision>235</cp:revision>
  <dc:subject/>
  <dc:title/>
</cp:coreProperties>
</file>