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3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51 П от 2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9 г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4.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-351 по адресу: г. Саратов, ул. Ново-Астраханское, вблизи дома №65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ТП-351: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амена в РУ-6кВ существующих камер КСО-3 на камеры КСО-394 (КСО-394-03-2шт., КСО-394-04-1шт.)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амена в РУ-0,4кВ существующих панелей ЩО-59 на панели ЩО-70 (ЩО-70-1-03-2шт., ЩО-70-1-32-1шт.)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и выполнении проекта следует учесть объём строительных мероприятий, необходимых для выполнения реконструкции ТП: помещение РУ-6кВ, помещение РУ-0,4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1.2019 года по 18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8T12:08:00Z</cp:lastPrinted>
  <dcterms:modified xsi:type="dcterms:W3CDTF">2019-01-24T07:10:00Z</dcterms:modified>
  <cp:revision>184</cp:revision>
  <dc:subject/>
  <dc:title>Приложение № 1</dc:title>
</cp:coreProperties>
</file>