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51 П от 2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9 г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4.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1374 по адресу: г. Саратов, пос. Дачный, ул. Мелиораторов, д.13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РУ-10кВ ТП-1374 с заменой существующих камер КСО-3 на камеры КСО-394 (КСО-394-03-4шт., КСО-394-04-2шт., высоковольтный шинный мост ШМР-1-1шт.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и выполнении проекта следует учесть объём строительных мероприятий, необходимых для выполнения реконструкции ТП: помещение РУ-10к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1.2019 года по 18.03.2019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4T11:11:00Z</cp:lastPrinted>
  <dcterms:modified xsi:type="dcterms:W3CDTF">2019-01-24T07:12:00Z</dcterms:modified>
  <cp:revision>184</cp:revision>
  <dc:subject/>
  <dc:title>Приложение № 1</dc:title>
</cp:coreProperties>
</file>