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Приложение №6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51 П от 24.01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9 г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9 год пункт 4.7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П-315 по адресу: г. Саратов, ул. Лебедева-Кумача, 71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роектирование замены двух силовых трансформаторов на трансформаторы ТМГ-250/10 </w:t>
            </w:r>
            <w:r>
              <w:rPr>
                <w:sz w:val="22"/>
                <w:szCs w:val="22"/>
              </w:rPr>
              <w:t>с заменой направляющих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реконструкции РУ-10кВ с заменой существующих камер КСО-3 на КСО-394 (КСО-394-03-2шт., КСО-394-04-2шт.)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реконструкции РУ-0,4кВ с заменой существующих панелей ЩО-59 на ЩО-70 (ЩО-70-2-32-2шт., ЩО-70-2-03-2шт., ЩО-70-2-70-1шт.)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При выполнении проекта следует учесть объём строительных мероприятий, необходимых для выполнения реконструкции ТП: помещение РУ-10кВ, камеры трансформаторов №1 и №2, помещение РУ-0,4к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4.01.2019 года по 18.03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1-24T11:13:00Z</cp:lastPrinted>
  <dcterms:modified xsi:type="dcterms:W3CDTF">2019-01-24T07:13:00Z</dcterms:modified>
  <cp:revision>177</cp:revision>
  <dc:subject/>
  <dc:title>Приложение № 1</dc:title>
</cp:coreProperties>
</file>