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Приложение №5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51 П от 24.01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_ 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9 г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6" w:leader="none"/>
              </w:tabs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19 год пункт 4.6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1996 по адресу: г. Саратов, Сокурский тракт (территория МК-97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роектирование замены двух силовых трансформаторов на трансформаторы ТМГ-250/10</w:t>
            </w:r>
            <w:r>
              <w:rPr>
                <w:sz w:val="22"/>
                <w:szCs w:val="22"/>
              </w:rPr>
              <w:t xml:space="preserve"> с заменой направляющих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реконструкции РУ-0,4кВ с заменой существующих панелей ЩО-59 на панели ЩО-70 (ЩО-70-1-03-4шт., ЩО-70-1-32-2шт., ЩО-70-1-70-1шт.).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и выполнении проекта следует учесть объём строительных мероприятий, необходимых для выполнения реконструкции ТП: помещение РУ-0,4кВ, камеры трансформаторов №1 и №2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4.01.2019 года по 18.03.2019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spacing w:lineRule="auto" w:line="360"/>
        <w:ind w:firstLine="56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1-18T10:25:00Z</cp:lastPrinted>
  <dcterms:modified xsi:type="dcterms:W3CDTF">2019-01-24T07:11:00Z</dcterms:modified>
  <cp:revision>179</cp:revision>
  <dc:subject/>
  <dc:title>Приложение № 1</dc:title>
</cp:coreProperties>
</file>