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9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856 по адресу: г. Саратов, ул. Лунная, 21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РУ-10кВ ТП-856 с заменой существующих камер КСО-3 на камеры КСО-394 (КСО-394-03-3шт., КСО-394-04-1шт.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, помещение камеры трансформатора №1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1:58:00Z</cp:lastPrinted>
  <dcterms:modified xsi:type="dcterms:W3CDTF">2019-01-24T07:17:00Z</dcterms:modified>
  <cp:revision>182</cp:revision>
  <dc:subject/>
  <dc:title>Приложение № 1</dc:title>
</cp:coreProperties>
</file>