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ня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04437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земельных участков, подготовка и подача заявления о снижении кадастровой стоимости имущества в комиссию по рассмотрению споров о результатах определения кадастровой стоимости, получение выписок из ЕГРН о кадастровой стоимост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Заказчик поручает, а Исполнитель принимает на себя обязательства по оказанию услуг по оценке Объектов, принадлежащих Заказчику на праве собственности, аренды, подготовке и подачи заявления о снижении кадастровой стоимости имущества в комиссию по рассмотрению споров о результатах определения кадастровой стоимости (далее - комиссия), с приложением документов, подготовленных в соответствии с требованиями, установленными требованиями действующего законодательства, получению выписки(сок) из ЕГРН о кадастровой стоимости объектов недвижимого имущест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Целью оказания Услуг является: снижение кадастровой стоимости земельных участков, принадлежащих Заказчику на праве собственности, арен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адресов земельных участков определен в Приложении № 1 к проекту догов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умма договора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5 000 (Двести тридцать пять тысяч) рублей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НДС не облагается, так как Исполнитель применяет упрощенную систему налогооблож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8.31.16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8.31.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28T05:09:00Z</dcterms:modified>
  <cp:revision>259</cp:revision>
  <dc:subject/>
  <dc:title/>
</cp:coreProperties>
</file>