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057830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ТП-753: замена трансформаторов ТМ-180 кВА на трансформаторы ТМГ-400-10/0,4 кВ с заменой ПК-10; установка в РУ-10 кВ трех камер КСО-394 (две линейные и одна на трансформатор), шинного моста ШМР-2 с двумя РВз-10/630; прокладка кабельной перемычки к силовому трансформатору №2; установка в РУ-0,4 кВ двух линейных панелей ЩО-70 и двух шинных мос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2КЛ-10кВ от ТП-753 до ТП-481, где один кабель завести в РУ-10 кВ ТП-481 I с.ш., а второй соединить с кабелем к ТП-193 (II с.ш.), демонтируемым из ТП-481, протяженностью ориентировочно 2х26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строительства 2КЛ-0,4кВ от разных секций шин ТП-753 до ВРУ-1 здания, протяженностью ориентировочно 2х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строительства 2КЛ-0,4кВ от разных секций шин ТП-753 до ВРУ-2 здания, протяженностью ориентировочно 2х1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Согласование проектной документации в установленном порядке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ТП-753 по адресу: г. Саратов, п/л «Огонек», 9-я Дачная, остановк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ТП-753 до ТП-481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ТП-753 до ВРУ-1 здания по адресу: г. Саратов, Ленинский район, остановка 9-я Дачная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0,4кВ от разных секций шин ТП-753 до ВРУ-2 здания по адресу: г. Саратов, Ленинский район, остановка 9-я Дач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</w:rPr>
              <w:t>563 069 (Пятьсот шестьдесят три тысячи шестьдесят девять) рублей 31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7-02T10:32:00Z</dcterms:modified>
  <cp:revision>233</cp:revision>
  <dc:subject/>
  <dc:title/>
</cp:coreProperties>
</file>