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31 П от 02.07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</w:t>
      </w:r>
      <w:r>
        <w:rPr/>
        <w:t>-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796"/>
      </w:tblGrid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430-19-ип от 14.02.2019 года. ТУ №7430-1 от 13.05.2019 года. 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ТП-753 по адресу: г. Саратов, п/л «Огонек», 9-я Дачная, останов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10кВ от ТП-753 до ТП-48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кВ от разных секций шин ТП-753 до ВРУ-1 здания по адресу: </w:t>
            </w:r>
            <w:r>
              <w:rPr/>
              <w:t>г. Саратов, Ленинский район, остановка 9-я Дачная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КЛ-0,4кВ от разных секций шин ТП-753 до ВРУ-2 здания по адресу: </w:t>
            </w:r>
            <w:r>
              <w:rPr/>
              <w:t>г. Саратов, Ленинский район, остановка 9-я Дачная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ТП-753: замена трансформаторов ТМ-180 кВА на трансформаторы ТМГ-400-10/0,4 кВ с заменой ПК-10; установка в РУ-10 кВ трех камер КСО-394 (две линейные и одна на трансформатор), шинного моста ШМР-2 с двумя РВз-10/630; прокладка кабельной перемычки к силовому трансформатору №2; установка в РУ-0,4 кВ двух линейных панелей ЩО-70 и двух шинных мос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2КЛ-10кВ от ТП-753 до ТП-481, где один кабель завести в РУ-10 кВ ТП-481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, а второй соединить с кабелем к ТП-193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, демонтируемым из ТП-481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2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ТП-753 до ВРУ-1 здания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 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ТП-753 до ВРУ-2 здания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5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6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2.07.2019 года по 02.09.2019 года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</w:t>
            </w:r>
            <w:r>
              <w:rPr>
                <w:spacing w:val="-2"/>
                <w:w w:val="102"/>
                <w:sz w:val="22"/>
                <w:szCs w:val="22"/>
              </w:rPr>
              <w:t>по адресу:</w:t>
            </w:r>
            <w:r>
              <w:rPr/>
              <w:t xml:space="preserve"> г. Саратов, Ленинский район, остановка 9-я Дачная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31T14:33:00Z</cp:lastPrinted>
  <dcterms:modified xsi:type="dcterms:W3CDTF">2019-07-02T05:15:00Z</dcterms:modified>
  <cp:revision>120</cp:revision>
  <dc:subject/>
  <dc:title>Приложение № 1</dc:title>
</cp:coreProperties>
</file>