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731П от 02.07.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«02» сентября 2019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Стрелина Евгения Никола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2 от 12.01.2018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., с одной стороны, и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Общество с ограниченной ответственностью СМП «ЭЛТЕ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, именуемое в дальнейшем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«Подрядчик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, в лице директора Пивовара Дмитрия Владимировича,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731П от 02.07.2019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2» июля 2019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7» октября 2019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седьм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2.07.2019 года по 17.10.2019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Д.В. Пивовар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9-09-06T09:29:00Z</cp:lastPrinted>
  <dcterms:modified xsi:type="dcterms:W3CDTF">2019-09-06T05:40:00Z</dcterms:modified>
  <cp:revision>63</cp:revision>
  <dc:subject/>
  <dc:title/>
</cp:coreProperties>
</file>