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613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 с трансформатором необходимой мощности по адресу: г. Саратов, 9-я Дачная, Новый просп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кВ от разных секций шин ТП-683 до новой КТП, протяженностью ориентировочно 2х2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2КЛ-0,4 кВ от РУ-0,4 кВ новой КТП до пунктовой опоры новой К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трассы ВЛИ-0,4 кВ от пунктовой опоры новой КТП до границ земельных участков заявителей по адресу: г. Саратов, 9-я Дачная, Новый проспек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9-я Дачная, Новый просп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азных секций шин ТП-683 до новой К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0,4 кВ от РУ-0,4 кВ новой КТП до пунктовой опоры новой КТП.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И-0,4 кВ от пунктовой опоры новой КТП до границ земельных участков заявителей по адресу: г. Саратов, 9-я Дачная, Новый проспек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754 758 (Семьсот пятьдесят четыре тысячи семьсот пятьдесят восемь) рублей 83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  <w:r>
              <w:rPr/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7-03T09:39:00Z</dcterms:modified>
  <cp:revision>235</cp:revision>
  <dc:subject/>
  <dc:title/>
</cp:coreProperties>
</file>