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736 П от 03.07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7625-19-ип, №7627-19-ип, №7629-19-ип от 15.04.2019 года. ТУ №7625, №7627 и №7629 от 15.04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ТП новая по адресу: г. Саратов, </w:t>
            </w:r>
            <w:r>
              <w:rPr>
                <w:sz w:val="22"/>
                <w:szCs w:val="22"/>
              </w:rPr>
              <w:t>9-я Дачная, Новый проспект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разных секций шин ТП-683 до новой КТП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новой КТП до пунктовой опоры новой КТП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пунктовой опоры новой КТП до границ земельных участков заявителей по адресу: г. Саратов, 9-я Дачная, Новый просп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новой КТП с трансформатором необходимой мощности по адресу: г. Саратов, </w:t>
            </w:r>
            <w:r>
              <w:rPr>
                <w:sz w:val="22"/>
                <w:szCs w:val="22"/>
              </w:rPr>
              <w:t>9-я Дачная, Новый проспект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кВ от разных секций шин ТП-683 до новой КТП, протяженностью ориентировочно 2х2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трассы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2КЛ-0,4 кВ от РУ-0,4 кВ новой КТП до пунктовой опоры новой КТП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Проектирование строительства трассы ВЛИ-0,4 кВ от пунктовой опоры новой КТП до границ земельных участков заявителей по адресу: г. Саратов, 9-я Дачная, Новый проспек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3.07.2019 года по 27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9-я Дачная, Новый проспект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03T09:15:00Z</cp:lastPrinted>
  <dcterms:modified xsi:type="dcterms:W3CDTF">2019-07-03T05:15:00Z</dcterms:modified>
  <cp:revision>155</cp:revision>
  <dc:subject/>
  <dc:title>Приложение № 1</dc:title>
</cp:coreProperties>
</file>