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3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>7625-19-ип от 15.04.2019г., № 7627-19-ип от 15.04.2019г., № 7629-19-ип от 15.04.2019г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12001284"/>
      <w:r>
        <w:rPr>
          <w:spacing w:val="-2"/>
          <w:w w:val="102"/>
          <w:sz w:val="20"/>
          <w:szCs w:val="20"/>
        </w:rPr>
        <w:t>754 7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сот пятьдесят четыре тысячи сем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8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25 7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пять тысяч семьсот девяносто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1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12001523"/>
      <w:r>
        <w:rPr>
          <w:spacing w:val="-2"/>
          <w:w w:val="102"/>
          <w:sz w:val="20"/>
          <w:szCs w:val="20"/>
        </w:rPr>
        <w:t>226 427 (Двести двадцать шесть тысяч четыреста двадцать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7 7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семьсот три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>_____________________ Е.Н. Стрелин                                    _______________________Д.В. Пивовар</w:t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Д.В. Пивовар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6-24T16:35:00Z</cp:lastPrinted>
  <dcterms:modified xsi:type="dcterms:W3CDTF">2019-06-24T12:41:00Z</dcterms:modified>
  <cp:revision>239</cp:revision>
  <dc:subject/>
  <dc:title>Договор купли-продажи оборудования</dc:title>
</cp:coreProperties>
</file>