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64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Поставка материал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провода СИП 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60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провода СИП 4 2х1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02 мет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повторного заземления на опора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монтаж в РУ-0,4кВ ТП-1140 комплекта предохранителей ПН 2-250 с уставкой 80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-прокладка КЛ-0,4кВ от РУ–0,4кВ ТП-1140 до пунктовой опоры ВЛИ-0,4кВ ТП-1140, кабелем АСБ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1 мет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се работы вести согласно проекту шифр: 04-19-51 ЭС «ВЛИ–0,4кВ от РУ-0,4кВ ТП–1140 до ВРУ жилых домов №3а, №5а, №7а, №9, №9а, №9б по адресу: г. Саратов, ул. Зеркальная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–0,4кВ от ТП–1140 до ВРУ жилых домов №3а, №5а, №7а, №9, №9а, №9б по адресу: г. Саратов, ул. Зеркаль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62 046 (Триста шестьдесят две тысячи сорок шесть) рублей 20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.22.12.11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7-04T05:36:00Z</dcterms:modified>
  <cp:revision>244</cp:revision>
  <dc:subject/>
  <dc:title/>
</cp:coreProperties>
</file>