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7 М от 04.07.2019 г.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2019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7937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9 год пункт 5.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–0,4кВ от ТП–1140 до ВРУ жилых домов №3а, №5а, №7а, №9, №9а, №9б по адресу: г. Саратов, ул. Зеркаль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60 метров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2 метра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140 комплекта предохранителей ПН 2-250 с уставкой 80А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кладка КЛ-0,4кВ от </w:t>
            </w:r>
            <w:r>
              <w:rPr>
                <w:spacing w:val="-2"/>
                <w:w w:val="102"/>
                <w:sz w:val="22"/>
                <w:szCs w:val="22"/>
              </w:rPr>
              <w:t>РУ–0,4кВ ТП-1140 до пунктовой опоры ВЛИ-0,4кВ ТП-1140</w:t>
            </w:r>
            <w:r>
              <w:rPr>
                <w:sz w:val="22"/>
                <w:szCs w:val="22"/>
              </w:rPr>
              <w:t>, кабелем АСБ-1-4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31 метр.</w:t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4-19-51 ЭС «ВЛИ–0,4кВ от РУ-0,4кВ ТП–1140 до ВРУ жилых домов №3а, №5а, №7а, №9, №9а, №9б по адресу: г. Саратов, ул. Зеркальн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7.2019 года по 29.10.2019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4-19-51 ЭС «ВЛИ–0,4кВ от РУ-0,4кВ ТП–1140 до ВРУ жилых домов №3а, №5а, №7а, №9, №9а, №9б по адресу: г. Саратов, ул. Зеркальн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13"/>
              <w:widowControl w:val="false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893cf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4657329-CC1A-40DF-AD71-72C1D349A1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  <Pages>2</Pages>
  <Words>835</Words>
  <Characters>4760</Characters>
  <CharactersWithSpaces>5584</CharactersWithSpaces>
  <Paragraphs>11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2:00Z</dcterms:created>
  <dc:creator>Алексей</dc:creator>
  <dc:description/>
  <dc:language>en-US</dc:language>
  <cp:lastModifiedBy>Торопкина Юлиана Игоревна</cp:lastModifiedBy>
  <cp:lastPrinted>2019-06-25T10:18:00Z</cp:lastPrinted>
  <dcterms:modified xsi:type="dcterms:W3CDTF">2019-07-04T05:09:00Z</dcterms:modified>
  <cp:revision>6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