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3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4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 2, сечением 3х35мм2+1х54,6 мм2 протяженностью 160 метров, от РУ-0,4кВ ТП-1140 до ВРУ жилых домов № 3а, № 5а, № 7а, № 9, № 9а, № 9б по адресу: г. Саратов, ул. Зеркальная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мм2 протяженностью 102 метра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140 комплекта предохранителей ПН 2-250 с уставкой 80А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от РУ–0,4кВ ТП-1140 до пунктовой опоры ВЛИ-0,4кВ ТП-1140, кабелем АСБ-1-4х120мм2 протяженностью 31 метр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9 год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62 046 (Триста шестьдесят две  тысячи сорок шесть) рублей 20 коп., в том числе НДС 20 % - 60 341 (Шестьдесят тысяч  триста сорок один) рубль 0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8 613 (Сто восемь тысяч шестьсот тринадцать) рублей 8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8 102 (Восемнадцать тысяч сто два) рубля 3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ию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6-03T10:35:00Z</cp:lastPrinted>
  <dcterms:modified xsi:type="dcterms:W3CDTF">2019-07-04T05:29:00Z</dcterms:modified>
  <cp:revision>478</cp:revision>
  <dc:subject/>
  <dc:title>Договор купли-продажи оборудования</dc:title>
</cp:coreProperties>
</file>