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10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0838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Аварийно-восстановительные работы КЛ-6кВ, Ф.632 «А» п/ст Промышленная – РП-Рокотовский, ул. Пензенскаая, 29 «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Ф.632 «А» п/ст Промышленная – РП-Рокотовский, ул. Пензенскаая, 29 «А».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>С 10.07.2019 года по 14.07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14 923 (Сто четырнадцать тысяч девятьсот двадцать три) рубля 89 ко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7-10T11:24:00Z</dcterms:modified>
  <cp:revision>239</cp:revision>
  <dc:subject/>
  <dc:title/>
</cp:coreProperties>
</file>