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8399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ШРС-1-54У3-1шт. по адресу: г. Саратов, ул. Парковая, 4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Прокладка КЛ-0,4кВкВ от РУ-0,4кВ ТП-1173 до установленного ШРС, АСБ-1-4х120мм2, общей протяженностью 190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 по адресу: г. Саратов, ул. Парковая, 4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кВ от ТП-1173 до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710 381 (Семьсот десять тысяч триста восемьдесят один) рубль 9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10T11:35:00Z</dcterms:modified>
  <cp:revision>240</cp:revision>
  <dc:subject/>
  <dc:title/>
</cp:coreProperties>
</file>