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479 М от 10.07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399-18-ип от 26.03.2018 года. ТУ №6399 от 26.03.2018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по адресу: г. Саратов, ул. Парковая, 4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кВ от ТП-1173 до установленного ШРС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Монтаж ШРС-1-54У3-1шт. по адресу: г. Саратов, ул. Парковая, 4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Прокладка КЛ-0,4кВкВ от РУ-0,4кВ ТП-1173 до установленного ШРС,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90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7.2019 года по 26.07.2019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КЛ-0,4кВкВ от ТП-1173 ЗАО «СПГЭС» до нового ШРС, расположенного у нежилого здания по адресу: г. Саратов, ул. Парковая, 42.» Шифр 09-18-111 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03T15:09:00Z</cp:lastPrinted>
  <dcterms:modified xsi:type="dcterms:W3CDTF">2019-07-10T07:43:00Z</dcterms:modified>
  <cp:revision>173</cp:revision>
  <dc:subject/>
  <dc:title>Приложение № 1</dc:title>
</cp:coreProperties>
</file>