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-1-54У3-1шт. по адресу: г. Саратов, ул. Парковая, 42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кВ от РУ-0,4кВ ТП-1173 до установленного ШРС, АСБ-1-4х120мм2, общей протяженностью 190 метр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399-18-ип от 26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710 381 (Семьсот десять тысяч триста восемьдесят один) рубль 90 коп., в том числе НДС 20 % - 118 396 (Сто восемнадцать тысяч триста девяносто шесть) рублей 9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13 1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надцать тысяч сто четырнадцать) рублей 5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5 519 (Тридцать пять тысяч пятьсот девятнадцать) рублей  0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4-16T09:04:00Z</cp:lastPrinted>
  <dcterms:modified xsi:type="dcterms:W3CDTF">2019-07-10T05:54:00Z</dcterms:modified>
  <cp:revision>507</cp:revision>
  <dc:subject/>
  <dc:title>Договор купли-продажи оборудования</dc:title>
</cp:coreProperties>
</file>