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июля 2019 года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86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08454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грузозахватных приспособлений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обязуется передать в собственность, а Покупатель принять и оплатить грузозахватное оборудование (далее «Продукция»), согласно Спецификации (Приложение № 1 к договору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авка Продукции осуществляется силами и за счет Покупателя со склада Поставщика, расположенного по следующему адресу: 410039, г. Саратов, Новоастраханское шоссе, 8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оимость Продукции определена на основании Спецификации (Приложение № 1 к Договору) и составля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4 312 (сто восемьдесят четыре тысячи триста двенадцать) рублей 00 копее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в т.ч. НДС 20% - 30 718 рублей 68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22.19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8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07-10T12:45:00Z</dcterms:modified>
  <cp:revision>256</cp:revision>
  <dc:subject/>
  <dc:title/>
</cp:coreProperties>
</file>