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87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80846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475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ставка инстр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Наименование и количество Товара изложены в Приложении № 9 к документации Техническое зад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52, г. Саратов, ул. Лунная, д. 43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 626 602 (один миллион шестьсот двадцать шесть тысяч шестьсот два) рубля 10 копеек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овара указаны в Приложении № 9 к документации Техническое задание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4.13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4.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11 июля 2019 года до 10:00 19 июля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11 июля 2019 года до 10:00 19 июля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1.07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9.07.2019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2.07.2019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Shilling Ekaterina Sergeevna</cp:lastModifiedBy>
  <cp:lastPrinted>2016-09-09T09:35:00Z</cp:lastPrinted>
  <dcterms:modified xsi:type="dcterms:W3CDTF">2019-07-10T13:02:00Z</dcterms:modified>
  <cp:revision>138</cp:revision>
  <dc:subject/>
  <dc:title>ИЗВЕЩЕНИЕ</dc:title>
</cp:coreProperties>
</file>