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19.07.2019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8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0846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75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Наименование и количество Товара изложены в Приложении № 9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626 602 (один миллион шестьсот двадцать шесть тысяч шестьсот два) рубля 10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1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1 июля 2019 года до 10:00 25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1 июля 2019 года до 10:00 25 ию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1.07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5.07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6.07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7-19T05:03:00Z</dcterms:modified>
  <cp:revision>141</cp:revision>
  <dc:subject/>
  <dc:title>ИЗВЕЩЕНИЕ</dc:title>
</cp:coreProperties>
</file>