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0» июля 2019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енениями от 19.07.2019 г.)</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инстру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End w:id="47"/>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8" w:name="__RefHeading___Toc5182106"/>
      <w:bookmarkEnd w:id="48"/>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9" w:name="__RefHeading___Toc5182107"/>
      <w:bookmarkEnd w:id="49"/>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0" w:name="__RefHeading___Toc5182108"/>
      <w:bookmarkEnd w:id="50"/>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1" w:name="sub_1211"/>
      <w:bookmarkEnd w:id="51"/>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Start w:id="53" w:name="sub_1212"/>
      <w:bookmarkEnd w:id="52"/>
      <w:bookmarkEnd w:id="53"/>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2"/>
      <w:bookmarkStart w:id="55" w:name="sub_1213"/>
      <w:bookmarkEnd w:id="54"/>
      <w:bookmarkEnd w:id="55"/>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3"/>
      <w:bookmarkEnd w:id="56"/>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7" w:name="__RefHeading___Toc5182109"/>
      <w:bookmarkEnd w:id="57"/>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8" w:name="__RefHeading___Toc5182110"/>
      <w:bookmarkEnd w:id="58"/>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9" w:name="__RefHeading___Toc5182111"/>
      <w:bookmarkEnd w:id="59"/>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0" w:name="__RefHeading___Toc5182112"/>
      <w:bookmarkStart w:id="61" w:name="раздел2инфкарта"/>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инструмент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6.74.13.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6.74.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 xml:space="preserve">1 626 602 (один миллион шестьсот двадцать шесть тысяч шестьсот два) рубля 1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9 к документации Техническое задание</w:t>
            </w:r>
          </w:p>
          <w:p>
            <w:pPr>
              <w:pStyle w:val="Normal"/>
              <w:spacing w:lineRule="auto" w:line="240" w:before="0" w:after="0"/>
              <w:ind w:firstLine="34"/>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ind w:firstLine="709"/>
              <w:jc w:val="center"/>
              <w:rPr/>
            </w:pPr>
            <w:r>
              <w:rPr>
                <w:rFonts w:cs="Times New Roman" w:ascii="Times New Roman" w:hAnsi="Times New Roman"/>
                <w:sz w:val="24"/>
                <w:szCs w:val="24"/>
                <w:u w:val="single"/>
              </w:rPr>
              <w:t>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в Приложении № 9 к документации Техническое задание.</w:t>
            </w:r>
          </w:p>
          <w:p>
            <w:pPr>
              <w:pStyle w:val="Normal"/>
              <w:shd w:fill="FFFFFF" w:val="clear"/>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Позиции Товара указываются в последовательности, аналогичной последовательности позиций Товара, указанной в Предложении о цене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и Техническом задании Заказчик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pPr>
            <w:r>
              <w:rPr>
                <w:rFonts w:cs="Times New Roman" w:ascii="Times New Roman" w:hAnsi="Times New Roman"/>
                <w:b/>
                <w:sz w:val="24"/>
                <w:szCs w:val="24"/>
              </w:rPr>
              <w:t xml:space="preserve">-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52, г. Саратов, ул. Лунная, 43Д.</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и 5 (пяти) календарных дней с момента согласования сторонами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стоимости партии Товара в течение 30 (тридцати) календарных дней с даты поставки парти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содержащий таблицу с Предложением о ценах за единицу Товара в электронном виде. </w:t>
            </w:r>
          </w:p>
          <w:p>
            <w:pPr>
              <w:pStyle w:val="Normal"/>
              <w:spacing w:lineRule="auto" w:line="240" w:before="0" w:after="0"/>
              <w:jc w:val="both"/>
              <w:rPr>
                <w:rStyle w:val="Extendedtextshort"/>
                <w:rFonts w:ascii="Times New Roman" w:hAnsi="Times New Roman" w:cs="Times New Roman"/>
                <w:bCs/>
                <w:sz w:val="24"/>
                <w:szCs w:val="24"/>
              </w:rPr>
            </w:pPr>
            <w:r>
              <w:drawing>
                <wp:anchor behindDoc="1" distT="0" distB="0" distL="114935" distR="114935" simplePos="0" locked="0" layoutInCell="1" allowOverlap="1" relativeHeight="2">
                  <wp:simplePos x="0" y="0"/>
                  <wp:positionH relativeFrom="column">
                    <wp:posOffset>28575</wp:posOffset>
                  </wp:positionH>
                  <wp:positionV relativeFrom="paragraph">
                    <wp:posOffset>1725295</wp:posOffset>
                  </wp:positionV>
                  <wp:extent cx="4217670" cy="1221740"/>
                  <wp:effectExtent l="0" t="0" r="0" b="0"/>
                  <wp:wrapTight wrapText="bothSides">
                    <wp:wrapPolygon edited="0">
                      <wp:start x="-33" y="0"/>
                      <wp:lineTo x="-33" y="21479"/>
                      <wp:lineTo x="21600" y="21479"/>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20" r="-6" b="-20"/>
                          <a:stretch>
                            <a:fillRect/>
                          </a:stretch>
                        </pic:blipFill>
                        <pic:spPr bwMode="auto">
                          <a:xfrm>
                            <a:off x="0" y="0"/>
                            <a:ext cx="4217670" cy="1221740"/>
                          </a:xfrm>
                          <a:prstGeom prst="rect">
                            <a:avLst/>
                          </a:prstGeom>
                        </pic:spPr>
                      </pic:pic>
                    </a:graphicData>
                  </a:graphic>
                </wp:anchor>
              </w:drawing>
            </w:r>
            <w:r>
              <w:rPr>
                <w:rFonts w:cs="Times New Roman" w:ascii="Times New Roman" w:hAnsi="Times New Roman"/>
                <w:sz w:val="24"/>
                <w:szCs w:val="24"/>
              </w:rPr>
              <w:t>При указании и при расчетах общей стоимости Товара</w:t>
            </w:r>
            <w:r>
              <w:rPr>
                <w:rStyle w:val="Extendedtextshort"/>
                <w:rFonts w:cs="Times New Roman" w:ascii="Times New Roman" w:hAnsi="Times New Roman"/>
                <w:sz w:val="24"/>
                <w:szCs w:val="24"/>
              </w:rPr>
              <w:t xml:space="preserve">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w:t>
            </w:r>
            <w:r>
              <w:rPr>
                <w:rStyle w:val="Extendedtextshort"/>
                <w:rFonts w:cs="Times New Roman" w:ascii="Times New Roman" w:hAnsi="Times New Roman"/>
                <w:bCs/>
                <w:sz w:val="24"/>
                <w:szCs w:val="24"/>
              </w:rPr>
              <w:t xml:space="preserve"> </w:t>
            </w:r>
            <w:r>
              <w:rPr>
                <w:rStyle w:val="Extendedtextshort"/>
                <w:rFonts w:cs="Times New Roman" w:ascii="Times New Roman" w:hAnsi="Times New Roman"/>
                <w:sz w:val="24"/>
                <w:szCs w:val="24"/>
              </w:rPr>
              <w:t>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pPr>
            <w:r>
              <w:rPr>
                <w:rStyle w:val="Extendedtextshort"/>
                <w:rFonts w:cs="Times New Roman" w:ascii="Times New Roman" w:hAnsi="Times New Roman"/>
                <w:sz w:val="24"/>
                <w:szCs w:val="24"/>
              </w:rPr>
              <w:t xml:space="preserve">Итоговое значение </w:t>
            </w:r>
            <w:r>
              <w:rPr>
                <w:rStyle w:val="Extendedtextshort"/>
                <w:rFonts w:cs="Times New Roman" w:ascii="Times New Roman" w:hAnsi="Times New Roman"/>
                <w:b/>
                <w:bCs/>
                <w:sz w:val="24"/>
                <w:szCs w:val="24"/>
              </w:rPr>
              <w:t>цены</w:t>
            </w:r>
            <w:r>
              <w:rPr>
                <w:rStyle w:val="Extendedtextshort"/>
                <w:rFonts w:cs="Times New Roman" w:ascii="Times New Roman" w:hAnsi="Times New Roman"/>
                <w:b/>
                <w:sz w:val="24"/>
                <w:szCs w:val="24"/>
              </w:rPr>
              <w:t xml:space="preserve"> договора</w:t>
            </w:r>
            <w:r>
              <w:rPr>
                <w:rStyle w:val="Extendedtextshort"/>
                <w:rFonts w:cs="Times New Roman" w:ascii="Times New Roman" w:hAnsi="Times New Roman"/>
                <w:sz w:val="24"/>
                <w:szCs w:val="24"/>
              </w:rPr>
              <w:t xml:space="preserve"> округляется так же по математическим правилам с точностью до второго знака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запятой</w:t>
            </w:r>
            <w:r>
              <w:rPr>
                <w:rStyle w:val="Extendedtextshort"/>
                <w:rFonts w:cs="Times New Roman" w:ascii="Times New Roman" w:hAnsi="Times New Roman"/>
                <w:sz w:val="24"/>
                <w:szCs w:val="24"/>
              </w:rPr>
              <w:t>. </w:t>
            </w:r>
          </w:p>
          <w:p>
            <w:pPr>
              <w:pStyle w:val="Normal"/>
              <w:spacing w:lineRule="auto" w:line="240" w:before="0" w:after="0"/>
              <w:jc w:val="both"/>
              <w:rPr>
                <w:rStyle w:val="Extendedtextshort"/>
                <w:rFonts w:ascii="Times New Roman" w:hAnsi="Times New Roman" w:cs="Times New Roman"/>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w:t>
            </w:r>
            <w:r>
              <w:rPr>
                <w:rFonts w:cs="Times New Roman" w:ascii="Times New Roman" w:hAnsi="Times New Roman"/>
                <w:sz w:val="24"/>
                <w:szCs w:val="24"/>
                <w:highlight w:val="yellow"/>
              </w:rPr>
              <w:t>10:00 25 июля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1 июля 2019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Дата и время окончания срока подачи заявок: </w:t>
            </w:r>
            <w:r>
              <w:rPr>
                <w:rFonts w:cs="Times New Roman" w:ascii="Times New Roman" w:hAnsi="Times New Roman"/>
                <w:sz w:val="24"/>
                <w:szCs w:val="24"/>
                <w:highlight w:val="yellow"/>
              </w:rPr>
              <w:t>25 июля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0</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1 июля 2019 года до 10:00 25 июл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1 июля 2019 года до 10:00 25 июл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1 июля 2019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2 июл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июля 2019 года в 10: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6 июл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8.06.2019 г. № 1</w:t>
              </w:r>
            </w:hyperlink>
            <w:r>
              <w:rPr>
                <w:rStyle w:val="InternetLink"/>
                <w:rFonts w:cs="Times New Roman" w:ascii="Times New Roman" w:hAnsi="Times New Roman"/>
                <w:sz w:val="24"/>
                <w:szCs w:val="24"/>
              </w:rPr>
              <w:t>07-2.</w:t>
            </w:r>
          </w:p>
        </w:tc>
      </w:tr>
    </w:tbl>
    <w:p>
      <w:pPr>
        <w:pStyle w:val="Heading1"/>
        <w:rPr/>
      </w:pPr>
      <w:r>
        <w:br w:type="page"/>
      </w:r>
      <w:bookmarkStart w:id="69" w:name="__RefHeading___Toc5182113"/>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инструмент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нструмент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нструментов»</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3"/>
      <w:r>
        <w:rPr>
          <w:rFonts w:cs="Times New Roman" w:ascii="Times New Roman" w:hAnsi="Times New Roman"/>
          <w:b/>
          <w:sz w:val="24"/>
          <w:szCs w:val="24"/>
        </w:rPr>
        <w:t>Приложение № 3</w:t>
      </w:r>
      <w:bookmarkEnd w:id="75"/>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6" w:name="Приложение4"/>
      <w:r>
        <w:rPr>
          <w:rFonts w:cs="Times New Roman" w:ascii="Times New Roman" w:hAnsi="Times New Roman"/>
          <w:b/>
          <w:sz w:val="24"/>
          <w:szCs w:val="24"/>
        </w:rPr>
        <w:t>Приложение № 4</w:t>
      </w:r>
      <w:bookmarkEnd w:id="76"/>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0"/>
          <w:szCs w:val="24"/>
          <w:lang w:eastAsia="ru-RU"/>
        </w:rPr>
      </w:pPr>
      <w:r>
        <w:rPr>
          <w:rFonts w:cs="Times New Roman" w:ascii="Times New Roman" w:hAnsi="Times New Roman"/>
          <w:b/>
          <w:i/>
          <w:sz w:val="20"/>
          <w:szCs w:val="24"/>
          <w:lang w:eastAsia="ru-RU"/>
        </w:rPr>
      </w:r>
    </w:p>
    <w:tbl>
      <w:tblPr>
        <w:tblW w:w="4950" w:type="pct"/>
        <w:jc w:val="left"/>
        <w:tblInd w:w="-113" w:type="dxa"/>
        <w:tblLayout w:type="fixed"/>
        <w:tblCellMar>
          <w:top w:w="0" w:type="dxa"/>
          <w:left w:w="108" w:type="dxa"/>
          <w:bottom w:w="0" w:type="dxa"/>
          <w:right w:w="108" w:type="dxa"/>
        </w:tblCellMar>
      </w:tblPr>
      <w:tblGrid>
        <w:gridCol w:w="534"/>
        <w:gridCol w:w="3994"/>
        <w:gridCol w:w="1245"/>
        <w:gridCol w:w="937"/>
        <w:gridCol w:w="1503"/>
        <w:gridCol w:w="1609"/>
      </w:tblGrid>
      <w:tr>
        <w:trPr>
          <w:trHeight w:val="8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Товар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иница измерения</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Коли-чество Товар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с НДС (без НДС),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с НДС (без НДС), руб.</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олента ПВХ набор 19 мм х 0,13 мм х 3 м за 6 шт. цвет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Хомуты нейлоновые, черные д/проводов 50 шт., 400x4,8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ист шлиф 230х280мм на ткан. основе Р100 ЗУБР "МАСТЕР" универсальный, водостой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иск отрезной прямой DT42501 DeWalt,ф180х22.2х3мм,д\метал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Герметик силиконовый прозрачный 32 г ABRO 13-AB-CH-32R</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ка для триммера RedVerg д 3,0 мм (15 м) кругл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Цепь 16" 3/8", 1.3мм 56 зв H37, для бензопилы Husqvarna  135/140/236/2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Электроды ESAB МР-3 3х350 мм ( уп. 5 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штыковая рельсовая сталь К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овковая рельсовая сталь S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неговая пластиковая с алюминиевой планкой, без черенка, 500мм, синяя, СИБИН 4218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Черенок деревянный Высший сорт d40 мм,1.3 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Черенок для щетки 25 мм 1,2 м Высший сор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 для пола (швабра) 274х45х17 дер.колодка,итальян.синт.щет (б/черен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смётка 4-х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 с изогнутой пластиковой ручкой латунная тип 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исть флейц Стандарт art.640 3" (75 мм) натур. щет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исть флейц Стандарт art.640 2,5" (63 мм) натур. щет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исть флейц Стандарт art.640 4" (100 мм) натур. Щет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летка прорезиненный корпус "Хард"  10 м ширина ленты 25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Гвоздодер 600 х 16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м строительный диам. 25мм длина1250- 1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STAYER Биты "MASTER" двухсторонние в пластиковом держателе, Cr-V, 10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по дереву перем. профиль 450 мм повлажной древесине 3D-заточка каленая прорез. ручка FIT I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по металлу 300мм с прорезиненной ручк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валда STAYER "PROFI" 2,0 кг кованая с двухкомпонентной фиберглассовой ручк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разводной Люкс 300 мм до 41мм шкала,увеличенный захват, прорезиненная руч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по металлу рычажные ЗУБР 250мм, прямые, CR-V, режущая способность: холоднокатанная сталь – 1мм, нерж.сталь – 0,6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торцовых головок НИЗ "Шоферский инструмент №4", 1/2", сталь 40Х, в пластиковом кейсе, 26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КГК 12A  (5; 6; 8; 9; 10; 12; 13; 14; 17; 18; 19; 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арматурные (болторез) 60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Топор STAYER "MASTER" кованый с деревянной рукояткой, 0,8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лоток слесарный 800 г с деревянной рукояткой, тип МСЛ, ЗУБР Масте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рофи, мягкая ручка, плоский 20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круглый № 2, 200мм ЗУБР "ПРОФЕССИОНАЛ"  двухкомпонентная рукоят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окорезы 165 мм Серия Классик красно-черная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лоскогубцы ЗУБР "МАСТЕР" "ЭЛЕКТРИК" комбинированные, диэлектрические, высоковольтные до ~1000В, 2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анистра 30л пластик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анистра 20 л алюминие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едро оцинкованное 12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по дереву, спираль Левиса, HEX хвостовик, ЗУБР Мастер 2947-235-16, d=16х235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по металлу 13 шт. (1,5-6,5 мм)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plus-5X  Bosch 12x2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plus Bosch 24</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 xml:space="preserve"> 400 (2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HSS-Co DT4947 12х98х151 мм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HSS-Co DT4942 10х84х133 мм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14,0 мм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16,0 мм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230х2.8 мм DT42601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6</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6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0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17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8</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50x21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30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1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0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6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42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дерева перьевое 18х152мм DT4767 хв-6-ти гран 1\4",Extreme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дерева спиральное 18x380мм DT4642 хв-6-ти гран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кав резиновый для газосварки 9,0мм бухта 40м класс3 давление до 20МПа для кисл и горюч. черный Беларус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едуктор баллонный ацетиленовый БАО-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0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Горелка</w:t>
            </w:r>
            <w:r>
              <w:rPr>
                <w:rFonts w:eastAsia="Calibri" w:cs="Times New Roman" w:ascii="Times New Roman" w:hAnsi="Times New Roman"/>
                <w:color w:val="000000"/>
                <w:lang w:val="en-US" w:eastAsia="ru-RU"/>
              </w:rPr>
              <w:t xml:space="preserve"> AURORA MIG 15 AIR COOL 180A (60%) EURO 3 </w:t>
            </w:r>
            <w:r>
              <w:rPr>
                <w:rFonts w:eastAsia="Calibri" w:cs="Times New Roman" w:ascii="Times New Roman" w:hAnsi="Times New Roman"/>
                <w:color w:val="000000"/>
                <w:lang w:eastAsia="ru-RU"/>
              </w:rPr>
              <w:t>м</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совместима</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с</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моделями</w:t>
            </w:r>
            <w:r>
              <w:rPr>
                <w:rFonts w:eastAsia="Calibri" w:cs="Times New Roman" w:ascii="Times New Roman" w:hAnsi="Times New Roman"/>
                <w:color w:val="000000"/>
                <w:lang w:val="en-US" w:eastAsia="ru-RU"/>
              </w:rPr>
              <w:t xml:space="preserve"> OVERMAN 160, 180, 200; SPEEDWAY 160, 180, 175, 2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крест ЗУБР "Эксперт" 17-19-22-1/2" автомоб., оцинкованный, усиленны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инструмента F-41421 1/2" с 6-ти гран. головками, 142 пр.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звезд 40 пр. в железной коробке F4401 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а ударная с набором вставок 17пр. F-5171 "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головок глубоких Forsage F-4143-5 14пр.(10-32мм) 6г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масляного фильтра 6-90 мм F-6392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шпильковертов (экстракторов) "FORCE" F-5042 6-12 мм 4 п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щипцов Partner PA-68-175A для снятия стопорных колец 4пр. 175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шаровых соединений "стакан" 23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рулевых наконечников и шаровых опор D=18мм FORCE (F628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метчиков и плашек Forsage M040-1(Forsage) 40п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0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лект для снятия и установки втулок, подшипников и сайлентблоков универсальный F-04B2031 (F-933T1) Fors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для выпрессовки и запрессовки ступичных подшипников Licota ATB-1059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лект для запрессовки сайлентблоков, сальников, подшипников Licota ATB-11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по металлу НС28 от 1 до 9,5 шаг 0,5-1 мм JSD Tools 100602-НС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аховочная (ремонтная) подставка для машины 3 тонны, комплект из 2-х штук GARWIN GE-JS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аховочная (ремонтная) подставка для машины 6 тонн, комплект из 2-х штук GARWIN GE-JS0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валда Garwin INDUSTRIAL с обратной рукояткой из дерева гикори, 1500 г GARWIN 712085-15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нтажка с красной рез. ручкой 609 мм Licota ATG-6144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нтажка прямая Forsage F-687910 с прорезиненной рукояткой 910с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лоскогубцы комбинированные 180 мм Licota APT-36001C</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роток Forsage F-8156330 Г-образный 330мм 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роток Forsage F-8156450 Г-образный 450мм 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роток шарнирный Forsage F-8014600U 600мм 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роток шарнирный Forsage F-8014750U 750 мм 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нструментальный ящик раздвижной, 5 отделений, 460x210x200 мм GARWIN GE-TB55146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ъемников панелей салона 11пр Licota ATG-6065K</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жак подкатной 36" пластиковый М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вилок съемников 5 пр. FORCE 905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ородков и зубил ROCK FORCE RF-T5131:13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нтировочная лопатка F-687910A: с резиновой ручкой гнутая 910мм "FORCE"/15 NEW</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масляного фильтра цепной 18" с рычагом F-61901A "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ъемник подшипников 3 захвата 12-38мм. (внутренние) F-66619 "FORC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яжка пружин Forsage F-627370 37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ниверсальный 9М0204 съемник арочного тип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комбинированных трещоточных ключей (8-24 мм, чехол из теторона, 12 предметов) KING TONY 12112MR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тупенчатых сверл (Р6М5; 3 шт.) по металлу Зубр 29670-4-30-H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езак пропановый Р2 ДОН-200П  глубина реза до 200м присоед. 9мм. 520х145х45мм 0,74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кав резиновый для газосварки 9,0мм бухта 40м класс3 давление до 20МПа для кисл и горюч. черный Беларус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едуктор баллонный ацетиленовый БАО-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крест ЗУБР "ЭКСПЕРТ" автомобильный оцинкованный, 17-19-21-22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Маска</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сварщика</w:t>
            </w:r>
            <w:r>
              <w:rPr>
                <w:rFonts w:eastAsia="Calibri" w:cs="Times New Roman" w:ascii="Times New Roman" w:hAnsi="Times New Roman"/>
                <w:color w:val="000000"/>
                <w:lang w:val="en-US" w:eastAsia="ru-RU"/>
              </w:rPr>
              <w:t xml:space="preserve"> FUBAG ULTIMA 5-13 PANORAMIC BLACK</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кав резиновый для газосварки 6,3мм бухта 30м цвет красный ПТК для горюч. газов класс1 ГОСТ 9356-7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Электроды МР 3 диаметр 3 по 1 кг( Арсена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оволока ER 70S-6 0.8 мм по 5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и 8 шт., CrV, прорезин. ручки, в чемоданчик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ЗУБР Сверла по бетону ударные, 5-6-8-10 мм, пластиковый бокс, 4 ш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по металлу STAYER "MASTER" 10 шт быстрорежущая сталь (1,5, 2, 3, 4, 5, 6, 7, 8, 9, 1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лоскогубцы комбинированные MaxSteel 180 мм Stanley</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окорезы FatMax 200 мм Stanley</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неговая, ЗУБР «АРКТИКА» 399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илка д\лобзика DT2205 ХРС HCS 100х75х2.5мм п/дер рез-30мм, чист, точн\пропил (T101В)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илка д\лобзика DT2150 BIM 86х61х1.0мм п/мет, рез-3мм, быстр\пропил (T118AF)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ит DT7944 DeWalt 31 п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лоток с фиброглассовой ручкой Профи  1000 г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валда с удлинённой фиберглассовой рукояткой 8 кг, STAYER Fiberglass-X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125х2,8 мм DT42310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230х2.8 мм DT42601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бдирочный по металлу 125х6,3 мм DT43917 DeWalt тип 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Токовые клещи КЭИ-1 10к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умка электромонтера СЭМ-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ерия Стайл Пассатижи 200 мм черно-желтая прорез.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электрика, нерж. сталь, 2-х сторонняя заточка, лезвие 33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и 8 шт., CrV, прорезин. ручки, в чемоданчик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смётка 4-х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для снега алюм. "Движок" (1-борт. со стал. накладкой) 500*375 мм (без черен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штыковая рельсовая сталь К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овковая рельсовая сталь S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валда с фиброглассовой ручкой Профи 1,5 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по металлу 300мм с прорезиненной ручк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гаеч. рожк.КГД 22х24  Ц15хр(Камыши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Зубило с резиновым протектором 300х16х24 мм (скарпе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убцина тип "G" 125 мм (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дщетка чашеобразная витая (75 мм; М14) ПРАКТИКА 032-4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 с деревянной ручкой 6-ти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смётка 4-х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ерия Стайл Пассатижи 180мм черно-желтая прорез.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Электроды ESAB OK 46.00 2,5х350мм (уп.5,3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ит 31 шт. CrV+адаптор с защелк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Заклепочник Профи 2,4-4,8 мм (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ит BOSCH Promoline 27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для снятия изоляции изолированный КВТ НМИ-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125х1,6 мм DT43906 DeWalt (высокий ресурс)</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бдирочный по металлу 125х6,3 мм DT43917 DeWalt тип 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230х2.8 мм DT42601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иток защитный НБТ-2 "Визион-Тита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олукруглый 300 мм №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олукруглый 300 мм №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лоский 300 мм №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лоский 300 мм №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19 шт; 1-10 мм; HSS-R) по металлу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STANLEY FATMAX электр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шлиф. 200х20х32 63С 25СМ (60 К,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ист шлиф 230х280мм на ткан. основе Р320 ЗУБР "МАСТЕР" универсальный, водостой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ист шлиф 230х280мм Р 60 на бум. основе ЗУБР "МАСТЕР" универсальный, водостой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1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ключей накидных удлин.  12шт. 6-32мм (6х7-24х27,25х28,30х32мм) карб.сталь плоские матовые EASTMAN (Индия) ГОСТ 2838-80 и ГОСТ 25605-8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по дереву, крупный зуб 4 ТPI, деревянная ручка 50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ножовочное по металлу 300 мм Профи Bi-Met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ка для триммера 2,4мм/15 метр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победитовое Профи ц/х  6х100 мм ударное для крепкого бетона, камня, кирп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победитовое Профи ц/х  8х120 мм ударное для крепкого бетона, камня, кирп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чашка 70 мм,вит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ангенциркуль ШЦЦ-2-1000 0,01 электр. губ. 150мм ЧИЗ</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венчик 20/25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 с изогнутой пластиковой ручкой латунная тип 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9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аска сварщика "Хамелеон" A-777 HEAVY METAL DIN9-13; светофильтр 99х45 мм, защитное стекло 115х90 мм, 4 оптических датчика, регулировки: степени затемнения, чувствительности светофильтра, времени затемнения; выбор режима "сварка"/ "заточ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асло четырехтактное Husqvarna SAE-30  0.6 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асло двухтактное Husqvarna 1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асло для смазки цепи Husqvarna  (1 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мазка д/буров 125гр,туба-подвес 2006.000200 ELITE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125х2,8 мм DT42310Z Industrial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6</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0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6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15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8</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00x16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29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Электроды МР 3 диаметр 3 по 2,5 кг( Арсена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пильник Профи, мягкая ручка круглый  150 мм FIT I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12</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150x21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53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7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лиф-шкурка водостойкая на тканевой основе в рулоне, № 40 (Р 40), 35503-40-200, 200мм x 20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Цепь 15" 0.325", 1.3мм 64 зв H30 E64 Пиксель LowVib</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олоток с фиброглассовой ручкой Профи  800 г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ерия Стайл Пассатижи 200 мм черно-желтая прорез.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окорезы усиленные 190 мм Серия Классик красно-черная ручка молибденовое по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пневмоинструмента (5 предметов) 0704.012100 ELITECH пистолет продувочный, пневмопистолет мовильный, шланг спиральный, пистолет для накачки шин, краскораспылитель ниж. метал. ба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строительный, нерж.сталь, прорезиненная руч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арматурные (болторез) Профи HRC 58-59 (синий) 600 мм арматура до 6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по жести Профи прямые CrV прорезин. ручка по металлу, усиленная пруж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овка универсальная (пила) ЗУБР МОЛНИЯ-7 400 мм, 7 TPI, закалка, рез вдоль и поперек волокон, для средних заготовок, фанеры, ДСП, МДФ</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ЗУБР "МАСТЕР": Отвертки, Cr-v, эргономичная двухкомпонентная рукоятка, 4ш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Рулетка фиброглассовая лента, зеленая 10 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металлу 125х1,2х22 сталь+нерж</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INOX Bosch 180x1.6 мм прямо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металлу 230х2,5х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ка для триммера RedVerg д 3,0мм (15м) квадрат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рщетка с изогнутой пластиковой ручкой латунная тип 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овковая рельсовая сталь S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штыковая рельсовая сталь К2 800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опата снеговая алюминиевая с деревянным черенко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Черенок деревянный Высший сорт d40 мм,1.3 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Черенок для щетки 25 мм 1,2 м Высший сор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смётка 4-х ряд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Щетка для пола (швабра) 274х45х17 дер.колодка,итальян.синт.щет (б/черен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гаечных ключей BIBER 906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гаеч. рожк.КГД 19х22  Ц15хр(Камыши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гаеч. рожк.КГД 24х27  Ц15хр(Камыши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юч гаеч. рожк.КГД 22х24  Ц15хр(Камыши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а KRAFTOOL, Cr-Mo-V сталь, двухкомпонентная противоскользящая рукоятка, SL, 3,0x8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Отвертка GUSHION GRIP РZ1х75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торцевых головок 1/4, 23шт, кейс КОБАЛЬТ 010201-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умка электрика сэ кирза 220х270х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6x150x2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8x200x26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10x240x3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сверл по металлу 8 шт (d=3-10 мм), быстрорежущая сталь Р6М5, STAYER "PROFI" 29602-H8, DIN 3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eastAsia="ru-RU"/>
              </w:rPr>
              <w:t>Масло</w:t>
            </w:r>
            <w:r>
              <w:rPr>
                <w:rFonts w:eastAsia="Calibri" w:cs="Times New Roman" w:ascii="Times New Roman" w:hAnsi="Times New Roman"/>
                <w:color w:val="000000"/>
                <w:lang w:val="en-US" w:eastAsia="ru-RU"/>
              </w:rPr>
              <w:t xml:space="preserve">  2-stroke Quicksilver Oil 1</w:t>
            </w:r>
            <w:r>
              <w:rPr>
                <w:rFonts w:eastAsia="Calibri" w:cs="Times New Roman" w:ascii="Times New Roman" w:hAnsi="Times New Roman"/>
                <w:color w:val="000000"/>
                <w:lang w:eastAsia="ru-RU"/>
              </w:rPr>
              <w:t>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Тонкогубцы ЗУБР "ЭКСПЕРТ" "ЭЛЕКТРИК", хромоникелевое покрытие, высоковольтные до  ~1000В, 16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по металлу Центроинструмент 023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окорезы диэлектрические 160 мм шток до 1000 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иэлектрические пассатижи SHTOK 1000В 16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лещи обжимные КО-04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с отламывающимися сегментами 18 мм DynaGrip SNAP OFF BLADE Stanley</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звие шириной 18 мм с отлам. сегментами х 10шт. Stanley</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садка WP 50PH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садка WP 90PH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Адаптер для бит магнитный (с кольцом) цельнометаллический, нержавеющая сталь, L=73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убцина тип "G" 100 мм (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40 HSS-G 3.2х36х65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44 HSS-G 4.2х43х75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50 HSS-G 6.5х58х101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51 HSS-G 7х66х109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58 HSS-G 10.5х84х133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легк бетона\кирпича 6x100х150мм DT6676 DeWalt хв-3- гра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легк бетона\кирпича 8x150х200мм DT6683 DeWalt хв-3- гран</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6x50x1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6x100x16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6x240x3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ур SDS+ 8x50x110 Bosc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12</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60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55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58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14</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550x60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71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по металлу Bosch 230х3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INOX Bosch 125х1.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алмазный Bosch Ф125 керамика FP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олотно STAYER "STANDARD" для ножовки по металлу, 24TPI(1мм), 300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val="en-US" w:eastAsia="ru-RU"/>
              </w:rPr>
            </w:pPr>
            <w:r>
              <w:rPr>
                <w:rFonts w:eastAsia="Calibri" w:cs="Times New Roman" w:ascii="Times New Roman" w:hAnsi="Times New Roman"/>
                <w:color w:val="000000"/>
                <w:lang w:eastAsia="ru-RU"/>
              </w:rPr>
              <w:t>Биты</w:t>
            </w:r>
            <w:r>
              <w:rPr>
                <w:rFonts w:eastAsia="Calibri" w:cs="Times New Roman" w:ascii="Times New Roman" w:hAnsi="Times New Roman"/>
                <w:color w:val="000000"/>
                <w:lang w:val="en-US" w:eastAsia="ru-RU"/>
              </w:rPr>
              <w:t xml:space="preserve"> </w:t>
            </w:r>
            <w:r>
              <w:rPr>
                <w:rFonts w:eastAsia="Calibri" w:cs="Times New Roman" w:ascii="Times New Roman" w:hAnsi="Times New Roman"/>
                <w:color w:val="000000"/>
                <w:lang w:eastAsia="ru-RU"/>
              </w:rPr>
              <w:t>ударные</w:t>
            </w:r>
            <w:r>
              <w:rPr>
                <w:rFonts w:eastAsia="Calibri" w:cs="Times New Roman" w:ascii="Times New Roman" w:hAnsi="Times New Roman"/>
                <w:color w:val="000000"/>
                <w:lang w:val="en-US" w:eastAsia="ru-RU"/>
              </w:rPr>
              <w:t xml:space="preserve"> IMPACT Torsion Ph2,5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2</w:t>
            </w:r>
            <w:r>
              <w:rPr>
                <w:rFonts w:eastAsia="Calibri" w:cs="Times New Roman" w:ascii="Times New Roman" w:hAnsi="Times New Roman"/>
                <w:color w:val="000000"/>
                <w:lang w:eastAsia="ru-RU"/>
              </w:rPr>
              <w:t>ш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садка WP 150PH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етчик ручной комп. М 6*1,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етчик ручной комп. М 8*1,25 о/ш</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етчик машинно-ручной М 4*0,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Метчик машинно-ручной М 5*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м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лото SDS+ 20х250 мм плоское DT680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илки по металлу HSS (132х108 мм, шаг 1.2 мм, толщина 3 мм, T318A, 5 шт.) DEWALT DT208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ита отверточная SL 5х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8,2 мм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14,0 мм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 монтерский КВТ КС-25 для снятия изоляции 4,5-25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нструмент для снятия изоляции WS-11 (КВ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аллон газовый для паяль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олента PVC 19 мм. х 0,13 мм х 10 м 1 шт. (белая) FIT I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олента PVC 19 мм х 0,13 мм х 10 м 1 шт. (ч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Хомуты нейлоновые черные, 3,6x200мм, 100шт, ЗУБР Масте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пак</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HSS-Co DT4918 2х24х49 мм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HSS-Co DT4920 3.0х33х61мм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д\металла DT5541 HSS-G 3.3х36х65мм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ур</w:t>
            </w:r>
            <w:r>
              <w:rPr>
                <w:rFonts w:eastAsia="Calibri" w:cs="Times New Roman" w:ascii="Times New Roman" w:hAnsi="Times New Roman"/>
                <w:color w:val="000000"/>
                <w:lang w:val="en-US" w:eastAsia="ru-RU"/>
              </w:rPr>
              <w:t xml:space="preserve"> SDS+, 8</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250</w:t>
            </w:r>
            <w:r>
              <w:rPr>
                <w:rFonts w:eastAsia="Calibri" w:cs="Times New Roman" w:ascii="Times New Roman" w:hAnsi="Times New Roman"/>
                <w:color w:val="000000"/>
                <w:lang w:eastAsia="ru-RU"/>
              </w:rPr>
              <w:t>х</w:t>
            </w:r>
            <w:r>
              <w:rPr>
                <w:rFonts w:eastAsia="Calibri" w:cs="Times New Roman" w:ascii="Times New Roman" w:hAnsi="Times New Roman"/>
                <w:color w:val="000000"/>
                <w:lang w:val="en-US" w:eastAsia="ru-RU"/>
              </w:rPr>
              <w:t>310</w:t>
            </w:r>
            <w:r>
              <w:rPr>
                <w:rFonts w:eastAsia="Calibri" w:cs="Times New Roman" w:ascii="Times New Roman" w:hAnsi="Times New Roman"/>
                <w:color w:val="000000"/>
                <w:lang w:eastAsia="ru-RU"/>
              </w:rPr>
              <w:t>мм</w:t>
            </w:r>
            <w:r>
              <w:rPr>
                <w:rFonts w:eastAsia="Calibri" w:cs="Times New Roman" w:ascii="Times New Roman" w:hAnsi="Times New Roman"/>
                <w:color w:val="000000"/>
                <w:lang w:val="en-US" w:eastAsia="ru-RU"/>
              </w:rPr>
              <w:t xml:space="preserve"> DT9532 Extreme2 DeWal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верло ц/х 12,0 мм дл. P6M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руг отрезной INOX Bosch 125х1.0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усачки ProsKit 8PK-905 001920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отверток Hama MiniScrew (000396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длинитель силовой 3 бр/защ. роз. с/з, 30м (пласт.кат.), 16А, 220В, ПВС 3x2,5 (оранж.)</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длинитель силовой 4 роз. с/з, 50м (пласт.кат.), 16А, 220В, ПВС 3х1,5 (оранж) 1118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длинитель (сетевой фильтр) "Universal" 6 роз,5м, ПВС 3*0,75, 10 А, 2200 Вт 967U-300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ангенциркуль ШЦ-2-1600 0,05 губ. 300мм ЧИЗ</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онарь групповой ФОС 3-5/6  (с ЗУ)</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ШМ DWE 4257 DeWalt ф125мм, 1500 Вт, 11000об\м, 2.6кг, кор, б\ключ кожух</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ерфоратор D 25133 K SDS+,800Вт,3реж,2.9(по ЕРТ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ензопила Husqvarna 135 (1.5кВт/2.0 л.с., X-TORQ, 16'', 3/8", H37, 3/8"mini, 1.3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вигатель асинхронный тип А132м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сос рычажный для масел и мазута бочки 50-205л., 300 г./ход LBP/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ылесос Bosch GAS 25 L SFC; 1200 Вт, 3660 л/мин, 25л, 12,7 кг д/сухой и влажной уборк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lang w:eastAsia="ru-RU"/>
              </w:rPr>
              <w:t>Бензопила</w:t>
            </w:r>
            <w:r>
              <w:rPr>
                <w:rFonts w:eastAsia="Calibri" w:cs="Times New Roman" w:ascii="Times New Roman" w:hAnsi="Times New Roman"/>
                <w:color w:val="000000"/>
                <w:lang w:val="en-US" w:eastAsia="ru-RU"/>
              </w:rPr>
              <w:t xml:space="preserve"> Partner (USA) P350S Chrom</w:t>
            </w:r>
            <w:r>
              <w:rPr>
                <w:rFonts w:eastAsia="Calibri" w:cs="Times New Roman" w:ascii="Times New Roman" w:hAnsi="Times New Roman"/>
                <w:color w:val="000000"/>
                <w:lang w:eastAsia="ru-RU"/>
              </w:rPr>
              <w:t>е</w:t>
            </w:r>
            <w:r>
              <w:rPr>
                <w:rFonts w:eastAsia="Calibri" w:cs="Times New Roman" w:ascii="Times New Roman" w:hAnsi="Times New Roman"/>
                <w:color w:val="000000"/>
                <w:lang w:val="en-US" w:eastAsia="ru-RU"/>
              </w:rPr>
              <w:t>, 16" 36c</w:t>
            </w:r>
            <w:r>
              <w:rPr>
                <w:rFonts w:eastAsia="Calibri" w:cs="Times New Roman" w:ascii="Times New Roman" w:hAnsi="Times New Roman"/>
                <w:color w:val="000000"/>
                <w:lang w:eastAsia="ru-RU"/>
              </w:rPr>
              <w:t>м</w:t>
            </w:r>
            <w:r>
              <w:rPr>
                <w:rFonts w:eastAsia="Calibri" w:cs="Times New Roman" w:ascii="Times New Roman" w:hAnsi="Times New Roman"/>
                <w:color w:val="000000"/>
                <w:lang w:val="en-US" w:eastAsia="ru-RU"/>
              </w:rPr>
              <w:t xml:space="preserve">3, 1,5 </w:t>
            </w:r>
            <w:r>
              <w:rPr>
                <w:rFonts w:eastAsia="Calibri" w:cs="Times New Roman" w:ascii="Times New Roman" w:hAnsi="Times New Roman"/>
                <w:color w:val="000000"/>
                <w:lang w:eastAsia="ru-RU"/>
              </w:rPr>
              <w:t>кВт</w:t>
            </w:r>
            <w:r>
              <w:rPr>
                <w:rFonts w:eastAsia="Calibri" w:cs="Times New Roman" w:ascii="Times New Roman" w:hAnsi="Times New Roman"/>
                <w:color w:val="000000"/>
                <w:lang w:val="en-US" w:eastAsia="ru-RU"/>
              </w:rPr>
              <w:t xml:space="preserve"> 2 </w:t>
            </w:r>
            <w:r>
              <w:rPr>
                <w:rFonts w:eastAsia="Calibri" w:cs="Times New Roman" w:ascii="Times New Roman" w:hAnsi="Times New Roman"/>
                <w:color w:val="000000"/>
                <w:lang w:eastAsia="ru-RU"/>
              </w:rPr>
              <w:t>л</w:t>
            </w:r>
            <w:r>
              <w:rPr>
                <w:rFonts w:eastAsia="Calibri" w:cs="Times New Roman" w:ascii="Times New Roman" w:hAnsi="Times New Roman"/>
                <w:color w:val="000000"/>
                <w:lang w:val="en-US" w:eastAsia="ru-RU"/>
              </w:rPr>
              <w:t>/</w:t>
            </w:r>
            <w:r>
              <w:rPr>
                <w:rFonts w:eastAsia="Calibri" w:cs="Times New Roman" w:ascii="Times New Roman" w:hAnsi="Times New Roman"/>
                <w:color w:val="000000"/>
                <w:lang w:eastAsia="ru-RU"/>
              </w:rPr>
              <w:t>с</w:t>
            </w:r>
            <w:r>
              <w:rPr>
                <w:rFonts w:eastAsia="Calibri" w:cs="Times New Roman" w:ascii="Times New Roman" w:hAnsi="Times New Roman"/>
                <w:color w:val="000000"/>
                <w:lang w:val="en-US" w:eastAsia="ru-RU"/>
              </w:rPr>
              <w:t xml:space="preserve"> 5 </w:t>
            </w:r>
            <w:r>
              <w:rPr>
                <w:rFonts w:eastAsia="Calibri" w:cs="Times New Roman" w:ascii="Times New Roman" w:hAnsi="Times New Roman"/>
                <w:color w:val="000000"/>
                <w:lang w:eastAsia="ru-RU"/>
              </w:rPr>
              <w:t>кг</w:t>
            </w:r>
            <w:r>
              <w:rPr>
                <w:rFonts w:eastAsia="Calibri" w:cs="Times New Roman" w:ascii="Times New Roman" w:hAnsi="Times New Roman"/>
                <w:color w:val="000000"/>
                <w:lang w:val="en-US" w:eastAsia="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омкрат подкатной шиномонтажный низкого подхвата 3,5т, 95-552мм GARWIN GE-PJL035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уруповерт акк METABO BS 14.4 2х2,0 Ач, с набором оснастк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онарь ЗУБР "ПРОФИ" налобный светодиодный, 6Вт(450Лм), регулируемый фокус, 3 режима, трансформер, 4А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рель уд. DWD024 Dewalt 650Вт,ЗВП-13мм,0-2800об\м,1,8кг,реверс</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Аккумулятор (батарея) Hitachi BCC1814; 18V, 1,5 А/ч; Ni-C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Аккумулятор (батарея) Hitachi EB1214S 12V; 1,4Ah; Ni-Cd (DS12DVF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8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УШМ DWE 4205 DeWalt ф125мм, 1010Вт, 11000об\м, 2.2кг, кор, б\ключ кожух, блокир выкл</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Дрель уд DWD024S DeWalt,650Вт,БЗП-13мм,0-2800об\м,1.8кг,реверс</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ожницы секторные КВТ НС-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тница-стремянка трехсекционная АЛЮМЕТ 5306 3х 6 длина лестницы 3,36 м, кол-во секций 3 шт., количество ступеней в секции 6 шт., тр. габариты 1,68х0,44 м, масса 7,8 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емянка алюминиевая АЛЮМЕТ 3 ступен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0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Точило СТ 300С ELITECH,300Вт,шлиф.круг-150х32х20,23м/с,мет.съёмн.фланцы,свет, вес-8,8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анок заточный CHAMPION C2001 PRO</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11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уруповерт акк BOSCH GSR 1440-LI, 14,4V, 2х1,5A/ч, Li-ion, 30/15Нм,дер/сталь-27/10мм, шурупы - 7мм, 0-400/1400об/мин, кейс, 1,3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ремянка алюминиевая АЛЮМЕТ 7 ступене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есс гидравлический ручной ПГР-300 КВ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нвектор ОК-2500 Ресант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ерфоратор Bosch GBH 2-28 F</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здуходув Husqvarna 350BT 50,2 см3, 1,6 кВт 14 м3/мин, 80,47 м/с, 10,21 к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БЕНЗОПИЛА ECHO CS-360 TES-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Цифровой мультиметр ProsKit MT-12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тница-стремянка трехсекционная АЛЮМЕТ 5312 3х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Лестница-стремянка двухсекционная АЛЮМЕТ 5211 2х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ылесос Karcher SE 6.100 EU (1.081-22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теклоочиститель  Karcher WV 2 PREMIUM  1.633-4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Воздуходувка-опрыскиватель STIHL SR450 ранце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Набор бит BOSCH Promoline 27 предм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Сумка для инструментов большая Metabo 657007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ангенциркуль ШЦ-3-2000 0,05 губ. 300мм ЧИЗ</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rHeight w:val="370" w:hRule="atLeast"/>
        </w:trPr>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Итого (Предложение о цене договора),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r>
      <w:tr>
        <w:trPr>
          <w:trHeight w:val="275" w:hRule="atLeast"/>
        </w:trPr>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из них НДС 20% (без НДС)</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19"/>
          <w:szCs w:val="19"/>
        </w:rPr>
      </w:pPr>
      <w:r>
        <w:rPr>
          <w:rFonts w:cs="Times New Roman" w:ascii="Times New Roman" w:hAnsi="Times New Roman"/>
          <w:b/>
          <w:i/>
          <w:sz w:val="19"/>
          <w:szCs w:val="19"/>
        </w:rPr>
        <w:t>Инструкция к заполнению:</w:t>
      </w:r>
    </w:p>
    <w:p>
      <w:pPr>
        <w:pStyle w:val="Normal"/>
        <w:spacing w:lineRule="auto" w:line="240" w:before="0" w:after="0"/>
        <w:jc w:val="both"/>
        <w:rPr/>
      </w:pPr>
      <w:r>
        <w:rPr>
          <w:rFonts w:cs="Times New Roman" w:ascii="Times New Roman" w:hAnsi="Times New Roman"/>
          <w:sz w:val="19"/>
          <w:szCs w:val="19"/>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19"/>
            <w:szCs w:val="19"/>
          </w:rPr>
          <w:t>п. 11</w:t>
        </w:r>
      </w:hyperlink>
      <w:r>
        <w:rPr>
          <w:rFonts w:cs="Times New Roman" w:ascii="Times New Roman" w:hAnsi="Times New Roman"/>
          <w:sz w:val="19"/>
          <w:szCs w:val="19"/>
        </w:rPr>
        <w:t xml:space="preserve">, </w:t>
      </w:r>
      <w:hyperlink w:anchor="пункт15раздел2">
        <w:r>
          <w:rPr>
            <w:rStyle w:val="InternetLink"/>
            <w:rFonts w:cs="Times New Roman" w:ascii="Times New Roman" w:hAnsi="Times New Roman"/>
            <w:sz w:val="19"/>
            <w:szCs w:val="19"/>
          </w:rPr>
          <w:t>15</w:t>
        </w:r>
      </w:hyperlink>
      <w:r>
        <w:rPr>
          <w:rFonts w:cs="Times New Roman" w:ascii="Times New Roman" w:hAnsi="Times New Roman"/>
          <w:sz w:val="19"/>
          <w:szCs w:val="19"/>
        </w:rPr>
        <w:t xml:space="preserve"> </w:t>
      </w:r>
      <w:hyperlink w:anchor="раздел2инфкарта">
        <w:r>
          <w:rPr>
            <w:rStyle w:val="InternetLink"/>
            <w:rFonts w:cs="Times New Roman" w:ascii="Times New Roman" w:hAnsi="Times New Roman"/>
            <w:sz w:val="19"/>
            <w:szCs w:val="19"/>
          </w:rPr>
          <w:t>Раздела II Информационная карта</w:t>
        </w:r>
      </w:hyperlink>
      <w:r>
        <w:rPr>
          <w:rFonts w:cs="Times New Roman" w:ascii="Times New Roman" w:hAnsi="Times New Roman"/>
          <w:sz w:val="19"/>
          <w:szCs w:val="19"/>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bCs/>
          <w:sz w:val="19"/>
          <w:szCs w:val="19"/>
          <w:highlight w:val="cyan"/>
        </w:rPr>
      </w:pPr>
      <w:r>
        <w:rPr>
          <w:rFonts w:cs="Times New Roman" w:ascii="Times New Roman" w:hAnsi="Times New Roman"/>
          <w:sz w:val="19"/>
          <w:szCs w:val="19"/>
        </w:rPr>
        <w:t xml:space="preserve">2. В составе заявки Участник закупки также представляет файл в формате Excel, содержащий таблицу с Предложением о ценах за единицу Товара в электронном виде. При указании и при расчетах общей стоимости Товара в таблице в формате </w:t>
      </w:r>
      <w:r>
        <w:rPr>
          <w:rFonts w:cs="Times New Roman" w:ascii="Times New Roman" w:hAnsi="Times New Roman"/>
          <w:sz w:val="19"/>
          <w:szCs w:val="19"/>
          <w:lang w:val="en-US"/>
        </w:rPr>
        <w:t>Excel</w:t>
      </w:r>
      <w:r>
        <w:rPr>
          <w:rFonts w:cs="Times New Roman" w:ascii="Times New Roman" w:hAnsi="Times New Roman"/>
          <w:sz w:val="19"/>
          <w:szCs w:val="19"/>
        </w:rPr>
        <w:t xml:space="preserve"> и в Предложении о цене, </w:t>
      </w:r>
      <w:r>
        <w:rPr>
          <w:rFonts w:cs="Times New Roman" w:ascii="Times New Roman" w:hAnsi="Times New Roman"/>
          <w:bCs/>
          <w:sz w:val="19"/>
          <w:szCs w:val="19"/>
        </w:rPr>
        <w:t>цену</w:t>
      </w:r>
      <w:r>
        <w:rPr>
          <w:rFonts w:cs="Times New Roman" w:ascii="Times New Roman" w:hAnsi="Times New Roman"/>
          <w:sz w:val="19"/>
          <w:szCs w:val="19"/>
        </w:rPr>
        <w:t xml:space="preserve"> за единицу товара</w:t>
      </w:r>
      <w:r>
        <w:rPr>
          <w:rFonts w:cs="Times New Roman" w:ascii="Times New Roman" w:hAnsi="Times New Roman"/>
          <w:bCs/>
          <w:sz w:val="19"/>
          <w:szCs w:val="19"/>
        </w:rPr>
        <w:t xml:space="preserve"> </w:t>
      </w:r>
      <w:r>
        <w:rPr>
          <w:rFonts w:cs="Times New Roman" w:ascii="Times New Roman" w:hAnsi="Times New Roman"/>
          <w:sz w:val="19"/>
          <w:szCs w:val="19"/>
        </w:rPr>
        <w:t>необходимо</w:t>
      </w:r>
      <w:r>
        <w:rPr>
          <w:rFonts w:cs="Times New Roman" w:ascii="Times New Roman" w:hAnsi="Times New Roman"/>
          <w:bCs/>
          <w:sz w:val="19"/>
          <w:szCs w:val="19"/>
        </w:rPr>
        <w:t xml:space="preserve"> </w:t>
      </w:r>
      <w:r>
        <w:rPr>
          <w:rFonts w:cs="Times New Roman" w:ascii="Times New Roman" w:hAnsi="Times New Roman"/>
          <w:b/>
          <w:bCs/>
          <w:sz w:val="19"/>
          <w:szCs w:val="19"/>
        </w:rPr>
        <w:t>округлять</w:t>
      </w:r>
      <w:r>
        <w:rPr>
          <w:rFonts w:cs="Times New Roman" w:ascii="Times New Roman" w:hAnsi="Times New Roman"/>
          <w:b/>
          <w:sz w:val="19"/>
          <w:szCs w:val="19"/>
        </w:rPr>
        <w:t xml:space="preserve"> по правилам математического </w:t>
      </w:r>
      <w:r>
        <w:rPr>
          <w:rFonts w:cs="Times New Roman" w:ascii="Times New Roman" w:hAnsi="Times New Roman"/>
          <w:b/>
          <w:bCs/>
          <w:sz w:val="19"/>
          <w:szCs w:val="19"/>
        </w:rPr>
        <w:t>округления</w:t>
      </w:r>
      <w:r>
        <w:rPr>
          <w:rFonts w:cs="Times New Roman" w:ascii="Times New Roman" w:hAnsi="Times New Roman"/>
          <w:b/>
          <w:sz w:val="19"/>
          <w:szCs w:val="19"/>
        </w:rPr>
        <w:t xml:space="preserve"> - </w:t>
      </w:r>
      <w:r>
        <w:rPr>
          <w:rFonts w:cs="Times New Roman" w:ascii="Times New Roman" w:hAnsi="Times New Roman"/>
          <w:b/>
          <w:bCs/>
          <w:sz w:val="19"/>
          <w:szCs w:val="19"/>
        </w:rPr>
        <w:t>до</w:t>
      </w:r>
      <w:r>
        <w:rPr>
          <w:rFonts w:cs="Times New Roman" w:ascii="Times New Roman" w:hAnsi="Times New Roman"/>
          <w:b/>
          <w:sz w:val="19"/>
          <w:szCs w:val="19"/>
        </w:rPr>
        <w:t xml:space="preserve"> </w:t>
      </w:r>
      <w:r>
        <w:rPr>
          <w:rFonts w:cs="Times New Roman" w:ascii="Times New Roman" w:hAnsi="Times New Roman"/>
          <w:b/>
          <w:bCs/>
          <w:sz w:val="19"/>
          <w:szCs w:val="19"/>
        </w:rPr>
        <w:t>сотых</w:t>
      </w:r>
      <w:r>
        <w:rPr>
          <w:rFonts w:cs="Times New Roman" w:ascii="Times New Roman" w:hAnsi="Times New Roman"/>
          <w:b/>
          <w:sz w:val="19"/>
          <w:szCs w:val="19"/>
        </w:rPr>
        <w:t xml:space="preserve">, т.е. до двух знаков </w:t>
      </w:r>
      <w:r>
        <w:rPr>
          <w:rFonts w:cs="Times New Roman" w:ascii="Times New Roman" w:hAnsi="Times New Roman"/>
          <w:b/>
          <w:bCs/>
          <w:sz w:val="19"/>
          <w:szCs w:val="19"/>
        </w:rPr>
        <w:t>после</w:t>
      </w:r>
      <w:r>
        <w:rPr>
          <w:rFonts w:cs="Times New Roman" w:ascii="Times New Roman" w:hAnsi="Times New Roman"/>
          <w:b/>
          <w:sz w:val="19"/>
          <w:szCs w:val="19"/>
        </w:rPr>
        <w:t xml:space="preserve"> </w:t>
      </w:r>
      <w:r>
        <w:rPr>
          <w:rFonts w:cs="Times New Roman" w:ascii="Times New Roman" w:hAnsi="Times New Roman"/>
          <w:b/>
          <w:bCs/>
          <w:sz w:val="19"/>
          <w:szCs w:val="19"/>
        </w:rPr>
        <w:t>запятой</w:t>
      </w:r>
      <w:r>
        <w:rPr>
          <w:rFonts w:cs="Times New Roman" w:ascii="Times New Roman" w:hAnsi="Times New Roman"/>
          <w:bCs/>
          <w:sz w:val="19"/>
          <w:szCs w:val="19"/>
        </w:rPr>
        <w:t>. При этом при применении инструмента «Увеличение разрядности»</w:t>
      </w:r>
      <w:r>
        <w:rPr>
          <w:rFonts w:cs="Times New Roman" w:ascii="Times New Roman" w:hAnsi="Times New Roman"/>
          <w:sz w:val="19"/>
          <w:szCs w:val="19"/>
        </w:rPr>
        <w:t xml:space="preserve"> </w:t>
      </w:r>
      <w:r>
        <w:rPr>
          <w:rFonts w:cs="Times New Roman" w:ascii="Times New Roman" w:hAnsi="Times New Roman"/>
          <w:bCs/>
          <w:sz w:val="19"/>
          <w:szCs w:val="19"/>
        </w:rPr>
        <w:t xml:space="preserve">в таблице в формате </w:t>
      </w:r>
      <w:r>
        <w:rPr>
          <w:rFonts w:cs="Times New Roman" w:ascii="Times New Roman" w:hAnsi="Times New Roman"/>
          <w:bCs/>
          <w:sz w:val="19"/>
          <w:szCs w:val="19"/>
          <w:lang w:val="en-US"/>
        </w:rPr>
        <w:t>Excel</w:t>
      </w:r>
      <w:r>
        <w:rPr>
          <w:rFonts w:cs="Times New Roman" w:ascii="Times New Roman" w:hAnsi="Times New Roman"/>
          <w:bCs/>
          <w:sz w:val="19"/>
          <w:szCs w:val="19"/>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19"/>
          <w:szCs w:val="19"/>
          <w:highlight w:val="cyan"/>
        </w:rPr>
      </w:pPr>
      <w:r>
        <w:rPr>
          <w:rFonts w:cs="Times New Roman" w:ascii="Times New Roman" w:hAnsi="Times New Roman"/>
          <w:b/>
          <w:bCs/>
          <w:sz w:val="19"/>
          <w:szCs w:val="19"/>
          <w:highlight w:val="cyan"/>
        </w:rPr>
        <w:drawing>
          <wp:anchor behindDoc="1" distT="0" distB="0" distL="114935" distR="114935" simplePos="0" locked="0" layoutInCell="0" allowOverlap="1" relativeHeight="3">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pPr>
      <w:r>
        <w:rPr>
          <w:rFonts w:cs="Times New Roman" w:ascii="Times New Roman" w:hAnsi="Times New Roman"/>
          <w:sz w:val="19"/>
          <w:szCs w:val="19"/>
        </w:rPr>
        <w:t>3.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19"/>
          <w:szCs w:val="19"/>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19"/>
          <w:szCs w:val="19"/>
        </w:rPr>
        <w:t>4. Строка «из них НДС – 20 % (без НДС)» редактируется в зависимости от применяемой системы налогообложения:</w:t>
      </w:r>
      <w:r>
        <w:rPr>
          <w:rFonts w:cs="Times New Roman" w:ascii="Times New Roman" w:hAnsi="Times New Roman"/>
          <w:b/>
          <w:i/>
          <w:sz w:val="19"/>
          <w:szCs w:val="19"/>
        </w:rPr>
        <w:t xml:space="preserve"> «из них НДС – 20 %» либо «без НДС».</w:t>
      </w:r>
    </w:p>
    <w:p>
      <w:pPr>
        <w:pStyle w:val="Normal"/>
        <w:spacing w:lineRule="auto" w:line="240" w:before="0" w:after="0"/>
        <w:jc w:val="both"/>
        <w:rPr/>
      </w:pPr>
      <w:r>
        <w:rPr>
          <w:rFonts w:cs="Times New Roman" w:ascii="Times New Roman" w:hAnsi="Times New Roman"/>
          <w:sz w:val="19"/>
          <w:szCs w:val="19"/>
        </w:rPr>
        <w:t>5.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19"/>
          <w:szCs w:val="19"/>
        </w:rPr>
      </w:pPr>
      <w:r>
        <w:rPr>
          <w:rFonts w:cs="Times New Roman" w:ascii="Times New Roman" w:hAnsi="Times New Roman"/>
          <w:sz w:val="19"/>
          <w:szCs w:val="19"/>
        </w:rPr>
        <w:t>6. Воспроизводить данную инструкцию в Предложении о цене в составе заявки</w:t>
      </w:r>
      <w:r>
        <w:rPr>
          <w:rFonts w:cs="Times New Roman" w:ascii="Times New Roman" w:hAnsi="Times New Roman"/>
          <w:b/>
          <w:i/>
          <w:sz w:val="19"/>
          <w:szCs w:val="19"/>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0"/>
          <w:szCs w:val="20"/>
          <w:lang w:eastAsia="ru-RU"/>
        </w:rPr>
        <w:t>Руководитель у</w:t>
      </w:r>
      <w:r>
        <w:rPr>
          <w:rFonts w:cs="Times New Roman" w:ascii="Times New Roman" w:hAnsi="Times New Roman"/>
          <w:b/>
          <w:kern w:val="2"/>
          <w:sz w:val="20"/>
          <w:szCs w:val="20"/>
          <w:lang w:val="en-US" w:eastAsia="ru-RU"/>
        </w:rPr>
        <w:t>частник</w:t>
      </w:r>
      <w:r>
        <w:rPr>
          <w:rFonts w:cs="Times New Roman" w:ascii="Times New Roman" w:hAnsi="Times New Roman"/>
          <w:b/>
          <w:kern w:val="2"/>
          <w:sz w:val="20"/>
          <w:szCs w:val="20"/>
          <w:lang w:eastAsia="ru-RU"/>
        </w:rPr>
        <w:t>а</w:t>
      </w:r>
      <w:r>
        <w:rPr>
          <w:rFonts w:cs="Times New Roman" w:ascii="Times New Roman" w:hAnsi="Times New Roman"/>
          <w:b/>
          <w:kern w:val="2"/>
          <w:sz w:val="20"/>
          <w:szCs w:val="20"/>
          <w:lang w:val="en-US" w:eastAsia="ru-RU"/>
        </w:rPr>
        <w:t xml:space="preserve"> закупки</w:t>
      </w:r>
      <w:r>
        <w:rPr>
          <w:rFonts w:cs="Times New Roman" w:ascii="Times New Roman" w:hAnsi="Times New Roman"/>
          <w:b/>
          <w:kern w:val="2"/>
          <w:sz w:val="20"/>
          <w:szCs w:val="20"/>
          <w:lang w:eastAsia="ru-RU"/>
        </w:rPr>
        <w:t>/</w:t>
      </w:r>
    </w:p>
    <w:p>
      <w:pPr>
        <w:pStyle w:val="Normal"/>
        <w:spacing w:lineRule="auto" w:line="240" w:before="0" w:after="0"/>
        <w:jc w:val="both"/>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0"/>
          <w:szCs w:val="20"/>
          <w:lang w:val="en-US" w:eastAsia="ru-RU"/>
        </w:rPr>
      </w:pPr>
      <w:r>
        <w:rPr>
          <w:rFonts w:cs="Times New Roman" w:ascii="Times New Roman" w:hAnsi="Times New Roman"/>
          <w:b/>
          <w:kern w:val="2"/>
          <w:sz w:val="20"/>
          <w:szCs w:val="20"/>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0"/>
          <w:szCs w:val="20"/>
          <w:highlight w:val="yellow"/>
          <w:lang w:val="en-US" w:eastAsia="ru-RU"/>
        </w:rPr>
      </w:pPr>
      <w:r>
        <w:rPr>
          <w:rFonts w:cs="Times New Roman" w:ascii="Times New Roman" w:hAnsi="Times New Roman"/>
          <w:b/>
          <w:kern w:val="2"/>
          <w:sz w:val="20"/>
          <w:szCs w:val="20"/>
          <w:highlight w:val="yellow"/>
          <w:lang w:val="en-US" w:eastAsia="ru-RU"/>
        </w:rPr>
      </w:r>
    </w:p>
    <w:p>
      <w:pPr>
        <w:pStyle w:val="Normal"/>
        <w:spacing w:lineRule="auto" w:line="240" w:before="0" w:after="0"/>
        <w:jc w:val="both"/>
        <w:rPr>
          <w:rFonts w:ascii="Times New Roman" w:hAnsi="Times New Roman" w:cs="Times New Roman"/>
          <w:b/>
          <w:b/>
          <w:kern w:val="2"/>
          <w:sz w:val="20"/>
          <w:szCs w:val="20"/>
          <w:lang w:val="en-US" w:eastAsia="ru-RU"/>
        </w:rPr>
      </w:pPr>
      <w:r>
        <w:rPr>
          <w:rFonts w:cs="Times New Roman" w:ascii="Times New Roman" w:hAnsi="Times New Roman"/>
          <w:b/>
          <w:kern w:val="2"/>
          <w:sz w:val="20"/>
          <w:szCs w:val="20"/>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lang w:val="en-US" w:eastAsia="ru-RU"/>
        </w:rPr>
      </w:pPr>
      <w:r>
        <w:rPr>
          <w:rFonts w:cs="Times New Roman" w:ascii="Times New Roman" w:hAnsi="Times New Roman"/>
          <w:b/>
          <w:kern w:val="2"/>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7" w:name="Приложение5"/>
      <w:r>
        <w:rPr>
          <w:rFonts w:eastAsia="Calibri" w:cs="Times New Roman" w:ascii="Times New Roman" w:hAnsi="Times New Roman"/>
          <w:b/>
          <w:sz w:val="24"/>
          <w:szCs w:val="24"/>
        </w:rPr>
        <w:t>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bookmarkEnd w:id="77"/>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4"/>
        <w:gridCol w:w="1854"/>
        <w:gridCol w:w="1761"/>
        <w:gridCol w:w="2077"/>
        <w:gridCol w:w="3912"/>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несоответствие Товара требованиям нормативной документации</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 xml:space="preserve">п. 11 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8" w:name="Приложение6"/>
      <w:r>
        <w:rPr>
          <w:rFonts w:cs="Times New Roman" w:ascii="Times New Roman" w:hAnsi="Times New Roman"/>
          <w:b/>
          <w:sz w:val="24"/>
          <w:szCs w:val="24"/>
        </w:rPr>
        <w:t>Приложение № 6</w:t>
      </w:r>
      <w:bookmarkEnd w:id="7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1"/>
      <w:bookmarkEnd w:id="79"/>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0" w:name="sub_10101"/>
      <w:bookmarkEnd w:id="80"/>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2"/>
      <w:bookmarkEnd w:id="81"/>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3"/>
      <w:bookmarkEnd w:id="83"/>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4" w:name="sub_10103"/>
      <w:bookmarkEnd w:id="84"/>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4"/>
      <w:bookmarkEnd w:id="85"/>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6" w:name="sub_10104"/>
      <w:bookmarkStart w:id="87" w:name="sub_10106"/>
      <w:bookmarkEnd w:id="86"/>
      <w:r>
        <w:rPr>
          <w:rFonts w:cs="Times New Roman" w:ascii="Times New Roman" w:hAnsi="Times New Roman"/>
          <w:sz w:val="24"/>
          <w:szCs w:val="24"/>
          <w:lang w:eastAsia="ru-RU"/>
        </w:rPr>
        <w:t>4. Сведения о соответствии критериям отнесения к субъектам малого и</w:t>
      </w:r>
      <w:bookmarkEnd w:id="87"/>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08"/>
            <w:r>
              <w:rPr>
                <w:rFonts w:cs="Times New Roman" w:ascii="Times New Roman" w:hAnsi="Times New Roman"/>
                <w:szCs w:val="24"/>
                <w:lang w:eastAsia="ru-RU"/>
              </w:rPr>
              <w:t>1.</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9"/>
            <w:r>
              <w:rPr>
                <w:rFonts w:cs="Times New Roman" w:ascii="Times New Roman" w:hAnsi="Times New Roman"/>
                <w:szCs w:val="24"/>
                <w:lang w:eastAsia="ru-RU"/>
              </w:rPr>
              <w:t>2.</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0"/>
            <w:r>
              <w:rPr>
                <w:rFonts w:cs="Times New Roman" w:ascii="Times New Roman" w:hAnsi="Times New Roman"/>
                <w:szCs w:val="24"/>
                <w:lang w:eastAsia="ru-RU"/>
              </w:rPr>
              <w:t>3.</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1"/>
            <w:r>
              <w:rPr>
                <w:rFonts w:cs="Times New Roman" w:ascii="Times New Roman" w:hAnsi="Times New Roman"/>
                <w:szCs w:val="24"/>
                <w:lang w:eastAsia="ru-RU"/>
              </w:rPr>
              <w:t>4.</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2"/>
            <w:r>
              <w:rPr>
                <w:rFonts w:cs="Times New Roman" w:ascii="Times New Roman" w:hAnsi="Times New Roman"/>
                <w:szCs w:val="24"/>
                <w:lang w:eastAsia="ru-RU"/>
              </w:rPr>
              <w:t>5.</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3"/>
            <w:r>
              <w:rPr>
                <w:rFonts w:cs="Times New Roman" w:ascii="Times New Roman" w:hAnsi="Times New Roman"/>
                <w:szCs w:val="24"/>
                <w:lang w:eastAsia="ru-RU"/>
              </w:rPr>
              <w:t>6.</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8">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4"/>
            <w:r>
              <w:rPr>
                <w:rFonts w:cs="Times New Roman" w:ascii="Times New Roman" w:hAnsi="Times New Roman"/>
                <w:szCs w:val="24"/>
                <w:lang w:eastAsia="ru-RU"/>
              </w:rPr>
              <w:t>7.</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5"/>
            <w:r>
              <w:rPr>
                <w:rFonts w:cs="Times New Roman" w:ascii="Times New Roman" w:hAnsi="Times New Roman"/>
                <w:szCs w:val="24"/>
                <w:lang w:eastAsia="ru-RU"/>
              </w:rPr>
              <w:t>8.</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0">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6"/>
            <w:r>
              <w:rPr>
                <w:rFonts w:cs="Times New Roman" w:ascii="Times New Roman" w:hAnsi="Times New Roman"/>
                <w:szCs w:val="24"/>
                <w:lang w:eastAsia="ru-RU"/>
              </w:rPr>
              <w:t>9.</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7"/>
            <w:r>
              <w:rPr>
                <w:rFonts w:cs="Times New Roman" w:ascii="Times New Roman" w:hAnsi="Times New Roman"/>
                <w:szCs w:val="24"/>
                <w:lang w:eastAsia="ru-RU"/>
              </w:rPr>
              <w:t>10.</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8"/>
            <w:r>
              <w:rPr>
                <w:rFonts w:cs="Times New Roman" w:ascii="Times New Roman" w:hAnsi="Times New Roman"/>
                <w:szCs w:val="24"/>
                <w:lang w:eastAsia="ru-RU"/>
              </w:rPr>
              <w:t>11.</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9"/>
            <w:r>
              <w:rPr>
                <w:rFonts w:cs="Times New Roman" w:ascii="Times New Roman" w:hAnsi="Times New Roman"/>
                <w:szCs w:val="24"/>
                <w:lang w:eastAsia="ru-RU"/>
              </w:rPr>
              <w:t>12.</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20"/>
            <w:r>
              <w:rPr>
                <w:rFonts w:cs="Times New Roman" w:ascii="Times New Roman" w:hAnsi="Times New Roman"/>
                <w:szCs w:val="24"/>
                <w:lang w:eastAsia="ru-RU"/>
              </w:rPr>
              <w:t>13.</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1"/>
            <w:r>
              <w:rPr>
                <w:rFonts w:cs="Times New Roman" w:ascii="Times New Roman" w:hAnsi="Times New Roman"/>
                <w:szCs w:val="24"/>
                <w:lang w:eastAsia="ru-RU"/>
              </w:rPr>
              <w:t>14.</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015"/>
            <w:r>
              <w:rPr>
                <w:rFonts w:cs="Times New Roman" w:ascii="Times New Roman" w:hAnsi="Times New Roman"/>
                <w:szCs w:val="24"/>
                <w:lang w:eastAsia="ru-RU"/>
              </w:rPr>
              <w:t>15.</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6"/>
            <w:r>
              <w:rPr>
                <w:rFonts w:cs="Times New Roman" w:ascii="Times New Roman" w:hAnsi="Times New Roman"/>
                <w:szCs w:val="24"/>
                <w:lang w:eastAsia="ru-RU"/>
              </w:rPr>
              <w:t>16.</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7">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4" w:name="sub_10122"/>
      <w:bookmarkEnd w:id="104"/>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6" w:name="sub_10123"/>
      <w:bookmarkEnd w:id="106"/>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8" w:name="sub_10124"/>
      <w:bookmarkEnd w:id="108"/>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9" w:name="sub_10124"/>
      <w:bookmarkStart w:id="110" w:name="sub_10125"/>
      <w:bookmarkEnd w:id="109"/>
      <w:bookmarkEnd w:id="110"/>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1" w:name="sub_10125"/>
      <w:bookmarkStart w:id="112" w:name="sub_10126"/>
      <w:bookmarkEnd w:id="111"/>
      <w:bookmarkEnd w:id="112"/>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9">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3" w:name="sub_10126"/>
      <w:bookmarkStart w:id="114" w:name="sub_10126"/>
      <w:bookmarkEnd w:id="114"/>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5" w:name="Приложение7"/>
      <w:r>
        <w:rPr>
          <w:rFonts w:cs="Times New Roman" w:ascii="Times New Roman" w:hAnsi="Times New Roman"/>
          <w:b/>
        </w:rPr>
        <w:t>Приложение № 7</w:t>
      </w:r>
      <w:bookmarkEnd w:id="115"/>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на поставку инструментов</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187-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16" w:name="Приложение8"/>
      <w:r>
        <w:rPr>
          <w:rFonts w:cs="Times New Roman" w:ascii="Times New Roman" w:hAnsi="Times New Roman"/>
          <w:b/>
          <w:lang w:eastAsia="ru-RU"/>
        </w:rPr>
        <w:t>Приложение № 8</w:t>
      </w:r>
      <w:bookmarkEnd w:id="116"/>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image" Target="media/image1.png"/><Relationship Id="rId23" Type="http://schemas.openxmlformats.org/officeDocument/2006/relationships/hyperlink" Target="http://www.otc-tender.ru/"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perechen.php"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image" Target="media/image1.png"/><Relationship Id="rId34" Type="http://schemas.openxmlformats.org/officeDocument/2006/relationships/hyperlink" Target="garantf1://12054854.4" TargetMode="External"/><Relationship Id="rId35" Type="http://schemas.openxmlformats.org/officeDocument/2006/relationships/hyperlink" Target="garantf1://70043044.1000" TargetMode="External"/><Relationship Id="rId36" Type="http://schemas.openxmlformats.org/officeDocument/2006/relationships/hyperlink" Target="garantf1://12079043.10" TargetMode="External"/><Relationship Id="rId37" Type="http://schemas.openxmlformats.org/officeDocument/2006/relationships/hyperlink" Target="garantf1://70717040.1000" TargetMode="External"/><Relationship Id="rId38" Type="http://schemas.openxmlformats.org/officeDocument/2006/relationships/hyperlink" Target="garantf1://71049550.5" TargetMode="External"/><Relationship Id="rId39" Type="http://schemas.openxmlformats.org/officeDocument/2006/relationships/hyperlink" Target="garantf1://35919.1602" TargetMode="External"/><Relationship Id="rId40" Type="http://schemas.openxmlformats.org/officeDocument/2006/relationships/hyperlink" Target="garantf1://10800200.1" TargetMode="External"/><Relationship Id="rId41" Type="http://schemas.openxmlformats.org/officeDocument/2006/relationships/hyperlink" Target="garantf1://70550726.0" TargetMode="External"/><Relationship Id="rId42" Type="http://schemas.openxmlformats.org/officeDocument/2006/relationships/hyperlink" Target="garantf1://70550730.0" TargetMode="External"/><Relationship Id="rId43" Type="http://schemas.openxmlformats.org/officeDocument/2006/relationships/hyperlink" Target="garantf1://70550726.0" TargetMode="External"/><Relationship Id="rId44" Type="http://schemas.openxmlformats.org/officeDocument/2006/relationships/hyperlink" Target="garantf1://70550730.0" TargetMode="External"/><Relationship Id="rId45" Type="http://schemas.openxmlformats.org/officeDocument/2006/relationships/hyperlink" Target="garantf1://70253464.0" TargetMode="External"/><Relationship Id="rId46" Type="http://schemas.openxmlformats.org/officeDocument/2006/relationships/hyperlink" Target="garantf1://12088083.0" TargetMode="External"/><Relationship Id="rId47" Type="http://schemas.openxmlformats.org/officeDocument/2006/relationships/hyperlink" Target="garantf1://12088083.5" TargetMode="External"/><Relationship Id="rId48" Type="http://schemas.openxmlformats.org/officeDocument/2006/relationships/hyperlink" Target="garantf1://70253464.104" TargetMode="External"/><Relationship Id="rId49" Type="http://schemas.openxmlformats.org/officeDocument/2006/relationships/hyperlink" Target="garantf1://12054854.401113"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5-27T09:47:00Z</cp:lastPrinted>
  <dcterms:modified xsi:type="dcterms:W3CDTF">2019-07-19T05:03:00Z</dcterms:modified>
  <cp:revision>602</cp:revision>
  <dc:subject/>
  <dc:title>«УТВЕРЖДАЮ»</dc:title>
</cp:coreProperties>
</file>