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нструментов (Това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 изменениями от 19.07.2019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Товару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 должен быть новым (изготовлен не ранее 2019 года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ставщик, при поставке Товара, обязан поставить Заказчику документацию производителя на русском языке, которая состоит из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Инструкции по применению (эксплуатации)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Инструкции по техобслуживанию;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. Сертификатов соответствия требованиям Технических регламентов Таможенного союза, ГОСТов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Гарантийное сервисное обслуживание осуществляет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  <w:tab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, наименование и количество Товара, сведения о начальных максимальных ценах за единицу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708"/>
        <w:gridCol w:w="567"/>
        <w:gridCol w:w="1843"/>
        <w:gridCol w:w="3261"/>
        <w:gridCol w:w="1843"/>
      </w:tblGrid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-во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едения о начальных (максимальных) ценах за единицу Товара,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ответствие требованиям нормативной документации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оленты       ПВ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изоленты ПВ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Цве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желтая, красная, синяя, зеленая, белая, чер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5 х 48 х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йлоновые хому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ейлоновые хомут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4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вет-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-нейл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 шлифов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ист шлифовальный ЗУБР «МАСТЕР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ернистость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репление-заж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иск отрезн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-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-22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-3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метик силикон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ерметик силиконовы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ABRO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Объём, г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Температурный диапазон, С-до +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Цвет -прозрачный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ка для тримм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еска для тримме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RedVerg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Форма сечения -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 -1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Цепь для бензопи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6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п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usqva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6 зве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дюй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с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0.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звенье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аг цепи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ирина паза (м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3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д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SA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: &lt;0.11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n: 0.58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: 0.17 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: &lt;0.030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: &lt;0.035%.</w:t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Э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 -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иваемый 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СТ Р ИСО 2560-20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шты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опата штыковая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70 х 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Черенок, мм 3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ов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ов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80 х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пласти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Цвет -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 деревя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еревянны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ля щётки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 (швабр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 для пол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рщетка с изогнутой пластиковой ручк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ядность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щетины – латунированн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прорезиненный корпус "Хард", с фиксацией полотна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уле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нты, мм-2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-1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Измерительная  шкала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с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корпус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обрезиненный плас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воздоде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воздод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Гвоздо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 стро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-1250-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двухсторонних б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 набор входит 10 бит </w:t>
            </w:r>
          </w:p>
          <w:p>
            <w:pPr>
              <w:pStyle w:val="Normal"/>
              <w:shd w:fill="FFFFFF" w:val="clear"/>
              <w:spacing w:lineRule="auto" w:line="240" w:before="0" w:after="5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оронние биты 65 мм - SL 4, 5, 6, 7 мм; PH №1, PH №2, PH №3; PZ №1, PZ №2, PZ №3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дерев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овка по дере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орот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убья- 3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 с прорезиненной ру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орот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ам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5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F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екловолокно с прорезиненным покрыт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ек: Квадратный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 Лю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расстояние между губками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ахват: увели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учка: прорезин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металлу рычажные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, мм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резцов – хромванадиев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, мм 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-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втомобильный № 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6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втомобильный "НИЗ" № 4 (6-ти гран. голов), пл.фут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трещоточный 6910-0296 ГОСТ 22402-77 (250мм/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6910-0324 ГОСТ 25601-83 (300мм/12мм)с присоединительным квадратом (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6910-0229 ГОСТ 25600-83(125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6910-0232 ГОСТ 25600-83(250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ворот 6910-0352 ГОСТ 25602-83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нир 6910-0361 ГОСТ 25603-83 (73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3 ГОСТ 25604-83 (1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5 ГОСТ 25604-83(1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6 ГОСТ 25604-83(1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7 ГОСТ 25604-83(1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8 ГОСТ 25604-83(1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9 ГОСТ 25604-83(1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1 ГОСТ 25604-83(1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2 ГОСТ 25604-83(1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3 ГОСТ 25604-83(19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4 ГОСТ 25604-83(2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5 ГОСТ 25604-83(21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6 ГОСТ 25604-83(2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7 ГОСТ 25604-83(2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8 ГОСТ 25604-83(2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9 ГОСТ 25604-83(2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1 ГОСТ 25604-83(2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2 ГОСТ 25604-83(2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3 ГОСТ 25604-83(2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4 ГОСТ 25604-83(3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5 ГОСТ 25604-83(32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ый футля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Г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2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ГК 12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 12 комбинированных ключей (5; 6; 8; 9; 10; 12; 13; 14; 17; 18; 19;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6983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- 6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патрубка, мм-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– резин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п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S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- 0,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оловы –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 слесар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ки – деревя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бойка - квадр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 бойка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ло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- 0,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: 2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, кг - 0,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рез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чка: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губцы (пассатижи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ЗУБР плоскогубцы (пассатиж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Плоскогубцы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Cr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ок: прорезиненная ру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ункция "антистатик"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 пласти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атериал корпуса – пластма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Емкость, л-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 алюминие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5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корпуса – алюм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Емкость, л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, кг-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р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корпуса – оцинкован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ъём, л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а- круг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дерев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дереву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1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16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лина: 23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спираль Лев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ё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вёрл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цилиндр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6,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1,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спир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6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а DT 4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Кол-во предметов: 5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а DT 49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Кол-во предметов: 5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4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6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DeWalt, Extreme2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6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2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2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DeWalt, Extreme2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8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2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15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DeWalt, Extreme2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1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2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2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 DT 4767 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152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 хвостовика: 6,3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 DT 4642 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лина: 38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28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 хвостовика: 6,3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резиновый для газо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пропан/ацет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ходной диаметр: 9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ружный диаметр: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пература эксплуатации: (-20)-(+70)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4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ласс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935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 баллонный ацетиле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ацети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ропускная способность, м3/ч –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бочее давление, МПа - 0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– 0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ходное давление, бар –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ходное соединение – М16х1,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L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ел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2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рел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AUROR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I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1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A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C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i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диаметр, мм – 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ток, А – 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диаметр, мм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 охлаждения – воздуш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, м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ерия –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-кр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-крест ЗУБ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териал: закалён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: 3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х19х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3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 с 6-ти гран. головками, 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размер головки, мм: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в наборе, шт.: 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1/4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ы (30 мм) - Phillips PH.0; PH.1; PH.2; PH.3; Pozidriv PZ.0; PZ.1; PZ.2; PZ.3; Шлицевые 4; 5.5; 7 мм; 6-гранные 2; 3; 4; 5; 6; 7; 8; 10 мм; Torx с отверстием T-10H; T15H; T-20H; T-25H; T-27H; T-30H; T-40H - 26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гранные головки - 4; 4.5; 5; 5.5; 6; 7; 8; 9; 10 мм - 9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ки Е-профиль - E4; E5; E6; E7; E8 мм - 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24 зубц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50, 100, 150 мм - 3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с отверстием 3/8"(F) x 1/4"(M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 би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гибк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-отверт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3/8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гранные головки - 6; 7; 8; 9; 10; 11; 12; 13; 14; 15; 17; 18; 19; 21; 22 мм - 1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шарнирн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75, 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1/2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 гранные головки - 8; 10; 12; 13; 14; 15; 16; 17; 18; 19; 20; 21; 22; 23; 24; 25; 27; 30; 32 мм - 19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овки Е-профиль - E10; E12; E14; E16; E20 мм - 5 шт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шарнирный - 43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24 зубц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75, 2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с отверстием 3/8"(F) x 1/2"(M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ка свечная - 16; 20.6 мм - 2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Г-образ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и комбинированные - 6; 7; 8; 9; 10; 11; 12; 13; 14; 15; 16; 17; 18; 19; 21; 22; 24 мм - 17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и разрезные - 8x10; 10x12; 11x13; 12x14; 17x19 мм - 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гранные ключи - 2.5; 3; 4; 5; 6; 7; 8; 10; 12; 14 мм - 10 ш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300 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сатижи 7"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жим с фиксатором 10"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 Phillips PH.1, PH.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 Phillips усиленная PH.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короткая 5.5 ммx2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6.5 ммx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усиленная 6.5 ммx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й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звёз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звёзд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Характеристики FORCE 4401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: хром-ванадиев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офили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HE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OR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SPLIN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бит: 1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Комплектац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FOR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440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иты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HE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14 шту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30 мм, 7 штук: 4, 5, 6, 7, 8, 10, 12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75 мм, 7 штук: 4, 5, 6, 7, 8, 10, 12 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иты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OR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14 шту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30 мм, 7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3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75 мм, 7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3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иты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SPLIN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10 шт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30 мм, 5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6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2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75 мм, 5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6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 Держатель для бит 3/8"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1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ржатель для бит 1/2"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10 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ёртка </w:t>
            </w: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shd w:fill="FFFFFF" w:val="clear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"DR ударная отвёр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/16" б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PHILIPS 36 мм. длины: PH2, PH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POZIDRIV 36 мм. длины: PZ2, PZ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SLOTTED 36 мм. длины: 9, 11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STAR 35 мм. длины: T25, T30, T40, T45, T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HEX 35 мм. длины: 6, 8, 1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 для бит 1/2"DRx5/16"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ходник 5/16"(шестигранник) - 3/8"(квадра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голов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голов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: 6-гра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ловки глубокие 1/2" 14 предметов: 10; 12; 13; 14; 15; 17; 19; 21; 22; 23; 24; 27; 30; 32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масляного фильтр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чий диапазон, мм – 60-90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 – клещ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ес, кг- 0,353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шпильковер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45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шпильковерт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 :6,8,10,12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од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щипц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щипц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PART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изогнутые на сжатие 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прямые на сжатие 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прямые на разжим 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изогнутые на разжим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ёмник шаровы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ём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демонтаж шаровых опор и рулевых наконечни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23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наконеч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подшипников F-6590103 "FORC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зева: 19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метчиков и плаше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7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метчиков и плаше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96969"/>
                <w:sz w:val="20"/>
                <w:szCs w:val="20"/>
                <w:lang w:eastAsia="ru-RU"/>
              </w:rPr>
              <w:t>плашки: 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х0.5, М3х0.6, М4х0.7, М4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5х0.8, М5х0.9, М6х1.0, М6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7х1.0, М7х0.75, М8х1.25, М8х1.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10х1.25, М10х1.5, М12х1.75, М12х1.5, 1/8N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96969"/>
                <w:sz w:val="20"/>
                <w:szCs w:val="20"/>
                <w:lang w:eastAsia="ru-RU"/>
              </w:rPr>
              <w:t>метчики: 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х0.5, М3х0.6, М4х0.7, М4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5х0.8, М5х0.9, М6х1.0, М6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7х1.0, М7х0.75, М8х1.25, М8х1.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10х1.25, М10х1.5, М12х1.75, М12х1.5, 1/8N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упп для пла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ок для метчиков регул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ок для метчиков торц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а для кл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ьб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E242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универс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7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снятия и установки втулок, подшипников и сайлентблоков. универс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мплект из 26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4F4F4" w:val="clear"/>
                <w:lang w:eastAsia="ru-RU"/>
              </w:rPr>
              <w:t>Гильзы 20 шт.: внутренний диаметр 34-72 мм. (с шагом 2 мм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4F4F4" w:val="clear"/>
                <w:lang w:eastAsia="ru-RU"/>
              </w:rPr>
              <w:t>Опорные диски 2 шт., применяется с гиль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4F4F4" w:val="clear"/>
                <w:lang w:eastAsia="ru-RU"/>
              </w:rPr>
              <w:t>Болты длина: 450 мм: M10, M12, M14, M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выпрессовки и запрессов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c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выпрессовки и запрессовки ступенчаты подшип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нешний / внутренний диаметры опорных стаканов и опра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порные стаканы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96 / 84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/ 76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/ 6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Высота опорных стаканов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6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правк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55,5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/ 22 мм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порная втулк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шний диаметр - 38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ий диаметр -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- 4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Силовой винт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на - 29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-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стигранник - 3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для запрессовки сайлентбло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омплект для запрессовки сайлентблоков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оправок для запрессовки подшипников и сальников 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 оправок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с легкостью и без повреждений устанавливать ступичные подшипники и сальники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и устанавливаются обратной стороной оправ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бор свёрл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JSD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илиндр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спиральны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обрабо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еталл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HSS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R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Thvalue"/>
                <w:sz w:val="20"/>
                <w:szCs w:val="20"/>
                <w:shd w:fill="FFFFFF" w:val="clear"/>
              </w:rPr>
              <w:t xml:space="preserve">Диаметр сверла, мм: </w:t>
            </w:r>
            <w:r>
              <w:rPr>
                <w:sz w:val="20"/>
                <w:szCs w:val="20"/>
              </w:rPr>
              <w:t>1; 1,5; 2; 2,5; 3; 3,5; 4; 4,5; 5; 5,5; 6; 6,5; 7; 7,5; 8; 8,5; 9; 9,5 и 1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Max диаметр сверла, м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Комплектация: </w:t>
            </w:r>
            <w:r>
              <w:rPr>
                <w:sz w:val="20"/>
                <w:szCs w:val="20"/>
              </w:rPr>
              <w:t>пластмассовый ящик с полостями и подписями для каждого сверла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 подста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подстав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я машины 3 т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подъемность, т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высота, мм – 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 Высота, мм – 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 подста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подстав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я машины 6 т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подъемность, т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высота, мм – 6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 Высота, мм –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arw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обра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и: дерево гико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ек:  квадратный, высокоуглеродистая 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бойка, кг: 1.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рукоятки, мм – 23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c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atg-6144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ка  6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87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 монтажки, мм – 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укоятка –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губ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огубц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c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РТ-36001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ксимальный диаметр прут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CrV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(хром-ванадий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ок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 ру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щая длин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 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1563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воротка – Г-обра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1564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воротка – Г-обра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шарнир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9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шарнир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0146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шарнир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шарнир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0147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инструмент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инструменталь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движн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GARW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G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T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1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– 460х210х2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ковая окраска корпу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рающийся зам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ъем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ъемников панелей сал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cota atg-6065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бор из 11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– 0,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жак подкат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жак подкат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910х420(305)х90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заменимый помощник при ремонте автомобиля в труднодоступных местах без использования подъемника, на станциях технического обслуживания с низким уровнем потолка, не позволяющем поднять автомобиль. Трансформирующая способность лежака позволяет проводить работы под наклоном, а также трансформируется в стул. Высокопрочный материал обтяжки сидушек прослужит Вам долгий срок . Стальная рама с шестью колесами способна выдерживать до 160 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вилок съем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вилок съемник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 5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ин рулевой сошки: 28 мм (1-1/8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ь с гайкой: 8" (200 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невматическая рукоять: 7" (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ородков и зуби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62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вилок съемник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 5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ин рулевой сошки: 28 мм (1-1/8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ь с гайкой: 8" (200 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невматическая рукоять: 7" (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ировочная лопа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ировочная лопат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масляного фильт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масляного фильт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ъемник масляных фильтров цепн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ое место 1/2" или рожково-накидной ключ 13/16", 21 м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ходит для фильтров диаметром до 120 мм. Применяется для быстрого и удобного откручивания металлических масляных фильтр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подшип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подшипник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утренний захват, мм 12-3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утренний диаметр подшипника: ½ 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яжка пруж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яжка пружи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3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хватов съемника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версальный съем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версальный съемник арочного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в, мм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внутр., мм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внутр., мм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6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KING TONY 12112M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кг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тупенчатых свё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тупенчатых свёр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сверла: ступенчат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хвостовика -трехгран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ружный диаметр  30 м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лина   100 м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значение сверла -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ак пропан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ак пропа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: ручной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иппеля: 9/9 мм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: 520 мм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лщина разрезаемого металла: 200 мм.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: Вентильный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: для средних условий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ундштуков: 4 шт.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мундштук вн. №2,5, наруж. №1,2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газ: пропан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 горючего газа: 0,002-0,15 м3/ч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шение газа: инжекторное Тип: Р2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баритные размеры: 520х145х45 мм. Вес: 0,74 кг Особенности: Устойчивый к обратному удару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резиновый для газо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кисл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ходной диаметр: 9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ружный диаметр: 1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пература эксплуатации: (-20)-(+70)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4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ласс: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935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 баллонный ацетиле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ацети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ропускная способность, м3/ч –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бочее давление, МПа - 0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– 0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ходное давление, бар –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 -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 -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ходное соединение – М16х1,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L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-кр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-крест ЗУБ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териал: хромванадиев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: 3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х19х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6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Тип светофильтра   хамеле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тепень затемнения   5-13 D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ирина смотрового окна  100 м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ысота смотрового окна  67 м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ка TIG  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инимальная рабочая температура  -5 °C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TP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lang w:val="en-US"/>
              </w:rPr>
              <w:t>TC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резиновый для газо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пропан/ацет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ходной диаметр: 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ружный диаметр: 13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пература эксплуатации: (-20)-(+70)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3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ласс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935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 МР 3 Арсе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Э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 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иваемый 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 – рутил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ло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л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иаметр, мм – 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рка по AWS ER70S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рка по ГОСТ СВ-08Г2С-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– омед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Еврокатушка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рка по IN ISO SG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246-7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 по бетону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             цилиндр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    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спи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сверла, мм     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, мм                      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хвостовика, м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  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верл по металлу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             цилиндр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    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спи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сверла, мм     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, мм                      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хвостовика, м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  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губ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огубцы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xStee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атериал губок    Cr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укоятки-чехлы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а губок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, мм           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ес, кг                  0.2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   Ste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г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нег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неговая  ЗУБР «АРКТИКА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                            для сне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корпуса    плас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Конструкция             нескла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Общая длина, мм     14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, мм              3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черенка   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          550х385х14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чка/черенок в комплекте     е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 рабочей части, мм        5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учка на черенке                      есть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220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XP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                     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, шт                           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                                  чистый 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               по дере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лина, мм                         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постоянный, мм      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215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BI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                     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, шт                           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                                  быстрый 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               по метал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                       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постоянный, мм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2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31 шт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бит                                    односторон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 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рест               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Звездочка        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Шлиц               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Шестигранник (HEX, SW)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ержатель бит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наконечника                     PH, PZ, SL, T, 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Футляр                                    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укояти        стекловоло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бойка                 квад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бойка, кг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3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 фиберглас с прорезиненным покрыт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 бойка, кг                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оек                              Квадра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                          8.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                    915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3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иска                            отрез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                        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                     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 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2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6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иска                            отрез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                        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                      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 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бдирочны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3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диска                            шлифов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                        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                     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 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6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овые клещ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828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овые клещ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ЭИ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яемых токов, А 0-100 / 0-1000 Диаметр отверстия под токовую шину, мм 50 Основная приведенная погрешность, не более, % 1 Диапазон рабочих температур,°С 0...+40 (-20...+40) Ток потребления, мА (без подстветки / с подстветкой) 60/90 Разрядность индикатора 3 Тип преобразователя входного сигнала (преобразователь среднеквадратичного значения "TRUE-RMS") детектор средневыпрямленного значения Источник питания, В 4 элемента "АА" Электрическая прочность изоляции измерительных цепей относительно корпуса, В 35400 (частота 50 Гц, 1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противление изоляции измерительных цепей относительно корпуса в рабочих условиях не менее, МОм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в измеряемой цепи, не более, кВ 10 Габаритные размеры, мм 700х360х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са, г 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ие условия приме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окружающего воздуха, °С Относительная влажность не более,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-10 до +40 90 при 25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2319-201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ка электромон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ка электромон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сумки, мм</w:t>
              <w:tab/>
              <w:t>260х300х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сумки, кг</w:t>
              <w:tab/>
              <w:t xml:space="preserve">              0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ерия Стай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   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губок    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ж электрика, нержавеющая ста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     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«Движок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для сне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корпуса алюм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Конструкция нескла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Общая длина, мм 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, мм 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500х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ес, кг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учка/черенок в комплекте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 и тип крепления для ручки/черенка 40 мм Длина рабочей части, мм 500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шты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опата штыковая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70 х 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38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ов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ов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80 х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и  стекловолокно с прорезиненным покрыт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Боек                          Квадра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                      1.5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 с прорезиненной ру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орот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ам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5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 рожковый Камы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и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убил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рабочей части, мм  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 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б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убци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                  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зажима, мм    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амы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                                G-обра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                          7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ьба                                    М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роволоки          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оволоки                вит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проволоки, мм     0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F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дность,                 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щетины  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ерия Стай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   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губок    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д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SA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A1A1A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0"/>
                <w:szCs w:val="20"/>
                <w:shd w:fill="FFFFFF" w:val="clear"/>
                <w:lang w:eastAsia="ru-RU"/>
              </w:rPr>
              <w:t>Основные характеристики металла ш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Временное сопротивление разрыву, МПа - 5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Предел текучести, МПа - 4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Относительное удлинение, % - 2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Ударная вязкость, Дж/см2 -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0"/>
                <w:szCs w:val="20"/>
                <w:shd w:fill="FFFFFF" w:val="clear"/>
                <w:lang w:eastAsia="ru-RU"/>
              </w:rPr>
              <w:t>Химический состав наплавляемого металла в %: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br/>
              <w:t>Углерод, не более - 0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Марганец - 0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Кремний - 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са упаковки, кг         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электрода, мм   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СТ Р ИСО 2560-20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 31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бит односторон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в упаковке, шт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вездочка с отверстием (TTR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стигранник (HEX, SW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ржатель бит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ест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вездочк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лиц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PH, PZ, SL, T, TTR, 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Cr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ляр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епоч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епочни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заклепок вытя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ыч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заклепок 3.2; 4.0; 4.8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 нас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0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27 предмет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mo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наконечника                 на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рещоточный механизм     е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Форма ручки                        прям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рукояти               метал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нешний шестигранник     е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шлица                           Sl, Ph, Torx, Hex, P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насадок              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для снятия изоля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4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для снятия изо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изолированный (VDE)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0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ок защитный лицевой «Визион-Титан» НБТ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– сталь, пл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олукругл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кругл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 №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олукругл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круглы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ло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ий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ло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ий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из 19 шт. сверл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             цилиндр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    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спи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сверла, мм     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, мм                     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хвостовика, м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   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 электрик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NLE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AT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рименяется для резания проводов и снятия с них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ame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хлы-рукоятки      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0"/>
                <w:szCs w:val="20"/>
              </w:rPr>
              <w:t>пласт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е                       двой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 по металлу ЛУГ-153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оснастки                       круг абрази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утренний диаметр, мм  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ешний диаметр, мм       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hd w:fill="FFFFFF" w:val="clear"/>
              </w:rPr>
              <w:t>ГОСТ Р 52781-200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 шлифов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ист шлифовальный ЗУБР «МАСТЕР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ернистость-Р3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репление-зажим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 шлифов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ист шлифовальный ЗУБР «МАСТЕР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ернистость-Р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репление-зажим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накидн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East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дерев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овка по дереву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TPI : 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Вес, кг  0,3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ножовочное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т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олотна  - биметал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 штука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Appleconvertedspac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ка для тримм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еска для триммера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Форма сечения -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2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 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1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обработки : 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12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обработки 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 - чаш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рщетка – чашка для дре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Хвостовик, мм  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     70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ИЗ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Тип                            цифровой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Габариты, мм           1100x100x20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ес, кг                       15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Погрешность, мкм   7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Класс точности         1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Батарейки                  CR2032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Измерение в              мм/дюймы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ылет губок для наружных изм., мм      8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ылет губок для внутренних изм., мм 15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ид ШЦЦ-II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Диапазон, мм          0-100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>Размер шага, мм     0,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-венч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-венч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>Хвостовик, мм 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 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рщет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 изогнутой пластиковой ручкой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ядность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щетины – латунированная сталь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«Хамеле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Тип светофильтра             хамеле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тепень затемнения          9-13 D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змер экрана                    99х45 м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ка TIG                         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егулировка затемнения   внешня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четырехтактн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четырехтактное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Четыре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6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ид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ине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ркировк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SAE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адов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двухтактн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двухтактное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ид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ине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ркировк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SAE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адовой техники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для смазки цеп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для смазки цепи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: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цеп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мазывания пильных цепей п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аз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азка для бу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ий диапазон температуры:  -55°С до +140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ба-подв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сса 1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eWalt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6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1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eWalt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8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1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 МР 3 Арсе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Э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 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иваемый 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 - рутилов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круг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eastAsia="Times New Roman" w:cs="Times New Roman"/>
                <w:sz w:val="20"/>
                <w:szCs w:val="20"/>
                <w:shd w:fill="F0F0F0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DT 9553 DeWalt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ф-шкур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ф-шку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           4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ство        водостой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стость   Р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           ткан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Цеп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пь Пикс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owV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дюй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с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звенье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аг цепи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3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ирина паза (м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укояти        стекловоло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бойка                 квад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бойка, кг                0,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ерия Стай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   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губок    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резы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чка: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аль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пневмоинструм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пневмоинструмен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расход воздуха, л/мин        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давление, атм                      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В наборе : пневмопистолет провдуочный, пневмопистолет мовильный, шланг спиральный, пневмопистолет для накачки шин, пневмокраскопульт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оединения: рапид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UR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с, кг   2,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ж электрика, нержавеющая ста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     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- 6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патрубка, мм-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– резин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-  инструментальная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же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пря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губок            CrV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ки-чехлы            резинов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металла, мм  1.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овка универсаль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овка универсальная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продольного распил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рукояти двухкомпонен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полотна сталь У8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убья 2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TPI (кол-во зубьев на дюйм)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лезвия, мм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ЗУБР «МАСТЕР» 4 отвер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конечник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              Phillips (PH)/Slotted (S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лина, мм               2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шлица PH                   1, 2; SL 5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ручки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стержня            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летка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 ленты, 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-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по металлу ЛУГ-0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ка для тримм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еска для тримме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RedVerg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Форма сечения - квадр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 -15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рщетка с изогнутой пластиковой ручк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ядность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щетины – латунированная сталь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ов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ов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80 х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шты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шты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70 х 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нег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неговая  алюминие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                            для сне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корпуса    алюмини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Конструкция             нескла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Общая длина, мм    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, мм       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 деревя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еревянны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ля щётки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(швабр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 для пол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гаечных ключ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гаечных ключ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IB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                                    углеродиста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 наборе, шт          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рытие                                    оцинк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min, мм                          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max, мм                         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ёрт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RAFT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шлиц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стержня: 8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рукоятки: 88 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шлица: прям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стержн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ухкомпонентная рукоятка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ручки: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магниченный наконечник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неный прецезионный наконечник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рытие стержня: хром ник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стие для подвеса: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ёрт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USH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ручки Прям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шлиц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ozidri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точных работ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рукояти пласт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стержня, мм 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стерж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торцевых голов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торцевых головок Кобаль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личество в наборе, шт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исоединительный размер    1/4 дюйма / 6.35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Min размер головки, мм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Max размер головки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ес, кг 1.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рещотка 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электр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элект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сшита из усиленной кирзы (вид 3К двунитка), плечевой ремень выполнен из ленты ПТЮ 25. Ремень, застегивающий клапан из натуральной кожи. Сумка имеет большой отсек, малый отсек, внутренние и наружные разделы для фиксации инстр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ё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вёрл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цилиндр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1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3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спи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2-stroke Quicksilver Oi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 2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rok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uicksilv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ьное моторное мас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упаковки 1 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: двух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ответствует стандартам TC-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губ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губцы ЗУБР «ЭКСПЕРТ» «ЭЛЕКТ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вольтные до 1000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ницы по металлу Центроинстр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ра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губок инструментальна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ки-чехлы двухкомпонен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металла, мм 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 диэлектрическ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 диэлектр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SH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Диагон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губок ста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Длина, мм 1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Диэлектрическое покрытие е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диэлектрические SH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губок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щ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щи обжимные  КО-04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сечение изол. наконечников 0.5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ечение изол. наконечников 6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сечение втулочных нак-в НШВИ 0.5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ечение втулочных нак-в НШВИ 6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in сечение втулочных нак-в НШВИ(2) 0.5 кв.мм Max сечение втулочных нак-в НШВИ(2) 6 кв.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 0,4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Материал лезви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Материал рукояти пласт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Ширина лезвия, мм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Конструкция выдвиж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Обрезиненная рукоять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Выдвижное лезвие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ая длина, мм 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Форма сегментирован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а сегментирова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личество, шт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Ширина, мм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50 рн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90 рн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для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аптер для бит магнит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оснастки держатель б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ид держателя бит прям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змер посадки на инструмент 1/4 дюйма Male HEX Длина, мм 7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посадки под оснастку 1/4 дюйма Female H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б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убци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                  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зажима, мм    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амы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                                G-об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а DT 5540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3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6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3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3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44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4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7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4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4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50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6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лина, мм 101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58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6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51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спиральны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с 3 гранями 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7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109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6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7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58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10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13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84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10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 DT 6676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15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, мм 10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 DT 6683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, мм 8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20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, мм 15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алмаз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по 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ера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ы уда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ты удар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r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в наборе, шт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конечник PH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бит односторо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м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наконечника кр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арна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остовик, дюйм 1/4 (тип 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50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сталь S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часть: PH 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би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односторо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Форма наконечн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кр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резьбы (М)       М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       1.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резьбы (М)       М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       1.2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быстрорежущая   P6M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машинно-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резьбы (М) М4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0.7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быстрорежущая P6M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машинно-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резьбы (М) М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0.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быстрорежущая P6M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 DT 6802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Форма наконечника: пло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и для лобзика DT 2058, (T123Х)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таль: быстрорежущая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HSS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(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High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Speed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Steel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Назначение: прямой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 xml:space="preserve"> рез 1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щ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аг зубьев - 1.2 - 2.6 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а отвёрточ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а отвёрт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односторонн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SL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5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ка стали сталь S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ное покрытие оцинковано-фосфатирова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8,2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EFF9FE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4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EFF9FE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 монтер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 монтер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 кабеля, мм 3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кабеля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диаметра рез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глубины рез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пла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мент для снятия изоля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4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мент для снятия изоля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 кабеля, мм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ечение провода, мм2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сечение провода, мм2 0.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кабеля, мм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диаметра рез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3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двухкомпонен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он газ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он газовый Kovea KGF-0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: для газовых горелок и паяльных ла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единение               цан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аз                              изобутан, пропан, бу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баллона         у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л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лент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зол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, мм 0.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бел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В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л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лент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зол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, мм 0.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че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В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йлоновые хому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ейлоновые хомуты ЗУБР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3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вет-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-нейл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49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24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49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4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4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T 9532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2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EFF9FE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число оборотов, об/мин 122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по нержавеющей ст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иска отрез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, мм 1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адочный диаметр, мм 2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, мм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ач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ачки ProsK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прутк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иагон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губок углеродиста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м 1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отвёр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ama MiniScr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исание      Набор миниотверток: отверточная рукоятка, сменные нас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набора Набор отвер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личество предметов 13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Ph (крест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SL (шлиц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SL (шлиц), список 1.5/2.0/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Torx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бор бит Torx, список 5/6/7/8/9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овода п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3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 3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питания 220-240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инальный ток 16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чение провода 3х2,5х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рная мощность в размотанном состоянии 3 500 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овода п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5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 5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питания 220-240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инальный ток 16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чение провода 3х1,5х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рная мощность в размотанном состоянии 22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озеток  -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 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овода п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чение провода 3х0,75х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инальный ток 10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рная мощность в размотанном состоянии 22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 КАЛИБРОН ШЦ-III (455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нониусный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000x200x25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3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шность, мкм 200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аковка кейс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точности 1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рение в мм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лет губок для наружных изм., мм 10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лет губок для внутренних изм., мм 30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ШЦ-II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, мм 0-1600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шага, мм 0.05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 групп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учной прож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менты питания встроенный аккумулятор Количество и напряжение элементов питания 1х6В Источник света галогенная лам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ветодиодов/ламп, шт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че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ккумуляторов в комплекте в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ловая шлифмаш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гловая шлифмаши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5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виброручк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от непреднамеренного пуск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по бетону (камню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. регулировка оборотов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оборотов, об/мин 2800-1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вный пус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положения кожуха без инструмента есть Длина кабеля, м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от перегрева двигат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ьба шпинделя М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фора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1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фор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513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sds-pl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режимов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ила удара, Дж 2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коронкой (бетон), мм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буром (бетон), мм 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верс поворотом ще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брозащи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335х210х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изготовитель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ла удара, Дж 2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частоты вращени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та ударов, уд/мин 0-5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usqva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, с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л.с.)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, см3 40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 (дюйм)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пил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паз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цепи, дюйм 3/8 (0.37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веньев 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топливного бака, л 0.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масляного бака, л 0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шума, дБ(А) 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NGK BPMR7A/Champion RCJ7Y Вес, кг 4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роты холостого хода, об/мин 29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скорость вращения цепи, м/с 22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скорость вращения цепи, об/мин 9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тность двигателя 2-х 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 асинхро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7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 асинх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 агрегата 83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щность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ороты двигателя 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иаметр вала,мм 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минальный ток ,А 21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пряжение (В) 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ежим работы S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пособ монтажа, (IM) IM1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иматическое исполнение УХЛ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асс изоляции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 двигателя Общепромыш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 рычаж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 рыча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ид механ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механических рыч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ля бочек объемом 50 - 205 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оизводительность 300 мл/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Адаптер, дюйм 2 и 1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нение дизель, масло, кер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ылесо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ыле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пылесоса класс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истема очистки фильтра полуавтома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сухая уборка+сбор влажного мус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пылесборника мешок/контей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ощность, Вт 1200 Расход воздуха, л/с 6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ъем бака, л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режение, мБар 2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озетка для электроинструмен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абариты, мм 400x5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иаметр всасывающего шланга, мм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, кг 1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озможность сбора жидкост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озможность работы без мешк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асс пыли 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лина всасывающего шланга, м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Индикация заполнения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4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1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rtn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, с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л.с.) 2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, см3 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 (дюйм)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пил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паз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цепи, дюйм 3/8 (0.37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веньев 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топливного бака, л 0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масляного бака, л 0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шума, дБ(А) 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CMR7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4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оты холостого хода, об/мин 3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х скорость вращения цепи, об/мин 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ий запус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тность двигателя 2-х 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крат подкат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мкрат подкат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rwin ge-pjl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 390 х 200 х 84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базы спереди/сзади 285 / 300 мм Грузоподъемность 3.5 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. высота подхвата 95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высота 55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ё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7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ё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etab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быстрозажим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зажимаемой оснастки, мм 1-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ь аккумулятора, А*ч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слай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вигателя ще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Li-l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аккумулятора, В 14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аккумуляторов в комплект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крутящий момент, Н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подсветк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окировка шпинд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тупеней крутящего момента 20+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естк. вращ. момент, Н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гк.вращ. момент, Нм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400/0-1500 Тормоз двигат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е патрона 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9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 ЗУБР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ло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менты питания A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 напряжение элементов питания 4х1.5В Источник света светод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ветодиодов/ламп, шт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овой поток, лм 4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пень защиты IP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черно-серебрис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корпуса пласт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режимов работы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время работы, ч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от влаги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ключ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7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, м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кирпич), мм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е патрон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оборотов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дар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размер патрона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патрона, мм 1.5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2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та ударов, уд/мин 47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itac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C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Ni-C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аккумулятора, А*ч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обо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itac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Ni-C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ь аккумулятора, А*ч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обо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ловая шлифмаш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гловая шлифмаши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0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1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тация короб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оборотов, об/мин 1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положения кожуха без инструмен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ьба шпинделя М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быстрозажим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7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1 Вес, кг 1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, м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кирпич), мм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епление патрон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оборотов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дар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55х1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размер патрона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патрона, мм 1.5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крутящий момент, Нм 8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2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ударов, уд/мин 0-47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 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секато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секаторные КВТ НС-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м350/4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4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стница-стремянка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лина в сложенном состоянии, 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стремя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, м 2.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площадки, м 0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лина, 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, шт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рабочая нагрузка, кг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в сложенном состоянии, см 130х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профиля, мм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алюм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1300х4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ступеней, мм 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лестницы, мм 4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окие ступени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 Алюмет 3 сту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 2,7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стремянки 1,3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площадки 0,6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1,3х0,42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нагрузка 150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2,8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и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ило Elitech CT 300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, Вт 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круга, мм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адочный диаметр, мм 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лиф. круга, об/мин 28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8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заточного круга, мм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второго заточного круга, мм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второго шлиф. круга, об/мин 2850 Толщина второго круга, мм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ача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электродвигателя асинхр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ля инстру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адочный диаметр второго круга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ок зат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нок заточ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AMP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, Вт 2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круга, мм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адочный диаметр, мм 2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лиф. круга, об/мин 3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5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ч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для це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е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3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уруповер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S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44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быстрозажим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зажимаемой оснастки, мм 0.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аккумулятора, А*ч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слай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вигателя ще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Li-l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 аккумулятора, В 1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аккумуляторов в комплект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крутящий момент, Н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окировка шпинд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шурупа, мм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тупеней крутящего момента 25+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естк. вращ. момент, Н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гк.вращ. момент, Нм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420/1400 Тормоз двигат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04х2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е патрона 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 Алюмет 7 ступе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 3,5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стремянки 2,21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площадки 1,45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2,21х0,51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нагрузка 150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5,3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с гидравличе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с гидравлический ПГР-300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чение неизолир. наконечников (Cu), мм2 10-300 Сечение неизолир. наконечников (Al), мм2 10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вертор Ресанта ОК-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кВт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мендуемая площадь, м2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крепления настенный/напо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термостата механ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ия 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930х470х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пень защиты IPХ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сетевой вилки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фора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фор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B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-2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sds-pl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режимов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8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ила удара, Дж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коронкой (бетон), мм 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буром (бетон), мм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верс поворотом ще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брозащи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, м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ильный патрон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402х2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изготовитель Герм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ла удара, Дж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коронкой (кирпич), мм 68 Мах диаметр сверления (дерево), м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частоты вращени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9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та ударов, уд/мин 0-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уходу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духоду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usqva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5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(л.с.) 2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объем воздуха, куб.м/ч 8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и обду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0.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нцевый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CMR7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ктность двигателя 2-х так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, см3 50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ака, л 1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скорость воздуха, м/с 80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7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CH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, с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л.с.)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вигателя, см3 3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 (дюйм)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пил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паз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цепи, дюйм 3/8 (0.37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веньев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топливного бака, л 0.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масляного бака, л 0.2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шума, дБ(А) 1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NGK BPMR8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94х244х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3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роты холостого хода, об/мин 3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скорость вращения цепи, м/с 25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ий запус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тность двигателя 2-х 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фровой мультимет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ифровой мультимет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sK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питания кр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 напряжение элементов питания 1х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стоянное напряжение, В 0.2, 2, 20, 200, 1000 Постоянный ток, А 0.0002, 0.002, 0.02, 0.2, 10 Сопротивление, МОм 0.0002, 0.002, 0.02, 0.2, 2, 20 Габариты, мм 14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7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отображения циф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ядность 19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менное напряжение, В 0.2, 2, 20, 200, 750 Переменный ток, А 0.0002, 0.002, 0.02, 0.2,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жим «прозвонка»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можность фиксации показаний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кация разряда батаре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ный холстер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светка диспле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од-тест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 трёхсекционная Алю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в сложенном виде, м 3.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в виде стремянки, м 5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длина лестницы, м 7.8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стницы, см 33/39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стабилизатора, см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ая нагрузка, кг 1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екций, шт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 3х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лестниц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изготовления Алюм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опор Противоскользящие (обрезиненные) Серия лестниц H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17.5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37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 двухсекционная Алю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, мм 50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лина в сложенном состоянии, м 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универс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, м 6.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лина, м 5.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, шт 2х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рабочая нагрузка, кг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в сложенном состоянии, см 310х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профиля, мм 1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алюм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ШхВ 330/390х5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0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ступеней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стницы, мм 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ылесо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9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ылесо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arch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6.1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: обы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борка: сухая и влаж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яемая мощность: 14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ылесборник: аквафильтр, меш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ылесборника: 4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резервуара для использованной воды: 4 л Использование моющего средства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лажная уборка без пылесборника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шума: 77 д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оочист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клоочистит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arch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M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Li-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 аккумулятора, В 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заряда, ч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уборки на одной подзарядке, м2 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работы на одном заряде, мин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ширина, см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бака, л 0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120х280х3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уходувка-опрыскива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4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духодувка-опрыскиват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IH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бака для жидкости 14 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игатель STIH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са 12,8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3,9 л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 72,6 см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воздушного потока 1 300 м3/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оздушного потока 13 м3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воздушного потока 1 300 м3/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воздушного потока 13 м3/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 жидкости от 0,5 до 5 л/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орость воздушного потока 120 м/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вигателя 2-х так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бака для топлива 1,7 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ливо Бензин АИ-92 c маслом для двухтактных двиг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7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арная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на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насадок в наборе, шт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щоточный механизм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магниченный наконечник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ручки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точных работ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рукояти мета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электрическое покрытие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утренний (торцевой) шестигранник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шний шестигранни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Torx (TT)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шлица Sl, Ph, Torx, Hex, P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насадок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для инструмен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ка для инструментов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etab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670 x 290 x 3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екций, шт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скрутка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2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6 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 ШЦ-3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ониус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2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30 Погрешность, мкм 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убиномер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аковка кей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точности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точный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рение в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лет губок для внутренних изм., мм 3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ШЦ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пазон, мм 80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шага, мм 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basedOn w:val="Style11"/>
    <w:qFormat/>
    <w:rPr/>
  </w:style>
  <w:style w:type="character" w:styleId="Thvalue">
    <w:name w:val="thvalu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basedOn w:val="Style11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s16">
    <w:name w:val="fs16"/>
    <w:basedOn w:val="Style11"/>
    <w:qFormat/>
    <w:rPr/>
  </w:style>
  <w:style w:type="character" w:styleId="Fs12">
    <w:name w:val="fs12"/>
    <w:basedOn w:val="Style11"/>
    <w:qFormat/>
    <w:rPr/>
  </w:style>
  <w:style w:type="character" w:styleId="Name">
    <w:name w:val="name"/>
    <w:basedOn w:val="Style11"/>
    <w:qFormat/>
    <w:rPr/>
  </w:style>
  <w:style w:type="character" w:styleId="Value">
    <w:name w:val="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muted">
    <w:name w:val="text-mu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7:00Z</dcterms:created>
  <dc:creator>Administrator</dc:creator>
  <dc:description/>
  <cp:keywords/>
  <dc:language>en-US</dc:language>
  <cp:lastModifiedBy>Духова Светлана Михайловна</cp:lastModifiedBy>
  <cp:lastPrinted>2019-06-27T17:39:00Z</cp:lastPrinted>
  <dcterms:modified xsi:type="dcterms:W3CDTF">2019-07-19T05:04:00Z</dcterms:modified>
  <cp:revision>123</cp:revision>
  <dc:subject/>
  <dc:title/>
</cp:coreProperties>
</file>