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по Заявкам Покупателя (по форме согласно Приложения № 2), а Покупатель принять и оплатить инструменты (далее «Товар»), в полном соответствии с техническими характеристиками Товара (Приложение № 4), являющимися неотъемлемой частью договора,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с Поставщиком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Поставщик обязан составить и согласовать с Покупателем Спецификацию на партию Товара (Приложение № 3), отражающую ассортимент, количество, срок поставки, стоимость и другие условия в течение 1 (одного) рабочего дня предприятия Покупателя с момента направления Заявки. Товар поставляется в адрес Покупателя в течение 5 (пяти) календарных дней с момента согласования сторонами соответствующей Спецификации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_____________________ (для факсимильного заказа) или на электронную почту: _______________________________________________________________________________. 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3"/>
        <w:numPr>
          <w:ilvl w:val="1"/>
          <w:numId w:val="4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1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1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партии Товара в течение 30 (тридцати) календарных дней с момента поставки соответствующей парти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7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3"/>
        <w:spacing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: «Спецификация на Товар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 «Заявка на партию Товар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3: «Спецификация на партию Товар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4: «Техническое задание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9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</w:t>
      </w:r>
    </w:p>
    <w:p>
      <w:pPr>
        <w:pStyle w:val="Normal"/>
        <w:ind w:firstLine="1091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Приложение № 1 к договору поставки</w:t>
      </w:r>
    </w:p>
    <w:p>
      <w:pPr>
        <w:pStyle w:val="Normal"/>
        <w:ind w:firstLine="10915"/>
        <w:jc w:val="right"/>
        <w:rPr/>
      </w:pPr>
      <w:r>
        <w:rPr>
          <w:b/>
          <w:bCs/>
          <w:sz w:val="24"/>
          <w:szCs w:val="24"/>
        </w:rPr>
        <w:t xml:space="preserve">№№ </w:t>
      </w:r>
      <w:r>
        <w:rPr>
          <w:b/>
          <w:bCs/>
          <w:sz w:val="24"/>
          <w:szCs w:val="24"/>
        </w:rPr>
        <w:t>______ от «___» ___________2019 года</w:t>
      </w:r>
    </w:p>
    <w:p>
      <w:pPr>
        <w:pStyle w:val="Normal"/>
        <w:ind w:firstLine="53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9 г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strike/>
          <w:color w:val="000000"/>
          <w:sz w:val="24"/>
          <w:szCs w:val="24"/>
          <w:lang w:eastAsia="en-US"/>
        </w:rPr>
      </w:pPr>
      <w:r>
        <w:rPr>
          <w:b/>
          <w:bCs/>
          <w:i/>
          <w:iCs/>
          <w:strike/>
          <w:color w:val="000000"/>
          <w:sz w:val="24"/>
          <w:szCs w:val="24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2"/>
        <w:gridCol w:w="1244"/>
        <w:gridCol w:w="914"/>
        <w:gridCol w:w="1377"/>
        <w:gridCol w:w="1480"/>
      </w:tblGrid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ли-чество 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на за единицу Товара, с НДС (без НДС)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ая стоимость Товара с НДС (без НДС), руб.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олента ПВХ набор 19 мм х 0,13 мм х 3 м за 6 шт. цвет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омуты нейлоновые, черные д/проводов 50 шт., 400x4,8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 шлиф 230х280мм на ткан. основе Р100 ЗУБР "МАСТЕР" универсальный, водостой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ск отрезной прямой DT42501 DeWalt,ф180х22.2х3мм,д\метал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ерметик силиконовый прозрачный 32 г ABRO 13-AB-CH-32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ка для триммера RedVerg д 3,0 мм (15 м) кругл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пь 16" 3/8", 1.3мм 56 зв H37, для бензопилы Husqvarna  135/140/236/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ESAB МР-3 3х350 мм ( уп. 5 к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штыковая рельсовая сталь К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овковая рельсовая сталь S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неговая пластиковая с алюминиевой планкой, без черенка, 500мм, синяя, СИБИН 4218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еревянный Высший сорт d40 мм,1.3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ля щетки 25 мм 1,2 м Высший с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 для пола (швабра) 274х45х17 дер.колодка,итальян.синт.щет (б/черен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ть флейц Стандарт art.640 3" (75 мм) натур. щет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ть флейц Стандарт art.640 2,5" (63 мм) натур. щет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ть флейц Стандарт art.640 4" (100 мм) натур. Щет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летка прорезиненный корпус "Хард"  10 м ширина ленты 2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воздодер 600 х 16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м строительный диам. 25мм длина1250- 1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STAYER Биты "MASTER" двухсторонние в пластиковом держателе, Cr-V, 10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дереву перем. профиль 450 мм повлажной древесине 3D-заточка каленая прорез. ручка FIT I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STAYER "PROFI" 2,0 кг кованая с двухкомпонентной фиберглассовой руч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разводной Люкс 300 мм до 41мм шкала,увеличенный захват, прорезиненная руч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по металлу рычажные ЗУБР 250мм, прямые, CR-V, режущая способность: холоднокатанная сталь – 1мм, нерж.сталь – 0,6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торцовых головок НИЗ "Шоферский инструмент №4", 1/2", сталь 40Х, в пластиковом кейсе, 26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КГК 12A  (5; 6; 8; 9; 10; 12; 13; 14; 17; 18; 19; 22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арматурные (болторез) 60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пор STAYER "MASTER" кованый с деревянной рукояткой, 0,8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ток слесарный 800 г с деревянной рукояткой, тип МСЛ, ЗУБР Мас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рофи, мягкая ручка, плоский 20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круглый № 2, 200мм ЗУБР "ПРОФЕССИОНАЛ"  двухкомпонентная рукоят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165 мм Серия Классик красно-черная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скогубцы ЗУБР "МАСТЕР" "ЭЛЕКТРИК" комбинированные, диэлектрические, высоковольтные до ~1000В, 2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нистра 30л пластико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нистра 20 л алюминие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едро оцинкованное 12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по дереву, спираль Левиса, HEX хвостовик, ЗУБР Мастер 2947-235-16, d=16х23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13 шт. (1,5-6,5 мм)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 plus-5X  Bosch 12x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 plus Bosch 24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400 (237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47 12х98х151 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42 10х84х133 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6,0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230х2.8 мм DT42601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6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6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17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8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50x21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30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6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42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дерева перьевое 18х152мм DT4767 хв-6-ти гран 1\4",Extreme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дерева спиральное 18x380мм DT4642 хв-6-ти гран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ав резиновый для газосварки 9,0мм бухта 40м класс3 давление до 20МПа для кисл и горюч. черный Беларус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дуктор баллонный ацетиленовый БАО-5-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орел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AURORA MIG 15 AIR COOL 180A (60%) EURO 3 </w:t>
            </w: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eastAsia="Calibri"/>
                <w:color w:val="000000"/>
                <w:sz w:val="22"/>
                <w:szCs w:val="22"/>
              </w:rPr>
              <w:t>совместим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моделями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OVERMAN 160, 180, 200; SPEEDWAY 160, 180, 175, 20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-крест ЗУБР "Эксперт" 17-19-22-1/2" автомоб., оцинкованный, усилен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инструмента F-41421 1/2" с 6-ти гран. головками, 142 пр.FOR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звезд 40 пр. в железной коробке F4401 For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а ударная с набором вставок 17пр. F-5171 "FORCE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головок глубоких Forsage F-4143-5 14пр.(10-32мм) 6г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масляного фильтра 6-90 мм F-639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шпильковертов (экстракторов) "FORCE" F-5042 6-12 мм 4 п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щипцов Partner PA-68-175A для снятия стопорных колец 4пр. 17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шаровых соединений "стакан" 2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рулевых наконечников и шаровых опор D=18мм FORCE (F62801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метчиков и плашек Forsage M040-1(Forsage) 40п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лект для снятия и установки втулок, подшипников и сайлентблоков универсальный F-04B2031 (F-933T1) Forsa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для выпрессовки и запрессовки ступичных подшипников Licota ATB-1059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лект для запрессовки сайлентблоков, сальников, подшипников Licota ATB-11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НС28 от 1 до 9,5 шаг 0,5-1 мм JSD Tools 100602-НС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траховочная (ремонтная) подставка для машины 3 тонны, комплект из 2-х штук GARWIN GE-JS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аховочная (ремонтная) подставка для машины 6 тонн, комплект из 2-х штук GARWIN GE-JS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Garwin INDUSTRIAL с обратной рукояткой из дерева гикори, 1500 г GARWIN 712085-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ка с красной рез. ручкой 609 мм Licota ATG-6144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ка прямая Forsage F-687910 с прорезиненной рукояткой 910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скогубцы комбинированные 180 мм Licota APT-36001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Forsage F-8156330 Г-образный 330мм 3/4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Forsage F-8156450 Г-образный 450мм 3/4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шарнирный Forsage F-8014600U 600мм 1/2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роток шарнирный Forsage F-8014750U 750 мм 1/2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струментальный ящик раздвижной, 5 отделений, 460x210x200 мм GARWIN GE-TB5514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ъемников панелей салона 11пр Licota ATG-6065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жак подкатной 36" пластиковый 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вилок съемников 5 пр. FORCE 905T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ородков и зубил ROCK FORCE RF-T5131:13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ировочная лопатка F-687910A: с резиновой ручкой гнутая 910мм "FORCE"/15 NEW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масляного фильтра цепной 18" с рычагом F-61901A "FORCE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ъемник подшипников 3 захвата 12-38мм. (внутренние) F-66619 "FORCE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яжка пружин Forsage F-627370 37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ниверсальный 9М0204 съемник арочного тип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комбинированных трещоточных ключей (8-24 мм, чехол из теторона, 12 предметов) KING TONY 12112MR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тупенчатых сверл (Р6М5; 3 шт.) по металлу Зубр 29670-4-30-H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ак пропановый Р2 ДОН-200П  глубина реза до 200м присоед. 9мм. 520х145х45мм 0,74к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ав резиновый для газосварки 9,0мм бухта 40м класс3 давление до 20МПа для кисл и горюч. черный Беларус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дуктор баллонный ацетиленовый БАО-5-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-крест ЗУБР "ЭКСПЕРТ" автомобильный оцинкованный, 17-19-21-22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ас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варщи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FUBAG ULTIMA 5-13 PANORAMIC BLA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кав резиновый для газосварки 6,3мм бухта 30м цвет красный ПТК для горюч. газов класс1 ГОСТ 9356-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МР 3 диаметр 3 по 1 кг( Арсена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олока ER 70S-6 0.8 мм по 5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и 8 шт., CrV, прорезин. ручки, в чемоданчи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ЗУБР Сверла по бетону ударные, 5-6-8-10 мм, пластиковый бокс, 4 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STAYER "MASTER" 10 шт быстрорежущая сталь (1,5, 2, 3, 4, 5, 6, 7, 8, 9, 10м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скогубцы комбинированные MaxSteel 180 мм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FatMax 200 мм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неговая, ЗУБР «АРКТИКА» 399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лка д\лобзика DT2205 ХРС HCS 100х75х2.5мм п/дер рез-30мм, чист, точн\пропил (T101В)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лка д\лобзика DT2150 BIM 86х61х1.0мм п/мет, рез-3мм, быстр\пропил (T118AF)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DT7944 DeWalt 31 п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ток с фиброглассовой ручкой Профи  1000 г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с удлинённой фиберглассовой рукояткой 8 кг, STAYER Fiberglass-X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125х2,8 мм DT42310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230х2.8 мм DT42601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бдирочный по металлу 125х6,3 мм DT43917 DeWalt тип 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ковые клещи КЭИ-1 10к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мка электромонтера СЭМ-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электрика, нерж. сталь, 2-х сторонняя заточка, лезвие 3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и 8 шт., CrV, прорезин. ручки, в чемоданчи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для снега алюм. "Движок" (1-борт. со стал. накладкой) 500*375 мм (без черен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штыковая рельсовая сталь К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овковая рельсовая сталь S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валда с фиброглассовой ручкой Профи 1,5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22х24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убило с резиновым протектором 300х16х24 мм (скарпел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убцина тип "G" 125 мм (5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дщетка чашеобразная витая (75 мм; М14) ПРАКТИКА 032-4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деревянной ручкой 6-ти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ия Стайл Пассатижи 180мм черно-желтая прорез.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ESAB OK 46.00 2,5х350мм (уп.5,3к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31 шт. CrV+адаптор с защел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лепочник Профи 2,4-4,8 мм (1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BOSCH Promoline 27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для снятия изоляции изолированный КВТ НМИ-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125х1,6 мм DT43906 DeWalt (высокий ресур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бдирочный по металлу 125х6,3 мм DT43917 DeWalt тип 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230х2.8 мм DT42601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иток защитный НБТ-2 "Визион-Титан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олукруглый 300 мм №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олукруглый 300 мм №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лоский 300 мм №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лоский 300 мм №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(19 шт; 1-10 мм; HSS-R) по металлу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STANLEY FATMAX электр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шлиф. 200х20х32 63С 25СМ (60 К,L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 шлиф 230х280мм на ткан. основе Р320 ЗУБР "МАСТЕР" универсальный, водостой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 шлиф 230х280мм Р 60 на бум. основе ЗУБР "МАСТЕР" универсальный, водостойк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ключей накидных удлин.  12шт. 6-32мм (6х7-24х27,25х28,30х32мм) карб.сталь плоские матовые EASTMAN (Индия) ГОСТ 2838-80 и ГОСТ 25605-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по дереву, крупный зуб 4 ТPI, деревянная ручка 50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ножовочное по металлу 300 мм Профи Bi-Meta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ка для триммера 2,4мм/15 метр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победитовое Профи ц/х  6х100 мм ударное для крепкого бетона, камня, кирпич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победитовое Профи ц/х  8х120 мм ударное для крепкого бетона, камня, кирпич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-чашка 70 мм,вит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ангенциркуль ШЦЦ-2-1000 0,01 электр. губ. 150мм ЧИ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-венчик 20/25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ка сварщика "Хамелеон" A-777 HEAVY METAL DIN9-13; светофильтр 99х45 мм, защитное стекло 115х90 мм, 4 оптических датчика, регулировки: степени затемнения, чувствительности светофильтра, времени затемнения; выбор режима "сварка"/ "заточка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 четырехтактное Husqvarna SAE-30  0.6 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 двухтактное Husqvarna 1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 для смазки цепи Husqvarna  (1 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мазка д/буров 125гр,туба-подвес 2006.000200 ELITE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125х2,8 мм DT42310Z Industrial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6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6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15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8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00x16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29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лектроды МР 3 диаметр 3 по 2,5 кг( Арсенал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пильник Профи, мягкая ручка круглый  150 мм FIT I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2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150x21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53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лиф-шкурка водостойкая на тканевой основе в рулоне, № 40 (Р 40), 35503-40-200, 200мм x 20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пь 15" 0.325", 1.3мм 64 зв H30 E64 Пиксель LowVi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ток с фиброглассовой ручкой Профи  800 г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усиленные 190 мм Серия Классик красно-черная ручка молибденовое покры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пневмоинструмента (5 предметов) 0704.012100 ELITECH пистолет продувочный, пневмопистолет мовильный, шланг спиральный, пистолет для накачки шин, краскораспылитель ниж. метал. ба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строительный, нерж.сталь, прорезиненная руч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арматурные (болторез) Профи HRC 58-59 (синий) 600 мм арматура до 6м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по жести Профи прямые CrV прорезин. ручка по металлу, усиленная пруж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овка универсальная (пила) ЗУБР МОЛНИЯ-7 400 мм, 7 TPI, закалка, рез вдоль и поперек волокон, для средних заготовок, фанеры, ДСП, МД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ЗУБР "МАСТЕР": Отвертки, Cr-v, эргономичная двухкомпонентная рукоятка, 4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улетка фиброглассовая лента, зеленая 10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/металлу 125х1,2х22 сталь+нер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INOX Bosch 180x1.6 мм прям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/металлу 230х2,5х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ка для триммера RedVerg д 3,0мм (15м) квадрат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овковая рельсовая сталь S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штыковая рельсовая сталь К2 800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опата снеговая алюминиевая с деревянным черенк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еревянный Высший сорт d40 мм,1.3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еренок для щетки 25 мм 1,2 м Высший с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-смётка 4-х ряд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етка для пола (швабра) 274х45х17 дер.колодка,итальян.синт.щет (б/черенк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гаечных ключей BIBER 906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19х22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24х27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юч гаеч. рожк.КГД 22х24  Ц15хр(Камыш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а KRAFTOOL, Cr-Mo-V сталь, двухкомпонентная противоскользящая рукоятка, SL, 3,0x8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вертка GUSHION GRIP РZ1х75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торцевых головок 1/4, 23шт, кейс КОБАЛЬТ 010201-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мка электрика сэ кирза 220х270х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150x2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8x200x26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10x240x3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сверл по металлу 8 шт (d=3-10 мм), быстрорежущая сталь Р6М5, STAYER "PROFI" 29602-H8, DIN 3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 2-stroke Quicksilver Oil 1</w:t>
            </w:r>
            <w:r>
              <w:rPr>
                <w:rFonts w:eastAsia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нкогубцы ЗУБР "ЭКСПЕРТ" "ЭЛЕКТРИК", хромоникелевое покрытие, высоковольтные до  ~1000В, 16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по металлу Центроинструмент 0230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корезы диэлектрические 160 мм шток до 1000 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электрические пассатижи SHTOK 1000В 16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лещи обжимные КО-04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с отламывающимися сегментами 18 мм DynaGrip SNAP OFF BLADE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звие шириной 18 мм с отлам. сегментами х 10шт. Stanle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адка WP 50P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адка WP 90P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даптер для бит магнитный (с кольцом) цельнометаллический, нержавеющая сталь, L=7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убцина тип "G" 100 мм (4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40 HSS-G 3.2х36х65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44 HSS-G 4.2х43х75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50 HSS-G 6.5х58х101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51 HSS-G 7х66х109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58 HSS-G 10.5х84х133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легк бетона\кирпича 6x100х150мм DT6676 DeWalt хв-3- гр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легк бетона\кирпича 8x150х200мм DT6683 DeWalt хв-3- гр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50x1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100x16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6x240x3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р SDS+ 8x50x110 Bos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2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55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58 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14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550x60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71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по металлу Bosch 230х3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INOX Bosch 125х1.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алмазный Bosch Ф125 керамика FP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отно STAYER "STANDARD" для ножовки по металлу, 24TPI(1мм), 300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ты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ударные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IMPACT Torsion Ph2,5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,2</w:t>
            </w: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адка WP 150P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ручной комп. М 6*1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ручной комп. М 8*1,25 о/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машинно-ручной М 4*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тчик машинно-ручной М 5*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ото SDS+ 20х250 мм плоское DT680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илки по металлу HSS (132х108 мм, шаг 1.2 мм, толщина 3 мм, T318A, 5 шт.) DEWALT DT20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та отверточная SL 5х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8,2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 монтерский КВТ КС-25 для снятия изоляции 4,5-25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струмент для снятия изоляции WS-11 (КВ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ллон газовый для паяль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олента PVC 19 мм. х 0,13 мм х 10 м 1 шт. (белая) FIT I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олента PVC 19 мм х 0,13 мм х 10 м 1 шт. (чер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омуты нейлоновые черные, 3,6x200мм, 100шт, ЗУБР Мас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18 2х24х49 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HSS-Co DT4920 3.0х33х61мм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д\металла DT5541 HSS-G 3.3х36х65мм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ур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SDS+, 8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310</w:t>
            </w:r>
            <w:r>
              <w:rPr>
                <w:rFonts w:eastAsia="Calibri"/>
                <w:color w:val="000000"/>
                <w:sz w:val="22"/>
                <w:szCs w:val="22"/>
              </w:rPr>
              <w:t>м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DT9532 Extreme2 DeWal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рло ц/х 12,0 мм дл. P6M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уг отрезной INOX Bosch 125х1.0 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сачки ProsKit 8PK-905 0019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отверток Hama MiniScrew (00039694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длинитель силовой 3 бр/защ. роз. с/з, 30м (пласт.кат.), 16А, 220В, ПВС 3x2,5 (оранж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длинитель силовой 4 роз. с/з, 50м (пласт.кат.), 16А, 220В, ПВС 3х1,5 (оранж) 11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Удлинитель (сетевой фильтр) "Universal" 6 роз,5м, ПВС 3*0,75, 10 А, 2200 Вт 967U-3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ангенциркуль ШЦ-2-1600 0,05 губ. 300мм ЧИ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нарь групповой ФОС 3-5/6  (с ЗУ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ШМ DWE 4257 DeWalt ф125мм, 1500 Вт, 11000об\м, 2.6кг, кор, б\ключ кожу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рфоратор D 25133 K SDS+,800Вт,3реж,2.9(по ЕРТ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нзопила Husqvarna 135 (1.5кВт/2.0 л.с., X-TORQ, 16'', 3/8", H37, 3/8"mini, 1.3м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вигатель асинхронный тип А132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ос рычажный для масел и мазута бочки 50-205л., 300 г./ход LBP/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ылесос Bosch GAS 25 L SFC; 1200 Вт, 3660 л/мин, 25л, 12,7 кг д/сухой и влажной убор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ензопил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Partner (USA) P350S Chrom</w:t>
            </w:r>
            <w:r>
              <w:rPr>
                <w:rFonts w:eastAsia="Calibri"/>
                <w:color w:val="000000"/>
                <w:sz w:val="22"/>
                <w:szCs w:val="22"/>
              </w:rPr>
              <w:t>е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, 16" 36c</w:t>
            </w:r>
            <w:r>
              <w:rPr>
                <w:rFonts w:eastAsia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3, 1,5 </w:t>
            </w:r>
            <w:r>
              <w:rPr>
                <w:rFonts w:eastAsia="Calibri"/>
                <w:color w:val="000000"/>
                <w:sz w:val="22"/>
                <w:szCs w:val="22"/>
              </w:rPr>
              <w:t>кВт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2 </w:t>
            </w:r>
            <w:r>
              <w:rPr>
                <w:rFonts w:eastAsia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rFonts w:eastAsia="Calibri"/>
                <w:color w:val="000000"/>
                <w:sz w:val="22"/>
                <w:szCs w:val="22"/>
              </w:rPr>
              <w:t>кг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мкрат подкатной шиномонтажный низкого подхвата 3,5т, 95-552мм GARWIN GE-PJL035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уруповерт акк METABO BS 14.4 2х2,0 Ач, с набором оснаст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нарь ЗУБР "ПРОФИ" налобный светодиодный, 6Вт(450Лм), регулируемый фокус, 3 режима, трансформер, 4А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ель уд. DWD024 Dewalt 650Вт,ЗВП-13мм,0-2800об\м,1,8кг,ревер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кумулятор (батарея) Hitachi BCC1814; 18V, 1,5 А/ч; Ni-C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кумулятор (батарея) Hitachi EB1214S 12V; 1,4Ah; Ni-Cd (DS12DVF3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ШМ DWE 4205 DeWalt ф125мм, 1010Вт, 11000об\м, 2.2кг, кор, б\ключ кожух, блокир вык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ель уд DWD024S DeWalt,650Вт,БЗП-13мм,0-2800об\м,1.8кг,ревер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жницы секторные КВТ НС-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тница-стремянка трехсекционная АЛЮМЕТ 5306 3х 6 длина лестницы 3,36 м, кол-во секций 3 шт., количество ступеней в секции 6 шт., тр. габариты 1,68х0,44 м, масса 7,8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емянка алюминиевая АЛЮМЕТ 3 ступе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чило СТ 300С ELITECH,300Вт,шлиф.круг-150х32х20,23м/с,мет.съёмн.фланцы,свет, вес-8,8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нок заточный CHAMPION C2001 PR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уруповерт акк BOSCH GSR 1440-LI, 14,4V, 2х1,5A/ч, Li-ion, 30/15Нм,дер/сталь-27/10мм, шурупы - 7мм, 0-400/1400об/мин, кейс, 1,3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емянка алюминиевая АЛЮМЕТ 7 ступен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сс гидравлический ручной ПГР-300 КВ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нвектор ОК-2500 Реса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рфоратор Bosch GBH 2-28 F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здуходув Husqvarna 350BT 50,2 см3, 1,6 кВт 14 м3/мин, 80,47 м/с, 10,21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ЕНЗОПИЛА ECHO CS-360 TES-12"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ифровой мультиметр ProsKit MT-1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тница-стремянка трехсекционная АЛЮМЕТ 5312 3х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стница-стремянка двухсекционная АЛЮМЕТ 5211 2х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ылесос Karcher SE 6.100 EU (1.081-220.0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еклоочиститель  Karcher WV 2 PREMIUM  1.633-4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здуходувка-опрыскиватель STIHL SR450 ранце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бор бит BOSCH Promoline 27 предм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мка для инструментов большая Metabo 657007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ангенциркуль ШЦ-3-2000 0,05 губ. 300мм ЧИ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того (Цена договора)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 них НДС 20% (без НДС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9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9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 xml:space="preserve">Во исполнение вышеуказанного Договора </w:t>
      </w:r>
      <w:r>
        <w:rPr>
          <w:color w:val="000000"/>
          <w:sz w:val="24"/>
          <w:szCs w:val="24"/>
          <w:lang w:eastAsia="ar-SA"/>
        </w:rPr>
        <w:t>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52, г. Саратов, ул. Лунная, 43Д.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  <w:lang w:eastAsia="ar-SA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9г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ложение № 3 к договору поставки </w:t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№</w:t>
      </w:r>
      <w:r>
        <w:rPr>
          <w:b/>
          <w:sz w:val="24"/>
          <w:szCs w:val="24"/>
          <w:lang w:eastAsia="ar-SA"/>
        </w:rPr>
        <w:t>___ от «__» ______________ 201_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_______201_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>заключенному между ЗАО «СПГЭС»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b/>
          <w:sz w:val="24"/>
          <w:szCs w:val="24"/>
          <w:lang w:eastAsia="ar-SA"/>
        </w:rPr>
        <w:t xml:space="preserve">г. Саратов </w:t>
        <w:tab/>
        <w:t xml:space="preserve">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709"/>
        <w:gridCol w:w="1843"/>
        <w:gridCol w:w="1842"/>
        <w:gridCol w:w="1560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Кол-во Това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Ед. из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Цена за единицу Товара, руб. с НДС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щая стоимость Товара, руб. с НДС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 поставки Партии Товара – «___» _____________ 201_г.</w:t>
      </w:r>
    </w:p>
    <w:p>
      <w:pPr>
        <w:pStyle w:val="Normal"/>
        <w:tabs>
          <w:tab w:val="clear" w:pos="708"/>
          <w:tab w:val="left" w:pos="3822" w:leader="none"/>
          <w:tab w:val="left" w:pos="400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: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/</w:t>
            </w:r>
            <w:r>
              <w:rPr>
                <w:b/>
                <w:sz w:val="24"/>
                <w:szCs w:val="24"/>
                <w:lang w:eastAsia="ar-SA"/>
              </w:rPr>
              <w:t xml:space="preserve"> С.В. Козин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 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  <w:r>
              <w:rPr>
                <w:b/>
                <w:sz w:val="24"/>
                <w:szCs w:val="24"/>
                <w:lang w:eastAsia="ar-SA"/>
              </w:rPr>
              <w:t>С.В. Коз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 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5245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ind w:firstLine="5245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524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45"/>
        <w:jc w:val="right"/>
        <w:rPr/>
      </w:pPr>
      <w:r>
        <w:rPr>
          <w:b/>
          <w:bCs/>
          <w:sz w:val="24"/>
          <w:szCs w:val="24"/>
        </w:rPr>
        <w:t>Приложение № 4 к договору поставк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поставку инструментов (Товара)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ие требования к Товару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Товар должен быть новым (изготовлен не ранее 2019 года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оставщик, при поставке Товара, обязан поставить Заказчику документацию производителя на русском языке, которая состоит из: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1. Инструкции по применению (эксплуатации);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2. Инструкции по техобслуживанию;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3. Сертификатов соответствия требованиям Технических регламентов Таможенного союза, ГОСТов.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uppressAutoHyphens w:val="false"/>
        <w:ind w:left="-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237"/>
        <w:gridCol w:w="1985"/>
      </w:tblGrid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ов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и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ответствие требованиям нормативной документации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изоленты       ПВ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изоленты ПВХ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-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Цвет: </w:t>
            </w:r>
            <w:r>
              <w:rPr>
                <w:rFonts w:eastAsia="Calibri"/>
                <w:lang w:eastAsia="en-US"/>
              </w:rPr>
              <w:t>желтая, красная, синяя, зеленая, белая, черна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15 х 48 х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йлоновые хом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ейлоновые хомуты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4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4.8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Цвет-чер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-нейл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ист шлифов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ист шлифовальный ЗУБР «МАСТЕР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2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ернистость-1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Крепление-зажи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иск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иск отрезной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-1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садочный диаметр, мм-22,2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олщина, мм-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ерметик силикон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ерметик силиконовый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ABRO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ём, г-3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ературный диапазон, С-до +26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Цвет -прозрачный 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ка для тримм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еска для триммер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RedVerg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ечения - круг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Длина, м -15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0"/>
              <w:rPr>
                <w:b/>
                <w:b/>
                <w:bCs/>
                <w:color w:val="365F91"/>
              </w:rPr>
            </w:pPr>
            <w:r>
              <w:rPr>
                <w:bCs/>
                <w:lang w:eastAsia="en-US"/>
              </w:rPr>
              <w:t>Цепь для бензопи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Цепь </w:t>
            </w:r>
            <w:r>
              <w:rPr>
                <w:lang w:val="en-US"/>
              </w:rPr>
              <w:t>Husqvarna</w:t>
            </w:r>
            <w:r>
              <w:rPr/>
              <w:t xml:space="preserve"> 56 звенье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шины (дюйм): 1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шины (см): 40.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звеньев: 5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Шаг цепи, дюйм: 3/8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Ширина паза (мм): 1.3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Электроды </w:t>
            </w:r>
            <w:r>
              <w:rPr>
                <w:lang w:val="en-US"/>
              </w:rPr>
              <w:t>ESAB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>-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C: &lt;0.11%;</w:t>
            </w:r>
          </w:p>
          <w:p>
            <w:pPr>
              <w:pStyle w:val="Normal"/>
              <w:shd w:fill="FFFFFF" w:val="clear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Mn: 0.58%;</w:t>
            </w:r>
          </w:p>
          <w:p>
            <w:pPr>
              <w:pStyle w:val="Normal"/>
              <w:shd w:fill="FFFFFF" w:val="clear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Si: 0.17 %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val="en-US"/>
              </w:rPr>
              <w:t>S: &lt;0.030%;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val="en-US" w:eastAsia="en-US"/>
              </w:rPr>
            </w:pPr>
            <w:r>
              <w:rPr>
                <w:lang w:val="en-US"/>
              </w:rPr>
              <w:t>P: &lt;0.035%.</w:t>
              <w:br/>
            </w:r>
            <w:r>
              <w:rPr>
                <w:rFonts w:eastAsia="Calibri"/>
                <w:shd w:fill="FFFFFF" w:val="clear"/>
                <w:lang w:eastAsia="en-US"/>
              </w:rPr>
              <w:t>Тип</w:t>
            </w:r>
            <w:r>
              <w:rPr>
                <w:rFonts w:eastAsia="Calibri"/>
                <w:shd w:fill="FFFFFF" w:val="clear"/>
                <w:lang w:val="en-US" w:eastAsia="en-US"/>
              </w:rPr>
              <w:t xml:space="preserve">: </w:t>
            </w:r>
            <w:r>
              <w:rPr>
                <w:rFonts w:eastAsia="Calibri"/>
                <w:shd w:fill="FFFFFF" w:val="clear"/>
                <w:lang w:eastAsia="en-US"/>
              </w:rPr>
              <w:t>Э</w:t>
            </w:r>
            <w:r>
              <w:rPr>
                <w:rFonts w:eastAsia="Calibri"/>
                <w:shd w:fill="FFFFFF" w:val="clear"/>
                <w:lang w:val="en-US" w:eastAsia="en-US"/>
              </w:rPr>
              <w:t>4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-3.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 -35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Свариваемый материал: углеродистые стал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8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6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СТ Р ИСО 2560-2009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шты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опата штыков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70 х 2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Черенок, мм 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ов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80 х 22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пласти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5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-с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 деревя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еревя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ля щёт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 (швабр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 для пол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рщетка с изогнутой пластиков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ность -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щетины – латунированная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исть флей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исть флейц Стандарт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7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тина- натураль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рукояти-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бандажа- метал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1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7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исть флей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исть флейц Стандарт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6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тина- натураль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рукояти-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бандажа- 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исть флей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исть флейц Стандарт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1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тина- натураль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рукояти-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бандажа- метал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2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0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л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улетка прорезиненный корпус "Хард", с фиксацией полотна.</w:t>
              <w:br/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-рулетка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ирина ленты, мм-25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Длина, м-10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ленты- стальная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ительная  шкала-см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- обрезиненный пластик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9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9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Гвоздод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Гвоздодер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6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Гвоздо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ом строитель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-1250-13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двухсторонних бит </w:t>
            </w:r>
            <w:r>
              <w:rPr>
                <w:lang w:val="en-US"/>
              </w:rPr>
              <w:t>STAYER</w:t>
            </w:r>
            <w:r>
              <w:rPr/>
              <w:t xml:space="preserve"> 10 предмето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 набор входит 10 бит </w:t>
            </w:r>
          </w:p>
          <w:p>
            <w:pPr>
              <w:pStyle w:val="Normal"/>
              <w:shd w:fill="FFFFFF" w:val="clear"/>
              <w:suppressAutoHyphens w:val="false"/>
              <w:spacing w:before="0" w:after="58"/>
              <w:rPr/>
            </w:pPr>
            <w:r>
              <w:rPr/>
              <w:t>Двухсторонние биты 65 мм - SL 4, 5, 6, 7 мм; PH №1, PH №2, PH №3; PZ №1, PZ №2, PZ №3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дере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жовка по дереву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вухкомпонент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45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ворот полотна: нет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убья- 3</w:t>
            </w:r>
            <w:r>
              <w:rPr>
                <w:rFonts w:eastAsia="Calibri"/>
                <w:shd w:fill="FFFFFF" w:val="clear"/>
                <w:lang w:val="en-US" w:eastAsia="en-US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 с прорезиненн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вухкомпонент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3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укоятка: прорезине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ворот полотна: нет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амы: ста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45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3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STAYER</w:t>
            </w:r>
            <w:r>
              <w:rPr/>
              <w:t xml:space="preserve"> «</w:t>
            </w:r>
            <w:r>
              <w:rPr>
                <w:lang w:val="en-US"/>
              </w:rPr>
              <w:t>PROFI</w:t>
            </w:r>
            <w:r>
              <w:rPr/>
              <w:t>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и: стекловолокно с прорезиненным покрытием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оек: Квадратный</w:t>
            </w:r>
          </w:p>
          <w:p>
            <w:pPr>
              <w:pStyle w:val="Normal"/>
              <w:shd w:fill="F0F0F0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/>
              <w:t>Вес, кг: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развод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люч разводной Люкс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расстояние между губками, мм :41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ахват: увеличе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учка: прорезине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ницы по металлу рычажные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лина, мм-25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резцов – хромванадиев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, мм -73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-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автомобильный №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автомобильный "НИЗ" № 4 (6-ти гран. голов), пл.футля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in размер головки, мм: 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размер головки, мм: 3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 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 трещоточный 6910-0296 ГОСТ 22402-77 (250мм/12.5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 6910-0324 ГОСТ 25601-83 (300мм/12мм)с присоединительным квадратом (12.5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6910-0229 ГОСТ 25600-83(125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6910-0232 ГОСТ 25600-83(250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оворот 6910-0352 ГОСТ 25602-83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рнир 6910-0361 ГОСТ 25603-83 (73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3 ГОСТ 25604-83 (10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5 ГОСТ 25604-83(12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6 ГОСТ 25604-83(13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7 ГОСТ 25604-83(14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8 ГОСТ 25604-83(15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89 ГОСТ 25604-83(16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1 ГОСТ 25604-83(17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2 ГОСТ 25604-83(18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3 ГОСТ 25604-83(19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4 ГОСТ 25604-83(20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5 ГОСТ 25604-83(21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6 ГОСТ 25604-83(22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7 ГОСТ 25604-83(23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8 ГОСТ 25604-83(24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499 ГОСТ 25604-83(25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1 ГОСТ 25604-83(26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2 ГОСТ 25604-83(27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3 ГОСТ 25604-83(28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4 ГОСТ 25604-83(30мм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рцевая головка 7812-0505 ГОСТ 25604-83(32мм)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лотный футляр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КГ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КГК 12 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бор из 12 комбинированных ключей (5; 6; 8; 9; 10; 12; 13; 14; 17; 18; 19; 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16983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армату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ницы арматурны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- 6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патрубка, мм-8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укоятки-чехлы – резиновы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оп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Топор </w:t>
            </w:r>
            <w:r>
              <w:rPr>
                <w:lang w:val="en-US"/>
              </w:rPr>
              <w:t>STAYER</w:t>
            </w:r>
            <w:r>
              <w:rPr/>
              <w:t xml:space="preserve"> «</w:t>
            </w:r>
            <w:r>
              <w:rPr>
                <w:lang w:val="en-US"/>
              </w:rPr>
              <w:t>MASTER</w:t>
            </w:r>
            <w:r>
              <w:rPr/>
              <w:t>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- 0,8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головы –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лоток слеса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олоток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ки – деревя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 бойка - квадрат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 бойка, кг: 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пильник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: Плоск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>Длина, мм: 2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ип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- 0,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пильник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: Круглый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асс (№) :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2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ип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, кг - 0,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окорезы 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ятки-чехлы: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чка: прорезиненн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16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оскогубцы (пассатиж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ерия ЗУБР плоскогубцы (пассатижи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предусмотрены для работы под напряжением </w:t>
            </w:r>
            <w:r>
              <w:rPr/>
              <w:t>до1000В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Плоскогубцы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  <w:r>
              <w:rPr/>
              <w:t xml:space="preserve"> Cr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Ni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ок: прорезиненная руч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Функция "антистатик": </w:t>
            </w:r>
            <w:r>
              <w:rPr>
                <w:rFonts w:eastAsia="Calibri"/>
                <w:lang w:eastAsia="en-US"/>
              </w:rPr>
              <w:t>Ест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Длина, мм - </w:t>
            </w: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анистра пласти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анистр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Материал корпуса – пластмасса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Емкость, л-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анистра алюминие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анистр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корпуса – алюминий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Емкость, л- 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, кг- 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др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едро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корпуса – оцинкова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Объём, л- 12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Форма- круг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дере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дереву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шестигра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16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16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щая длина: 23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спираль Ле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ё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свёрл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хвостовика: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6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in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1,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спи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Рабочая длина, мм: </w:t>
            </w: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45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2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Рабочая длина, мм: </w:t>
            </w: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а DT 494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Кол-во предметов: 5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а DT 494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Кол-во предметов: 5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4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6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2601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.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DeWalt, Extreme2  </w:t>
            </w:r>
            <w:r>
              <w:rPr>
                <w:lang w:val="en-US"/>
              </w:rPr>
              <w:t>DT</w:t>
            </w:r>
            <w:r>
              <w:rPr/>
              <w:t>951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6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2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2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DeWalt, Extreme2  </w:t>
            </w:r>
            <w:r>
              <w:rPr>
                <w:lang w:val="en-US"/>
              </w:rPr>
              <w:t>DT</w:t>
            </w:r>
            <w:r>
              <w:rPr/>
              <w:t>953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8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21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15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DeWalt, Extreme2  </w:t>
            </w:r>
            <w:r>
              <w:rPr>
                <w:lang w:val="en-US"/>
              </w:rPr>
              <w:t>DT</w:t>
            </w:r>
            <w:r>
              <w:rPr/>
              <w:t>953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1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2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2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дере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дерева DT 4767 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шестигра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1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152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 хвостовика: 6,3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дере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дерева DT 4642 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шестигра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1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щая длина: 38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280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 хвостовика: 6,35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к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укав резиновый для газосвар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пропан/ацетилен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ходной диаметр: 9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ружный диаметр: 1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мпература эксплуатации: (-20)-(+70)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40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ласс:1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СТ 9356-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дук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едуктор баллонный ацетиленов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аце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пропускная способность, м3/ч –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рабочее давление, МПа - 0,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– 0,79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ходное давление, бар – 2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ходное соединение – М16х1,5</w:t>
            </w:r>
            <w:r>
              <w:rPr>
                <w:rFonts w:eastAsia="Calibri"/>
                <w:shd w:fill="FFFFFF" w:val="clear"/>
                <w:lang w:val="en-US" w:eastAsia="en-US"/>
              </w:rPr>
              <w:t>LH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рел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релк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AURORA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MIG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15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AIR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COOL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Min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диаметр, мм – 0,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ток, А – 18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 диаметр, мм – 1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 охлаждения – воздушное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лина, м – 3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Серия – 1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-кр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люч-крест ЗУБР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: закалё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3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змер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7х19х22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инстр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инструмента с 6-ти гран. головками, 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in размер головки, мм: 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Max размер головки, мм: 3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в наборе, шт.:  14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 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1/4"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иты (30 мм) - Phillips PH.0; PH.1; PH.2; PH.3; Pozidriv PZ.0; PZ.1; PZ.2; PZ.3; Шлицевые 4; 5.5; 7 мм; 6-гранные 2; 3; 4; 5; 6; 7; 8; 10 мм; Torx с отверстием T-10H; T15H; T-20H; T-25H; T-27H; T-30H; T-40H - 26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6-гранные головки - 4; 4.5; 5; 5.5; 6; 7; 8; 9; 10 мм - 9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Головки Е-профиль - E4; E5; E6; E7; E8 мм - 5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рещотка 24 зубца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50, 100, 150 мм - 3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ардан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Адаптер с отверстием 3/8"(F) x 1/4"(M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ержатель биты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гибкий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роток-отвертка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3/8"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12-гранные головки - 6; 7; 8; 9; 10; 11; 12; 13; 14; 15; 17; 18; 19; 21; 22 мм - 15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рещотка шарнирная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75, 1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ардан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1/2"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6- гранные головки - 8; 10; 12; 13; 14; 15; 16; 17; 18; 19; 20; 21; 22; 23; 24; 25; 27; 30; 32 мм - 19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Головки Е-профиль - E10; E12; E14; E16; E20 мм - 5 шт;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роток шарнирный - 43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рещотка 24 зубца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длинитель 75, 2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ардан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Адаптер с отверстием 3/8"(F) x 1/2"(M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Головка свечная - 16; 20.6 мм - 2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роток Г-образный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роче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и комбинированные - 6; 7; 8; 9; 10; 11; 12; 13; 14; 15; 16; 17; 18; 19; 21; 22; 24 мм - 17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лючи разрезные - 8x10; 10x12; 11x13; 12x14; 17x19 мм - 5 шт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6-гранные ключи - 2.5; 3; 4; 5; 6; 7; 8; 10; 12; 14 мм - 10 ш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олото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- 300 г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ссатижи 7"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Зажим с фиксатором 10"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твертка Phillips PH.1, PH.2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твертка Phillips усиленная PH.2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лицевая отвертка короткая 5.5 ммx25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лицевая отвертка 6.5 ммx1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лицевая отвертка усиленная 6.5 ммx15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ейс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звёз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звёзд 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Характеристики FORCE 4401</w:t>
            </w:r>
            <w:r>
              <w:rPr>
                <w:rFonts w:eastAsia="Calibri"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Материал: хром-ванадиевая ста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Профили: </w:t>
            </w:r>
            <w:r>
              <w:rPr>
                <w:rFonts w:eastAsia="Calibri"/>
                <w:shd w:fill="FFFFFF" w:val="clear"/>
                <w:lang w:val="en-US" w:eastAsia="en-US"/>
              </w:rPr>
              <w:t>HEX</w:t>
            </w:r>
            <w:r>
              <w:rPr>
                <w:rFonts w:eastAsia="Calibri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shd w:fill="FFFFFF" w:val="clear"/>
                <w:lang w:val="en-US" w:eastAsia="en-US"/>
              </w:rPr>
              <w:t>TORX</w:t>
            </w:r>
            <w:r>
              <w:rPr>
                <w:rFonts w:eastAsia="Calibri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shd w:fill="FFFFFF" w:val="clear"/>
                <w:lang w:val="en-US" w:eastAsia="en-US"/>
              </w:rPr>
              <w:t>SPLINE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мер бит: 1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Комплектация </w:t>
            </w:r>
            <w:r>
              <w:rPr>
                <w:rFonts w:eastAsia="Calibri"/>
                <w:b/>
                <w:shd w:fill="FFFFFF" w:val="clear"/>
                <w:lang w:val="en-US" w:eastAsia="en-US"/>
              </w:rPr>
              <w:t>FORCE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4401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Биты </w:t>
            </w:r>
            <w:r>
              <w:rPr>
                <w:rFonts w:eastAsia="Calibri"/>
                <w:shd w:fill="FFFFFF" w:val="clear"/>
                <w:lang w:val="en-US" w:eastAsia="en-US"/>
              </w:rPr>
              <w:t>HEX</w:t>
            </w:r>
            <w:r>
              <w:rPr>
                <w:rFonts w:eastAsia="Calibri"/>
                <w:shd w:fill="FFFFFF" w:val="clear"/>
                <w:lang w:eastAsia="en-US"/>
              </w:rPr>
              <w:t>, 14 штук: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30 мм, 7 штук: 4, 5, 6, 7, 8, 10, 12 мм 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75 мм, 7 штук: 4, 5, 6, 7, 8, 10, 12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Биты </w:t>
            </w:r>
            <w:r>
              <w:rPr>
                <w:rFonts w:eastAsia="Calibri"/>
                <w:shd w:fill="FFFFFF" w:val="clear"/>
                <w:lang w:val="en-US" w:eastAsia="en-US"/>
              </w:rPr>
              <w:t>TORX</w:t>
            </w:r>
            <w:r>
              <w:rPr>
                <w:rFonts w:eastAsia="Calibri"/>
                <w:shd w:fill="FFFFFF" w:val="clear"/>
                <w:lang w:eastAsia="en-US"/>
              </w:rPr>
              <w:t>, 14 штук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30 мм, 7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3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5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75 мм, 7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2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3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45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 xml:space="preserve">50, </w:t>
            </w:r>
            <w:r>
              <w:rPr>
                <w:rFonts w:eastAsia="Calibri"/>
                <w:shd w:fill="FFFFFF" w:val="clear"/>
                <w:lang w:val="en-US" w:eastAsia="en-US"/>
              </w:rPr>
              <w:t>T</w:t>
            </w:r>
            <w:r>
              <w:rPr>
                <w:rFonts w:eastAsia="Calibri"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Биты </w:t>
            </w:r>
            <w:r>
              <w:rPr>
                <w:rFonts w:eastAsia="Calibri"/>
                <w:shd w:fill="FFFFFF" w:val="clear"/>
                <w:lang w:val="en-US" w:eastAsia="en-US"/>
              </w:rPr>
              <w:t>SPLINE</w:t>
            </w:r>
            <w:r>
              <w:rPr>
                <w:rFonts w:eastAsia="Calibri"/>
                <w:shd w:fill="FFFFFF" w:val="clear"/>
                <w:lang w:eastAsia="en-US"/>
              </w:rPr>
              <w:t xml:space="preserve">, 10 штук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30 мм, 5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5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6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8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10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12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     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Длина 75 мм, 5 штук: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5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6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8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 xml:space="preserve">10, </w:t>
            </w:r>
            <w:r>
              <w:rPr>
                <w:rFonts w:eastAsia="Calibri"/>
                <w:shd w:fill="FFFFFF" w:val="clear"/>
                <w:lang w:val="en-US" w:eastAsia="en-US"/>
              </w:rPr>
              <w:t>M</w:t>
            </w:r>
            <w:r>
              <w:rPr>
                <w:rFonts w:eastAsia="Calibri"/>
                <w:shd w:fill="FFFFFF" w:val="clear"/>
                <w:lang w:eastAsia="en-US"/>
              </w:rPr>
              <w:t>12 Держатель для бит 3/8"</w:t>
            </w:r>
            <w:r>
              <w:rPr>
                <w:rFonts w:eastAsia="Calibri"/>
                <w:shd w:fill="FFFFFF" w:val="clear"/>
                <w:lang w:val="en-US" w:eastAsia="en-US"/>
              </w:rPr>
              <w:t>DR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10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Держатель для бит 1/2"</w:t>
            </w:r>
            <w:r>
              <w:rPr>
                <w:rFonts w:eastAsia="Calibri"/>
                <w:shd w:fill="FFFFFF" w:val="clear"/>
                <w:lang w:val="en-US" w:eastAsia="en-US"/>
              </w:rPr>
              <w:t>DR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10 мм</w:t>
            </w: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/>
              <w:t xml:space="preserve">Отвёртка </w:t>
            </w:r>
            <w:r>
              <w:rPr>
                <w:rFonts w:eastAsia="Calibri"/>
                <w:b/>
                <w:color w:val="333333"/>
                <w:shd w:fill="FFFFFF" w:val="clear"/>
                <w:lang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1/2"DR ударная отвёртка</w:t>
            </w:r>
          </w:p>
          <w:p>
            <w:pPr>
              <w:pStyle w:val="Normal"/>
              <w:suppressAutoHyphens w:val="false"/>
              <w:rPr/>
            </w:pPr>
            <w:r>
              <w:rPr/>
              <w:t>14 5/16" бит:</w:t>
            </w:r>
          </w:p>
          <w:p>
            <w:pPr>
              <w:pStyle w:val="Normal"/>
              <w:suppressAutoHyphens w:val="false"/>
              <w:rPr/>
            </w:pPr>
            <w:r>
              <w:rPr/>
              <w:t>2 PHILIPS 36 мм. длины: PH2, PH3</w:t>
            </w:r>
          </w:p>
          <w:p>
            <w:pPr>
              <w:pStyle w:val="Normal"/>
              <w:suppressAutoHyphens w:val="false"/>
              <w:rPr/>
            </w:pPr>
            <w:r>
              <w:rPr/>
              <w:t>2 POZIDRIV 36 мм. длины: PZ2, PZ3</w:t>
            </w:r>
          </w:p>
          <w:p>
            <w:pPr>
              <w:pStyle w:val="Normal"/>
              <w:suppressAutoHyphens w:val="false"/>
              <w:rPr/>
            </w:pPr>
            <w:r>
              <w:rPr/>
              <w:t>2 SLOTTED 36 мм. длины: 9, 11 мм.</w:t>
            </w:r>
          </w:p>
          <w:p>
            <w:pPr>
              <w:pStyle w:val="Normal"/>
              <w:suppressAutoHyphens w:val="false"/>
              <w:rPr/>
            </w:pPr>
            <w:r>
              <w:rPr/>
              <w:t>5 STAR 35 мм. длины: T25, T30, T40, T45, T50</w:t>
            </w:r>
          </w:p>
          <w:p>
            <w:pPr>
              <w:pStyle w:val="Normal"/>
              <w:suppressAutoHyphens w:val="false"/>
              <w:rPr/>
            </w:pPr>
            <w:r>
              <w:rPr/>
              <w:t>3 HEX 35 мм. длины: 6, 8, 10 мм.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ержатель для бит 1/2"DRx5/16"DR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ереходник 5/16"(шестигранник) - 3/8"(квадрат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гол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бор головок </w:t>
            </w:r>
            <w:r>
              <w:rPr>
                <w:lang w:val="en-US"/>
              </w:rPr>
              <w:t>Forsag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: 6-гранные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ловки глубокие 1/2" 14 предметов: 10; 12; 13; 14; 15; 17; 19; 21; 22; 23; 24; 27; 30; 32мм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ъемник масляного фильтра  </w:t>
            </w:r>
            <w:r>
              <w:rPr>
                <w:lang w:val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Рабочий диапазон, мм – 60-90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 – клещи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ес, кг- 0,353 </w:t>
            </w:r>
          </w:p>
          <w:p>
            <w:pPr>
              <w:pStyle w:val="Normal"/>
              <w:suppressAutoHyphens w:val="false"/>
              <w:ind w:left="33" w:hanging="0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шпильковер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шпильковертов </w:t>
            </w:r>
            <w:r>
              <w:rPr>
                <w:lang w:val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став набора :6,8,10,12 мм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ивод ½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щипц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щипцов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PARTNER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став набора: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изогнутые на сжатие 175 м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прямые на сжатие 175 м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прямые на разжим 175 мм;</w:t>
            </w:r>
          </w:p>
          <w:p>
            <w:pPr>
              <w:pStyle w:val="Normal"/>
              <w:suppressAutoHyphens w:val="false"/>
              <w:rPr/>
            </w:pPr>
            <w:r>
              <w:rPr/>
              <w:t>Щипцы для снятия стопорных колец изогнутые на разжим175 мм;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ёмник шаровы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ъёмник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Назначение: демонтаж шаровых опор и рулевых наконечников.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23мм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 наконе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ъемник подшипников F-6590103 "FORCE"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зева: 19мм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: 1,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метчиков и плаш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метчиков и плашек </w:t>
            </w:r>
            <w:r>
              <w:rPr>
                <w:lang w:val="en-US"/>
              </w:rPr>
              <w:t>Forsag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ичество в наборе, шт.: 40</w:t>
            </w:r>
          </w:p>
          <w:p>
            <w:pPr>
              <w:pStyle w:val="Normal"/>
              <w:suppressAutoHyphens w:val="false"/>
              <w:rPr>
                <w:color w:val="696969"/>
              </w:rPr>
            </w:pPr>
            <w:r>
              <w:rPr>
                <w:b/>
                <w:bCs/>
                <w:color w:val="696969"/>
              </w:rPr>
              <w:t>плашки: 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3х0.5, М3х0.6, М4х0.7, М4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5х0.8, М5х0.9, М6х1.0, М6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7х1.0, М7х0.75, М8х1.25, М8х1.0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10х1.25, М10х1.5, М12х1.75, М12х1.5, 1/8NPT</w:t>
            </w:r>
          </w:p>
          <w:p>
            <w:pPr>
              <w:pStyle w:val="Normal"/>
              <w:suppressAutoHyphens w:val="false"/>
              <w:rPr>
                <w:color w:val="696969"/>
              </w:rPr>
            </w:pPr>
            <w:r>
              <w:rPr>
                <w:b/>
                <w:bCs/>
                <w:color w:val="696969"/>
              </w:rPr>
              <w:t>метчики: 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3х0.5, М3х0.6, М4х0.7, М4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5х0.8, М5х0.9, М6х1.0, М6х0.75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7х1.0, М7х0.75, М8х1.25, М8х1.0</w:t>
            </w:r>
          </w:p>
          <w:p>
            <w:pPr>
              <w:pStyle w:val="Normal"/>
              <w:suppressAutoHyphens w:val="false"/>
              <w:ind w:left="360" w:hanging="0"/>
              <w:rPr>
                <w:color w:val="7E2426"/>
              </w:rPr>
            </w:pPr>
            <w:r>
              <w:rPr>
                <w:color w:val="000000"/>
              </w:rPr>
              <w:t>М10х1.25, М10х1.5, М12х1.75, М12х1.5, 1/8NPT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клупп для плашек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вороток для метчиков регулируемый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вороток для метчиков торцевой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отвертка для клуппа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резьбомер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000000"/>
              </w:rPr>
              <w:t>кейс</w:t>
            </w:r>
          </w:p>
          <w:p>
            <w:pPr>
              <w:pStyle w:val="Normal"/>
              <w:suppressAutoHyphens w:val="false"/>
              <w:rPr>
                <w:color w:val="7E2426"/>
              </w:rPr>
            </w:pPr>
            <w:r>
              <w:rPr>
                <w:color w:val="7E24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т универс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омплект </w:t>
            </w:r>
            <w:r>
              <w:rPr>
                <w:lang w:val="en-US"/>
              </w:rPr>
              <w:t>Forsage</w:t>
            </w:r>
            <w:r>
              <w:rPr/>
              <w:t xml:space="preserve"> для снятия и установки втулок, подшипников и сайлентблоков. универсаль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мплект из 26 предметов:</w:t>
            </w:r>
          </w:p>
          <w:p>
            <w:pPr>
              <w:pStyle w:val="Normal"/>
              <w:suppressAutoHyphens w:val="false"/>
              <w:rPr>
                <w:shd w:fill="F4F4F4" w:val="clear"/>
              </w:rPr>
            </w:pPr>
            <w:r>
              <w:rPr>
                <w:shd w:fill="F4F4F4" w:val="clear"/>
              </w:rPr>
              <w:t>Гильзы 20 шт.: внутренний диаметр 34-72 мм. (с шагом 2 мм.);</w:t>
            </w:r>
          </w:p>
          <w:p>
            <w:pPr>
              <w:pStyle w:val="Normal"/>
              <w:suppressAutoHyphens w:val="false"/>
              <w:rPr>
                <w:shd w:fill="F4F4F4" w:val="clear"/>
              </w:rPr>
            </w:pPr>
            <w:r>
              <w:rPr>
                <w:shd w:fill="F4F4F4" w:val="clear"/>
              </w:rPr>
              <w:t>Опорные диски 2 шт., применяется с гильзами.</w:t>
            </w:r>
          </w:p>
          <w:p>
            <w:pPr>
              <w:pStyle w:val="Normal"/>
              <w:suppressAutoHyphens w:val="false"/>
              <w:rPr>
                <w:shd w:fill="F4F4F4" w:val="clear"/>
              </w:rPr>
            </w:pPr>
            <w:r>
              <w:rPr>
                <w:shd w:fill="F4F4F4" w:val="clear"/>
              </w:rPr>
              <w:t>Болты длина: 450 мм: M10, M12, M14, M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для выпрессовки и запресс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</w:t>
            </w:r>
            <w:r>
              <w:rPr>
                <w:lang w:val="en-US"/>
              </w:rPr>
              <w:t>Licota</w:t>
            </w:r>
            <w:r>
              <w:rPr/>
              <w:t xml:space="preserve"> для выпрессовки и запрессовки ступенчаты подшипнико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ий / внутренний диаметры опорных стаканов и оправок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Опорные стаканы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96 / 84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86 / 76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6 / 68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Высота опорных стаканов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60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55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4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Оправки: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t>55,5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59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2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5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66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1,5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3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78 / 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84 / 22 мм</w:t>
              <w:br/>
            </w:r>
            <w:r>
              <w:rPr>
                <w:b/>
                <w:bCs/>
                <w:color w:val="000000"/>
                <w:shd w:fill="FFFFFF" w:val="clear"/>
              </w:rPr>
              <w:t>Опорная втулка:</w:t>
            </w: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Внешний диаметр - 38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Внутренний диаметр -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лина - 40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Силовой винт:</w:t>
            </w:r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линна - 290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иаметр -22 м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Шестигранник - 32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т для запрессовки сайлентбл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мплект для запрессовки сайлентблоков</w:t>
            </w:r>
            <w:r>
              <w:rPr>
                <w:b/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бор оправок для запрессовки подшипников и сальников 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hd w:fill="FFFFFF" w:val="clear"/>
              </w:rPr>
            </w:pPr>
            <w:r>
              <w:rPr/>
              <w:t>9 оправо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озволяет с легкостью и без повреждений устанавливать ступичные подшипники и сальн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альники устанавливаются обратной стороной оправ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</w:rPr>
              <w:t xml:space="preserve">Набор свёрл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JSD Tool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цилиндриче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: спираль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 обработки: металл </w:t>
            </w:r>
            <w:r>
              <w:rPr>
                <w:rFonts w:eastAsia="Calibri"/>
                <w:shd w:fill="FFFFFF" w:val="clear"/>
                <w:lang w:val="en-US" w:eastAsia="en-US"/>
              </w:rPr>
              <w:t>HSS</w:t>
            </w:r>
            <w:r>
              <w:rPr>
                <w:rFonts w:eastAsia="Calibri"/>
                <w:shd w:fill="FFFFFF" w:val="clear"/>
                <w:lang w:eastAsia="en-US"/>
              </w:rPr>
              <w:t>-</w:t>
            </w:r>
            <w:r>
              <w:rPr>
                <w:rFonts w:eastAsia="Calibri"/>
                <w:shd w:fill="FFFFFF" w:val="clear"/>
                <w:lang w:val="en-US" w:eastAsia="en-US"/>
              </w:rPr>
              <w:t>R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hd w:fill="FFFFFF" w:val="clear"/>
              </w:rPr>
              <w:t xml:space="preserve">Диаметр сверла, мм: </w:t>
            </w:r>
            <w:r>
              <w:rPr/>
              <w:t>1; 1,5; 2; 2,5; 3; 3,5; 4; 4,5; 5; 5,5; 6; 6,5; 7; 7,5; 8; 8,5; 9; 9,5 и 10 мм.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Max диаметр сверла, мм10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Количество предметов, шт. 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5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1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 </w:t>
            </w:r>
            <w:r>
              <w:rPr>
                <w:b/>
              </w:rPr>
              <w:t xml:space="preserve">Комплектация: </w:t>
            </w:r>
            <w:r>
              <w:rPr/>
              <w:t>пластмассовый ящик с полостями и подписями для каждого сверла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аховочная  подста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аховочная подстав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для машины 3 тонны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Грузоподъемность, т -3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. высота, мм – 42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ин. Высота, мм – 29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7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аховочная  подста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аховочная подстав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для машины 6 тонны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Грузоподъемность, т -6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. высота, мм – 60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ин. Высота, мм – 4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Garwin</w:t>
            </w:r>
            <w:r>
              <w:rPr/>
              <w:t xml:space="preserve"> с обратно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и: дерево гикор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оек:  квадратный, высокоуглеродистая сталь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Вес бойка, кг: 1.5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Длина рукоятки, мм – 230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нтаж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нтажка </w:t>
            </w:r>
            <w:r>
              <w:rPr>
                <w:lang w:val="en-US"/>
              </w:rPr>
              <w:t>Licota</w:t>
            </w:r>
            <w:r>
              <w:rPr/>
              <w:t xml:space="preserve"> atg-6144a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ка  600 мм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нтаж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нтажка </w:t>
            </w:r>
            <w:r>
              <w:rPr>
                <w:lang w:val="en-US"/>
              </w:rPr>
              <w:t>Forsage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-68791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лина монтажки, мм – 90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укоятка – прорезиненная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оскогуб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лоскогубцы </w:t>
            </w:r>
            <w:r>
              <w:rPr>
                <w:lang w:val="en-US"/>
              </w:rPr>
              <w:t>Licota</w:t>
            </w:r>
            <w:r>
              <w:rPr/>
              <w:t xml:space="preserve"> АРТ-36001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Максимальный диаметр прутка: </w:t>
            </w:r>
            <w:r>
              <w:rPr>
                <w:rFonts w:eastAsia="Calibri"/>
                <w:lang w:eastAsia="en-US"/>
              </w:rPr>
              <w:t>4 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  <w:r>
              <w:rPr/>
              <w:t xml:space="preserve"> CrV</w:t>
            </w:r>
            <w:r>
              <w:rPr>
                <w:rFonts w:eastAsia="Calibri"/>
                <w:shd w:fill="FFFFFF" w:val="clear"/>
                <w:lang w:eastAsia="en-US"/>
              </w:rPr>
              <w:t xml:space="preserve"> (хром-ванадий)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ок: Пластик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резиненная руч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Общая длина: </w:t>
            </w:r>
            <w:r>
              <w:rPr>
                <w:rFonts w:eastAsia="Calibri"/>
                <w:lang w:eastAsia="en-US"/>
              </w:rPr>
              <w:t>20 см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15633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33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 ¾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воротка – Г-образ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15645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45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 ¾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воротка – Г-образ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 шарни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шарнирный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014600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60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1/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роток шарни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роток шарнирный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-8014750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750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посадки, дюйм –1/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Ящик инструмент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Ящик инструментальны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аздвижной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GARWI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val="en-US" w:eastAsia="en-US"/>
              </w:rPr>
              <w:t>GE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-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TB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146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Габариты, мм – 460х210х2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орошковая окраска корпуса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Запирающийся замо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рочный корп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ъем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съемников панелей салона </w:t>
            </w:r>
            <w:r>
              <w:rPr>
                <w:lang w:val="en-US"/>
              </w:rPr>
              <w:t>l</w:t>
            </w:r>
            <w:r>
              <w:rPr/>
              <w:t>icota atg-6065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бор из 11 предметов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– 0,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жак подкат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Лежак подкатно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М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(910х420(305)х90мм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езаменимый помощник при ремонте автомобиля в труднодоступных местах без использования подъемника, на станциях технического обслуживания с низким уровнем потолка, не позволяющем поднять автомобиль. Трансформирующая способность лежака позволяет проводить работы под наклоном, а также трансформируется в стул. Высокопрочный материал обтяжки сидушек прослужит Вам долгий срок . Стальная рама с шестью колесами способна выдерживать до 160 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вилок съем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вилок съемников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бор из 5 предметов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ин рулевой сошки: 28 мм (1-1/8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коять с гайкой: 8" (200 мм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невматическая рукоять: 7" (180 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ородков и зуби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вилок съемников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бор из 5 предметов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ин рулевой сошки: 28 мм (1-1/8"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коять с гайкой: 8" (200 мм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невматическая рукоять: 7" (180 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онтировочная лопа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Монтировочная лопатка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910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1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 масляного фильт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ъемник масляного фильтр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Съемник масляных фильтров цепн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садочное место 1/2" или рожково-накидной ключ 13/16", 21 м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дходит для фильтров диаметром до 120 мм. Применяется для быстрого и удобного откручивания металлических масляных фильтр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ъемник подшип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ъемник подшипников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ORC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утренний захват, мм 12-3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утренний диаметр подшипника: ½ 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2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яжка пруж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яжка пружин </w:t>
            </w:r>
            <w:r>
              <w:rPr>
                <w:lang w:val="en-US"/>
              </w:rPr>
              <w:t>Forsage</w:t>
            </w:r>
            <w:r>
              <w:rPr/>
              <w:t xml:space="preserve"> 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– 370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захватов съемника – 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ниверсальный съем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Универсальный съемник арочного типа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ев, мм 22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сота внутр., мм 39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внутр., мм 3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ключ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ключе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KING TONY 12112MR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кг – 2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в наборе-1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in</w:t>
            </w:r>
            <w:r>
              <w:rPr/>
              <w:t>, мм - 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ax</w:t>
            </w:r>
            <w:r>
              <w:rPr/>
              <w:t>, мм -24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–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тупенчатых свё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ступенчатых свёрл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сверла: ступенчатое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хвостовика -трехгранный 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ружный диаметр  30 мм 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лина   100 мм 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значение сверла -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зак пропан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Резак пропанов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: 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ниппеля: 9/9 мм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Длина: 520 мм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олщина разрезаемого металла: 200 мм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Исполнение: Вентильны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Использование: для средних услови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Количество мундштуков: 4 шт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Комплектация мундштук вн. №2,5, наруж. №1,2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бочий газ: пропан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Расход горючего газа: 0,002-0,15 м3/ч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Смешение газа: инжекторное Тип: Р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Габаритные размеры: 520х145х45 мм. Вес: 0,74 кг Особенности: Устойчивый к обратному удару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к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укав резиновый для газосвар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кислород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ходной диаметр: 9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ружный диаметр: 17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мпература эксплуатации: (-20)-(+70)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40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ласс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СТ 9356-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дук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едуктор баллонный ацетиленов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ацетиле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пропускная способность, м3/ч – 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рабочее давление, МПа - 0,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ес, кг – 0,79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ходное давление, бар – 2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 -15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 - 20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ходное соединение – М16х1,5</w:t>
            </w:r>
            <w:r>
              <w:rPr>
                <w:rFonts w:eastAsia="Calibri"/>
                <w:shd w:fill="FFFFFF" w:val="clear"/>
                <w:lang w:val="en-US" w:eastAsia="en-US"/>
              </w:rPr>
              <w:t>LH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-кр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люч-крест ЗУБР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: хромванадиев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35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змер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7х19х22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ка свар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аска сварщи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 светофильтра   хамелеон</w:t>
            </w:r>
          </w:p>
          <w:p>
            <w:pPr>
              <w:pStyle w:val="Normal"/>
              <w:suppressAutoHyphens w:val="false"/>
              <w:rPr>
                <w:shd w:fill="F0F0F0" w:val="clear"/>
                <w:lang w:eastAsia="en-US"/>
              </w:rPr>
            </w:pPr>
            <w:r>
              <w:rPr>
                <w:rFonts w:eastAsia="Times New Roman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eastAsia="en-US"/>
              </w:rPr>
              <w:t xml:space="preserve">Степень затемнения   5-13 DIN </w:t>
            </w:r>
          </w:p>
          <w:p>
            <w:pPr>
              <w:pStyle w:val="Normal"/>
              <w:suppressAutoHyphens w:val="false"/>
              <w:rPr>
                <w:shd w:fill="F0F0F0" w:val="clear"/>
                <w:lang w:eastAsia="en-US"/>
              </w:rPr>
            </w:pPr>
            <w:r>
              <w:rPr>
                <w:rFonts w:eastAsia="Times New Roman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eastAsia="en-US"/>
              </w:rPr>
              <w:t xml:space="preserve">Ширина смотрового окна  100 мм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Высота смотрового окна  67 мм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Сварка TIG  да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инимальная рабочая температура  -5 °C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TP </w:t>
            </w:r>
            <w:r>
              <w:rPr>
                <w:rFonts w:eastAsia="Calibri"/>
                <w:lang w:val="en-US" w:eastAsia="en-US"/>
              </w:rPr>
              <w:t>TC</w:t>
            </w:r>
            <w:r>
              <w:rPr>
                <w:rFonts w:eastAsia="Calibri"/>
                <w:lang w:eastAsia="en-US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к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укав резиновый для газосвар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газа: пропан/ацетилен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ходной диаметр: 6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ружный диаметр: 13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мпература эксплуатации: (-20)-(+70)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: 30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ласс:1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СТ 9356-7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Электроды МР 3 Арсена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  <w:br/>
            </w:r>
            <w:r>
              <w:rPr>
                <w:rFonts w:eastAsia="Calibri"/>
                <w:shd w:fill="FFFFFF" w:val="clear"/>
                <w:lang w:eastAsia="en-US"/>
              </w:rPr>
              <w:t>Тип: Э4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- 3.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Свариваемый материал: углеродистые стал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крытие – рутиловое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вол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Проволо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ER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Диаметр, мм – 0,8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рка по AWS ER70S-6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рка по ГОСТ СВ-08Г2С-О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териал – омедненна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Еврокатушка –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0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арка по IN ISO SG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 – 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246-7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Отвёртки 8 шт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сверл по бетону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            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обработки     бетон/кирпич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                                спира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сверла, мм        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, мм                      5 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хвостовика, мм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оличество предметов, шт    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сверл по металлу  </w:t>
            </w:r>
            <w:r>
              <w:rPr>
                <w:lang w:val="en-US"/>
              </w:rPr>
              <w:t>STAYER</w:t>
            </w:r>
            <w:r>
              <w:rPr/>
              <w:t xml:space="preserve"> 10Ш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            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обработки     бетон/кирпич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                                спира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сверла, мм        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, мм                      5 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хвостовика, мм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оличество предметов, шт    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оскогуб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лоскогубцы  </w:t>
            </w:r>
            <w:r>
              <w:rPr>
                <w:lang w:val="en-US"/>
              </w:rPr>
              <w:t>MaxSteel</w:t>
            </w:r>
            <w:r>
              <w:rPr/>
              <w:t xml:space="preserve">  </w:t>
            </w:r>
            <w:r>
              <w:rPr>
                <w:lang w:val="en-US"/>
              </w:rPr>
              <w:t>Stanley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Материал губок    CrV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Рукоятки-чехлы    двухкомпонентные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Форма губок         прямая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Длина, мм            180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ес, кг                  0.28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окорезы   Stenley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Диагональные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ятки-чехлы: двухкомпонентные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2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не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неговая  ЗУБР «АРКТИКА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                            для снега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    пластик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            нескладн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лина, мм     144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              338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черенка   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          550х385х144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чка/черенок в комплекте     есть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 рабочей части, мм        55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чка на черенке                      ест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илка для лобз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Пилка для лобзика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T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2205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XPC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бочая длина, мм                       75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, шт                            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                                  чистый рез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                                               по дереву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ая длина, мм                         1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аг зубьев постоянный, мм       2.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илка для лобз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Пилка для лобзика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T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2150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BIM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бочая длина, мм                       6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, шт                           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                                  быстрый рез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                                               по металлу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щая длина, мм                         86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аг зубьев постоянный, мм       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бит 31 шт.  </w:t>
            </w:r>
            <w:r>
              <w:rPr>
                <w:lang w:val="en-US"/>
              </w:rPr>
              <w:t>DeWalt</w:t>
            </w:r>
            <w:r>
              <w:rPr/>
              <w:t xml:space="preserve">  </w:t>
            </w:r>
            <w:r>
              <w:rPr>
                <w:lang w:val="en-US"/>
              </w:rPr>
              <w:t>DT</w:t>
            </w:r>
            <w:r>
              <w:rPr/>
              <w:t xml:space="preserve">7944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бит                                    односторонние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  31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рест               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вездочка        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Шлиц               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Шестигранник (HEX, SW)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ержатель бит                         есть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Тип наконечника                     PH, PZ, SL, T, H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Футляр                                     есть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лоток </w:t>
            </w:r>
            <w:r>
              <w:rPr>
                <w:lang w:val="en-US"/>
              </w:rPr>
              <w:t>FIT</w:t>
            </w:r>
            <w:r>
              <w:rPr/>
              <w:t>-4431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укояти        стекловолок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бойка                 квадра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 бойка, кг                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STAYER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 рукояти фиберглас с прорезиненным покрытием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ес бойка, кг                8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Боек                              Квадратны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ес, кг                          8.9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                    9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42310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диска                            отрезн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                          по металлу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Диаметр, мм                       125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садочный диаметр, мм 22.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2.8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TP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TC</w:t>
            </w:r>
            <w:r>
              <w:rPr>
                <w:rFonts w:eastAsia="Calibri"/>
                <w:shd w:fill="FFFFFF" w:val="clear"/>
                <w:lang w:eastAsia="en-US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42601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диска                            отрезн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                          по металлу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Диаметр, мм                       230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садочный диаметр, мм 22.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2.8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TP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TC</w:t>
            </w:r>
            <w:r>
              <w:rPr>
                <w:rFonts w:eastAsia="Calibri"/>
                <w:shd w:fill="FFFFFF" w:val="clear"/>
                <w:lang w:eastAsia="en-US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Круг обдир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бдирочны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 xml:space="preserve"> 4391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диска                            шлифоваль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                          по металлу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Диаметр, мм                       125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садочный диаметр, мм 22.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6.3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TP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val="en-US" w:eastAsia="en-US"/>
              </w:rPr>
              <w:t>TC</w:t>
            </w:r>
            <w:r>
              <w:rPr>
                <w:rFonts w:eastAsia="Calibri"/>
                <w:shd w:fill="FFFFFF" w:val="clear"/>
                <w:lang w:eastAsia="en-US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ковые клещ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Токовые клещи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КЭИ-1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иапазон измеряемых токов, А 0-100 / 0-1000 Диаметр отверстия под токовую шину, мм 50 Основная приведенная погрешность, не более, % 1 Диапазон рабочих температур,°С 0...+40 (-20...+40) Ток потребления, мА (без подстветки / с подстветкой) 60/90 Разрядность индикатора 3 Тип преобразователя входного сигнала (преобразователь среднеквадратичного значения "TRUE-RMS") детектор средневыпрямленного значения Источник питания, В 4 элемента "АА" Электрическая прочность изоляции измерительных цепей относительно корпуса, В 35400 (частота 50 Гц, 1 мин.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Сопротивление изоляции измерительных цепей относительно корпуса в рабочих условиях не менее, МОм 2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в измеряемой цепи, не более, кВ 10 Габаритные размеры, мм 700х360х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сса, г 15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ие условия примене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емпература окружающего воздуха, °С Относительная влажность не более, %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т -10 до +40 90 при 25°С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ГОСТ Р 52319-201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ка электромонт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ка электромонтер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сумки, мм</w:t>
              <w:tab/>
              <w:t>260х300х1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сса сумки, кг</w:t>
              <w:tab/>
              <w:t xml:space="preserve">              0,43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ерия Стайл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   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Рукоятки-чехлы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губок                         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2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ож электрика, нержавеющая сталь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     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Отвёртки 8 шт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 </w:t>
            </w:r>
            <w:r>
              <w:rPr/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«Движок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для снега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 алюминий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нескладн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лина, мм 5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 6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500х6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, кг 1.6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чка/черенок в комплекте нет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 и тип крепления для ручки/черенка 40 мм Длина рабочей части, мм 50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шты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опата штыков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70 х 28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38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ов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80 х 22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4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вал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увалда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укояти  стекловолокно с прорезиненным покрытие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Боек                          Квадрат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ес, кг                      1.5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металлу с прорезиненн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вухкомпонент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3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укоятка: прорезинен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ворот полотна: нет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рамы: ста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45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3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Ключ гаечный рожковый Камышин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2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ес, кг – 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уби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Зубило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рабочей части, мм   24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  3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убц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рубцин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значение                    по металлу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зажима, мм     125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амы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                                G-образная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д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рдщетка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 ПРАКТИ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, мм                          7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езьба                                    М1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проволоки           сталь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Форма проволоки                витая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лщина проволоки, мм     0.5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д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рдщетка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 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ядность,                  6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щетины   сталь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ерия Стайл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   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Рукоятки-чехлы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губок                         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18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Электроды </w:t>
            </w:r>
            <w:r>
              <w:rPr>
                <w:lang w:val="en-US"/>
              </w:rPr>
              <w:t>ESAB</w:t>
            </w:r>
            <w:r>
              <w:rPr/>
              <w:t xml:space="preserve"> </w:t>
            </w:r>
            <w:r>
              <w:rPr>
                <w:lang w:val="en-US"/>
              </w:rPr>
              <w:t>O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</w:r>
          </w:p>
          <w:p>
            <w:pPr>
              <w:pStyle w:val="Normal"/>
              <w:suppressAutoHyphens w:val="false"/>
              <w:rPr>
                <w:b/>
                <w:b/>
                <w:color w:val="1A1A1A"/>
                <w:shd w:fill="FFFFFF" w:val="clear"/>
              </w:rPr>
            </w:pPr>
            <w:r>
              <w:rPr>
                <w:b/>
                <w:color w:val="1A1A1A"/>
                <w:shd w:fill="FFFFFF" w:val="clear"/>
              </w:rPr>
              <w:t>Основные характеристики металла шва: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color w:val="1A1A1A"/>
              </w:rPr>
              <w:t>Временное сопротивление разрыву, МПа - 510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Предел текучести, МПа - 400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Относительное удлинение, % - 28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Ударная вязкость, Дж/см2 - 70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color w:val="1A1A1A"/>
                <w:shd w:fill="FFFFFF" w:val="clear"/>
              </w:rPr>
              <w:t>Химический состав наплавляемого металла в %:</w:t>
            </w:r>
            <w:r>
              <w:rPr>
                <w:color w:val="1A1A1A"/>
              </w:rPr>
              <w:br/>
              <w:t>Углерод, не более - 0,08</w:t>
            </w:r>
          </w:p>
          <w:p>
            <w:pPr>
              <w:pStyle w:val="Normal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Марганец - 0,4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</w:rPr>
            </w:pPr>
            <w:r>
              <w:rPr>
                <w:color w:val="1A1A1A"/>
              </w:rPr>
              <w:t>Кремний - 0,3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сса упаковки, кг         5,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 электрода, мм   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СТ Р ИСО 2560-2009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бит 31 предме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бит односторон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в упаковке, шт 3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вездочка с отверстием (TTR)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естигранник (HEX, SW)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ержатель бит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рест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вездочк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лиц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PH, PZ, SL, T, TTR, H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CrV </w:t>
            </w:r>
          </w:p>
          <w:p>
            <w:pPr>
              <w:pStyle w:val="Normal"/>
              <w:suppressAutoHyphens w:val="false"/>
              <w:rPr/>
            </w:pPr>
            <w:r>
              <w:rPr/>
              <w:t>Футляр ест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аклепоч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Заклепочник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заклепок вытяж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рычаж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заклепок 3.2; 4.0; 4.8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мплектация нас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бит 27 предметов </w:t>
            </w:r>
            <w:r>
              <w:rPr>
                <w:lang w:val="en-US"/>
              </w:rPr>
              <w:t>Bosch</w:t>
            </w:r>
            <w:r>
              <w:rPr/>
              <w:t xml:space="preserve"> </w:t>
            </w:r>
            <w:r>
              <w:rPr>
                <w:lang w:val="en-US"/>
              </w:rPr>
              <w:t>Promoline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наконечника                 набор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рещоточный механизм     есть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орма ручки                        прямая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рукояти               металл 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нешний шестигранник     есть 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шлица                           Sl, Ph, Torx, Hex, Pz 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Материал насадок               сталь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 для снятия изоля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ож для снятия изоляци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Электроизолированный (VDE) есть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абариты, мм 175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07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3906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,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бдир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3917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6,3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260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,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и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Щиток защитный лицевой «Визион-Титан» НБТ-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– сталь, платик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олукругл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лукруглый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 № 2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олукругл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пильник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Полукруглый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№ 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ло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оский 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№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 пло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оский 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№ 3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е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Набор из 19 шт. сверл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            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обработки     металл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                                спира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сверла, мм        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, мм                      1 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диаметр хвостовика, мм 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оличество предметов, шт    1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ож электрика  </w:t>
            </w:r>
            <w:r>
              <w:rPr>
                <w:lang w:val="en-US"/>
              </w:rPr>
              <w:t>STANLEY</w:t>
            </w:r>
            <w:r>
              <w:rPr/>
              <w:t xml:space="preserve"> </w:t>
            </w:r>
            <w:r>
              <w:rPr>
                <w:lang w:val="en-US"/>
              </w:rPr>
              <w:t>FATMAX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color w:val="333333"/>
                <w:shd w:fill="FFFFFF" w:val="clear"/>
                <w:lang w:eastAsia="en-US"/>
              </w:rPr>
              <w:t>Применяется для резания проводов и снятия с них изоляции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Чехлы-рукоятки       пластик</w:t>
              <w:br/>
            </w:r>
            <w:r>
              <w:rPr/>
              <w:t>Лезвие                       двойно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Круг обдир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руг обдирочный по металлу ЛУГ-15389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оснастки                       круг абразив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нутренний диаметр, мм   32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Внешний диаметр, мм       200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Толщина, мм                      20</w:t>
            </w:r>
          </w:p>
          <w:p>
            <w:pPr>
              <w:pStyle w:val="Normal"/>
              <w:suppressAutoHyphens w:val="false"/>
              <w:rPr>
                <w:shd w:fill="FFFFFF" w:val="clear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Форма                                 прям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ГОСТ Р 52781-200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ист шлифов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ист шлифовальный ЗУБР «МАСТЕР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2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ернистость-Р32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репление-зажим  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ист шлифова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ист шлифовальный ЗУБР «МАСТЕР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8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2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ернистость-Р6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Крепление-зажим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ключ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абор ключей накидных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Eastma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– 2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в наборе-1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in</w:t>
            </w:r>
            <w:r>
              <w:rPr/>
              <w:t>, мм - 6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ax</w:t>
            </w:r>
            <w:r>
              <w:rPr/>
              <w:t>, мм -3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овка по дере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жовка по дереву 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рукояти: дерево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 лезвия, мм: 50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териал полотна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PI :  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, кг  0,3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ножовочное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олотно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полотна  - биметалл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 штука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ка для тримм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еска для триммера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ечения - круг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2,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 -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бедитов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Сверло победитово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цилиндриче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6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10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обработки :  бетон/кирпич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бедитов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Сверло победитово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цилиндрически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: 8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: 12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обработки : бетон/кирпич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 - чаш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рщетка – чашка для дрелей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востовик, мм   6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     7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Штангенциркуль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ЧИЗ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Тип                            цифровой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Габариты, мм           1100x100x20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ес, кг                       15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Погрешность, мкм   7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Класс точности         1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Батарейки                  CR2032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Измерение в              мм/дюймы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ылет губок для наружных изм., мм      8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ылет губок для внутренних изм., мм 15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Вид ШЦЦ-II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Диапазон, мм          0-100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Размер шага, мм     0,01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-вен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Корщетка-венчик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Хвостовик, мм  6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 25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рщетка </w:t>
            </w:r>
            <w:r>
              <w:rPr>
                <w:rFonts w:eastAsia="Calibri"/>
                <w:lang w:val="en-US" w:eastAsia="en-US"/>
              </w:rPr>
              <w:t>FIT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 изогнутой пластиковой ручк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ность -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щетины – латунирова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ка свар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Маска сварщика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«Хамелеон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 светофильтра             хамелеон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Степень затемнения          9-13 DIN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Размер экрана                    99х45 мм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 xml:space="preserve">Сварка TIG                         да  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егулировка затемнения   внешняя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0F0F0" w:val="clear"/>
                <w:lang w:val="en-US" w:eastAsia="en-US"/>
              </w:rPr>
              <w:t>TP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TC</w:t>
            </w:r>
            <w:r>
              <w:rPr>
                <w:rFonts w:eastAsia="Calibri"/>
                <w:shd w:fill="F0F0F0" w:val="clear"/>
                <w:lang w:eastAsia="en-US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 четырехтактн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асло четырехтактное Husqvarna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Четырехтакт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ъем: 0.6 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ид :минераль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ркировка :SAE 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для садовой техник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0F0F0" w:val="clear"/>
                <w:lang w:val="en-US" w:eastAsia="en-US"/>
              </w:rPr>
              <w:t>TP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TC</w:t>
            </w:r>
            <w:r>
              <w:rPr>
                <w:rFonts w:eastAsia="Calibri"/>
                <w:shd w:fill="F0F0F0" w:val="clear"/>
                <w:lang w:eastAsia="en-US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 двухтактно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асло двухтактное Husqvarna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: </w:t>
            </w:r>
            <w:r>
              <w:rPr/>
              <w:t>двухтакт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ъем: 1 л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ид :минеральн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Маркировка :SAE 3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для садовой техн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hd w:fill="F0F0F0" w:val="clear"/>
                <w:lang w:val="en-US" w:eastAsia="en-US"/>
              </w:rPr>
              <w:t>TP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TC</w:t>
            </w:r>
            <w:r>
              <w:rPr>
                <w:rFonts w:eastAsia="Calibri"/>
                <w:shd w:fill="F0F0F0" w:val="clear"/>
                <w:lang w:eastAsia="en-US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 для смазки цеп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асло для смазки цепи Husqvarna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бъем, л: 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: цепно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Назначение: </w:t>
            </w:r>
            <w:r>
              <w:rPr>
                <w:rFonts w:eastAsia="Calibri"/>
                <w:shd w:fill="FFFFFF" w:val="clear"/>
                <w:lang w:eastAsia="en-US"/>
              </w:rPr>
              <w:t>для смазывания пильных цепей пил.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маз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мазка для буров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Рабочий диапазон температуры:  -55°С до +140°С.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/>
              <w:t>туба-подвес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сса 12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DeWalt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42310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.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 DeWalt, Extreme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6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1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1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 SDS+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 DeWalt, Extreme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Диаметр, мм: 8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Общая длина, мм :160</w:t>
            </w:r>
            <w:r>
              <w:rPr/>
              <w:br w:type="textWrapping" w:clear="all"/>
            </w:r>
            <w:r>
              <w:rPr/>
              <w:t>Тип хвостовика: SDS-plus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  <w:t>Рабочая длина, мм :100</w:t>
            </w:r>
          </w:p>
          <w:p>
            <w:pPr>
              <w:pStyle w:val="Normal"/>
              <w:shd w:fill="F0F0F0" w:val="clear"/>
              <w:suppressAutoHyphens w:val="false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Электроды МР 3 Арсена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араметры:</w:t>
              <w:br/>
            </w:r>
            <w:r>
              <w:rPr>
                <w:rFonts w:eastAsia="Calibri"/>
                <w:shd w:fill="FFFFFF" w:val="clear"/>
                <w:lang w:eastAsia="en-US"/>
              </w:rPr>
              <w:t>Тип: Э4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- 3.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Свариваемый материал: углеродистые стал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ес, кг: 2,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Покрытие - рутилово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пильн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пильник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:  кругл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: 15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бетону</w:t>
            </w:r>
            <w:r>
              <w:rPr>
                <w:lang w:val="en-US"/>
              </w:rPr>
              <w:t xml:space="preserve"> DT 9553 DeWalt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стройство: S4L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2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 15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лиф-шкур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Шлиф-шкур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           4,82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войство        водостойк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ернистость   Р40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снова           тканевая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0"/>
              <w:rPr>
                <w:b/>
                <w:b/>
                <w:bCs/>
                <w:color w:val="365F91"/>
              </w:rPr>
            </w:pPr>
            <w:r>
              <w:rPr>
                <w:bCs/>
                <w:lang w:eastAsia="en-US"/>
              </w:rPr>
              <w:t>Цеп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Цепь Пиксель </w:t>
            </w:r>
            <w:r>
              <w:rPr>
                <w:lang w:val="en-US"/>
              </w:rPr>
              <w:t>LowVib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Длина шины (дюйм): </w:t>
            </w: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шины (см): 38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звеньев: 64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Шаг цепи, дюйм: 0.325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 паза (мм): 1.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Молоток </w:t>
            </w:r>
            <w:r>
              <w:rPr>
                <w:lang w:val="en-US"/>
              </w:rPr>
              <w:t>FIT</w:t>
            </w:r>
            <w:r>
              <w:rPr/>
              <w:t>-4430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укояти        стекловолок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бойка                 квадра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 бойка, кг                0,8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серия Стайл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   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Рукоятки-чехлы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губок                         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                           2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окорезы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ятки-чехлы: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чка: прорезиненная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19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губок: инструменталь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пневмоинстр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пневмоинструмента </w:t>
            </w:r>
            <w:r>
              <w:rPr>
                <w:lang w:val="en-US"/>
              </w:rPr>
              <w:t>ELITE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расход воздуха, л/мин        2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Max давление, атм                      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В наборе : пневмопистолет провдуочный, пневмопистолет мовильный, шланг спиральный, пневмопистолет для накачки шин, пневмокраскопульт</w:t>
            </w:r>
          </w:p>
          <w:p>
            <w:pPr>
              <w:pStyle w:val="Normal"/>
              <w:shd w:fill="F0F0F0" w:val="clear"/>
              <w:suppressAutoHyphens w:val="false"/>
              <w:rPr/>
            </w:pPr>
            <w:r>
              <w:rPr/>
              <w:t>Тип соединения: рапид (</w:t>
            </w:r>
            <w:r>
              <w:rPr>
                <w:lang w:val="en-US"/>
              </w:rPr>
              <w:t>EURO</w:t>
            </w:r>
            <w:r>
              <w:rPr/>
              <w:t>)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</w:rPr>
            </w:pPr>
            <w:r>
              <w:rPr>
                <w:bCs/>
              </w:rPr>
              <w:t>Вес, кг   2,34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ож электрика, нержавеющая сталь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                         двухкомпонентные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армату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ожницы арматурны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, мм- 6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патрубка, мм-6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укоятки-чехлы – резиновы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 губок  -  инструментальная сталь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по же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ожницы арматурны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                                прямые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Материал губок            CrV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Рукоятки-чехлы            резиновые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олщина металла, мм  1.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овка универсаль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ожовка универсальная ЗУБР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я продольного распил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рукояти двухкомпонентн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полотна сталь У8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убья 2d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TPI (кол-во зубьев на дюйм) 7 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 лезвия, мм 4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Набор ЗУБР «МАСТЕР» 4 отвертк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Тип</w:t>
            </w:r>
            <w:r>
              <w:rPr>
                <w:rFonts w:eastAsia="Calibri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наконечника</w:t>
            </w:r>
            <w:r>
              <w:rPr>
                <w:rFonts w:eastAsia="Calibri"/>
                <w:shd w:fill="FFFFFF" w:val="clear"/>
                <w:lang w:val="en-US" w:eastAsia="en-US"/>
              </w:rPr>
              <w:t xml:space="preserve">               Phillips (PH)/Slotted (SL)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щая длина, мм               29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шлица PH                   1, 2; SL 5, 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 ручки                      прям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стержня             CrV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л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Рулетка 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 ленты, м-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териал ленты- фибергласс</w:t>
            </w:r>
          </w:p>
          <w:p>
            <w:pPr>
              <w:pStyle w:val="Normal"/>
              <w:suppressAutoHyphens w:val="false"/>
              <w:rPr/>
            </w:pPr>
            <w:r>
              <w:rPr/>
              <w:t>Цвет-зеле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руг отрезной по металлу ЛУГ-007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,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Диаметр, мм: </w:t>
            </w:r>
            <w:r>
              <w:rPr>
                <w:rFonts w:eastAsia="Calibri"/>
                <w:lang w:eastAsia="en-US"/>
              </w:rPr>
              <w:t>18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.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руг отрезной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Диаметр, мм: </w:t>
            </w:r>
            <w:r>
              <w:rPr>
                <w:rFonts w:eastAsia="Calibri"/>
                <w:lang w:eastAsia="en-US"/>
              </w:rPr>
              <w:t>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2.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ка для тримм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Леска для триммера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RedVerg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ечения - квадрат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 -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 -1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ще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рщетка с изогнутой пластиковой ручко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ядность -1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щетины – латунированная сталь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ов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80 х 225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4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штык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штыко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Габариты, мм  270 х 2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, мм 38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опата сне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Лопата снеговая  алюминиев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                            для снега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корпуса    алюминиев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            нескладна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длина, мм    600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, мм       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 деревя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еревян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Черенок для щёт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, м-1,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, мм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-сметка 4-рядная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80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та щетины, мм -55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ы, мм -280х26х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ётка(швабр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Щётка для пола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 рабочей части, мм -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гаечных ключ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 xml:space="preserve">Набор гаечных ключей </w:t>
            </w:r>
            <w:r>
              <w:rPr>
                <w:lang w:val="en-US"/>
              </w:rPr>
              <w:t>BIBER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                                              </w:t>
            </w:r>
            <w:r>
              <w:rPr>
                <w:rFonts w:eastAsia="Calibri"/>
                <w:lang w:eastAsia="en-US"/>
              </w:rPr>
              <w:t xml:space="preserve">рожковые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риал                                     углеродистая сталь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в наборе, шт           6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крытие                                    оцинкованный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мер min, мм                           8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max, мм                         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 xml:space="preserve">Ключ гаечный рожковы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19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 xml:space="preserve">Ключ гаечный рожковы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2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юч гае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 xml:space="preserve">Ключ гаечный рожковый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in, мм 22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мер max, мм 24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твёртка </w:t>
            </w:r>
            <w:r>
              <w:rPr>
                <w:lang w:val="en-US"/>
              </w:rPr>
              <w:t>KRAFTOOL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шлица: </w:t>
            </w:r>
            <w:r>
              <w:rPr>
                <w:lang w:val="en-US"/>
              </w:rPr>
              <w:t>SL</w:t>
            </w:r>
            <w:r>
              <w:rPr/>
              <w:t xml:space="preserve">3,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стержня: 8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рукоятки: 88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шлица: прямой </w:t>
            </w:r>
            <w:r>
              <w:rPr>
                <w:lang w:val="en-US"/>
              </w:rPr>
              <w:t>SL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стержня: </w:t>
            </w:r>
            <w:r>
              <w:rPr>
                <w:lang w:val="en-US"/>
              </w:rPr>
              <w:t>Cr</w:t>
            </w:r>
            <w:r>
              <w:rPr/>
              <w:t xml:space="preserve"> </w:t>
            </w:r>
            <w:r>
              <w:rPr>
                <w:lang w:val="en-US"/>
              </w:rPr>
              <w:t>Mo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вухкомпонентная рукоятка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ручки: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магниченный наконечник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ерненый прецезионный наконечник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крытие стержня: хром никел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тверстие для подвеса: 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ёр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твёртка </w:t>
            </w:r>
            <w:r>
              <w:rPr>
                <w:lang w:val="en-US"/>
              </w:rPr>
              <w:t>GUSHIO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ручки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шлица </w:t>
            </w:r>
            <w:r>
              <w:rPr>
                <w:lang w:val="en-US"/>
              </w:rPr>
              <w:t>PZ</w:t>
            </w:r>
            <w:r>
              <w:rPr/>
              <w:t xml:space="preserve">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</w:t>
            </w:r>
            <w:r>
              <w:rPr>
                <w:lang w:val="en-US"/>
              </w:rPr>
              <w:t>Pozidriv</w:t>
            </w:r>
            <w:r>
              <w:rPr/>
              <w:t xml:space="preserve"> (</w:t>
            </w:r>
            <w:r>
              <w:rPr>
                <w:lang w:val="en-US"/>
              </w:rPr>
              <w:t>PZ</w:t>
            </w:r>
            <w:r>
              <w:rPr/>
              <w:t xml:space="preserve">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я точных работ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рукояти пласт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0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стержня, мм 7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стержня </w:t>
            </w:r>
            <w:r>
              <w:rPr>
                <w:lang w:val="en-US"/>
              </w:rPr>
              <w:t>Cr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торцевых гол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бор торцевых головок Кобаль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личество в наборе, шт 2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Присоединительный размер    1/4 дюйма / 6.35 мм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Min размер головки, мм 4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Max размер головки, мм 1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ес, кг 1.05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рещотка е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умка электр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умка электрик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ка сшита из усиленной кирзы (вид 3К двунитка), плечевой ремень выполнен из ленты ПТЮ 25. Ремень, застегивающий клапан из натуральной кожи. Сумка имеет большой отсек, малый отсек, внутренние и наружные разделы для фиксации инструм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2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26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24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свёр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свёрл по металлу </w:t>
            </w:r>
            <w:r>
              <w:rPr>
                <w:lang w:val="en-US"/>
              </w:rPr>
              <w:t>STAYER</w:t>
            </w:r>
            <w:r>
              <w:rPr/>
              <w:t xml:space="preserve"> 8 шт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хвостовика: цилиндрическ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ax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1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val="en-US" w:eastAsia="en-US"/>
              </w:rPr>
              <w:t>Min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диаметр : 3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: спираль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сло</w:t>
            </w:r>
            <w:r>
              <w:rPr>
                <w:lang w:val="en-US"/>
              </w:rPr>
              <w:t xml:space="preserve">  2-stroke Quicksilver O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асло  2-</w:t>
            </w:r>
            <w:r>
              <w:rPr>
                <w:lang w:val="en-US"/>
              </w:rPr>
              <w:t>stroke</w:t>
            </w:r>
            <w:r>
              <w:rPr/>
              <w:t xml:space="preserve"> </w:t>
            </w:r>
            <w:r>
              <w:rPr>
                <w:lang w:val="en-US"/>
              </w:rPr>
              <w:t>Quicksilver</w:t>
            </w:r>
            <w:r>
              <w:rPr/>
              <w:t xml:space="preserve"> </w:t>
            </w:r>
            <w:r>
              <w:rPr>
                <w:lang w:val="en-US"/>
              </w:rPr>
              <w:t>Oil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инеральное моторное масло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бъем упаковки 1 л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вигатель: двухтакт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оответствует стандартам TC-W3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онкогубц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онкогубцы ЗУБР «ЭКСПЕРТ» «ЭЛЕКТРИК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  16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губок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соковольтные до 1000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ожницы по металлу Центроинструмент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равы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губок инструментальная стал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укоятки-чехлы двухкомпонентные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олщина металла, мм 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окорезы диэлектрическ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Бокорезы диэлектрические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SHTO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Диагональные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риал губок сталь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ина, мм 160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электрическое покрытие е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иж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Пассатиж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диэлектрические SHTOK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, мм 16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Форма губок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лещ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лещи обжимные  КО-04Е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сечение изол. наконечников 0.5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ечение изол. наконечников 6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сечение втулочных нак-в НШВИ 0.5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ечение втулочных нак-в НШВИ 6 кв.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Min сечение втулочных нак-в НШВИ(2) 0.5 кв.мм Max сечение втулочных нак-в НШВИ(2) 6 кв.мм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 0,446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ож </w:t>
            </w:r>
            <w:r>
              <w:rPr>
                <w:lang w:val="en-US"/>
              </w:rPr>
              <w:t>STANLEY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Материал лезвия сталь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Материал рукояти пластик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Ширина лезвия, мм 18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Конструкция выдвижной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Обрезиненная рукоять есть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Выдвижное лезвие есть 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Общая длина, мм 165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 xml:space="preserve">Форма сегментирован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зв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езвие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Форма сегментированное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личество, шт 10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Ширина, мм 18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ад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адка wp 50 рн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ад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адка wp 90 рн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даптер для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даптер для бит магнитный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Тип оснастки держатель бит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Вид держателя бит прямой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Размер посадки на инструмент 1/4 дюйма Male HEX Длина, мм 73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мер посадки под оснастку 1/4 дюйма Female H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убц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рубцин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значение                    по металлу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зажима, мм     1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рамы             инструментальная сталь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                                G-обра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а DT 5540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3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6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3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3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44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4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7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4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4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50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6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лина, мм 101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58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6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51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спиральны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с 3 гранями 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7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109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6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7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5558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10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13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чая длина, мм 84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 хвостовика, мм 10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бет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бетона DT 6676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аметр, мм 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лина, мм 15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, мм 10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для бет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для бетона DT 6683, Extreme 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, мм 8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Длина, мм 20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, мм 15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1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16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1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6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24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1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DeWalt</w:t>
            </w:r>
            <w:r>
              <w:rPr/>
              <w:t xml:space="preserve">   </w:t>
            </w:r>
            <w:r>
              <w:rPr>
                <w:lang w:val="en-US"/>
              </w:rPr>
              <w:t>DT</w:t>
            </w:r>
            <w:r>
              <w:rPr/>
              <w:t xml:space="preserve"> 955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6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DeWalt</w:t>
            </w:r>
            <w:r>
              <w:rPr/>
              <w:t xml:space="preserve">   </w:t>
            </w:r>
            <w:r>
              <w:rPr>
                <w:lang w:val="en-US"/>
              </w:rPr>
              <w:t>DT</w:t>
            </w:r>
            <w:r>
              <w:rPr/>
              <w:t xml:space="preserve"> 955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6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14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55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23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3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.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алмаз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по металлу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по  керамике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: 125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олщина, мм: 1.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Посадочный диаметр, мм: 22.2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лотно для ножовки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олотно STAYER "STANDARD" для ножовки по металлу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лина - 300 мм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Шаг зубьев - 24TPI (1 мм)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Количество полотен в упаковке 10 штук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36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12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иты уда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иты ударные </w:t>
            </w:r>
            <w:r>
              <w:rPr>
                <w:lang w:val="en-US"/>
              </w:rPr>
              <w:t>Torsion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в наборе, шт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конечник PH2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бит односторонни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лина, мм 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наконечника крес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дарна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Хвостовик, дюйм 1/4 (тип 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ад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адка WP 50PH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Материал: сталь S2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бочая часть: PH 2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ичество в наборе, шт.: 10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Длина, мм :5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бит: односторонние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Форма наконечника: кр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иаметр резьбы (М)       М6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       1.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Диаметр резьбы (М)       М8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       1.25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таль быстрорежущая   P6M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машинно-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машинно-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машинно-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Диаметр резьбы (М) М4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0.7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таль быстрорежущая P6M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тчик машинно-руч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Метчик машинно-ручной комплек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 машинно-ручной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Диаметр резьбы (М) М5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Шаг резьбы М (мм) 0.8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Сталь быстрорежущая P6M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олот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Долото DT 6802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Форма наконечника: плоское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 мм: 25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абариты, мм: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90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5</w:t>
            </w:r>
            <w:r>
              <w:rPr>
                <w:rFonts w:eastAsia="Calibri"/>
                <w:shd w:fill="FFFFFF" w:val="clear"/>
                <w:lang w:eastAsia="en-US"/>
              </w:rPr>
              <w:t> x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2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ил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илки для лобзика DT 2058, (T123Х) 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Тип: по металл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0F0F0" w:val="clear"/>
                <w:lang w:eastAsia="en-US"/>
              </w:rPr>
              <w:t xml:space="preserve">Сталь: быстрорежущая </w:t>
            </w:r>
            <w:r>
              <w:rPr>
                <w:rFonts w:eastAsia="Calibri"/>
                <w:shd w:fill="F0F0F0" w:val="clear"/>
                <w:lang w:val="en-US" w:eastAsia="en-US"/>
              </w:rPr>
              <w:t>HSS</w:t>
            </w:r>
            <w:r>
              <w:rPr>
                <w:rFonts w:eastAsia="Calibri"/>
                <w:shd w:fill="F0F0F0" w:val="clear"/>
                <w:lang w:eastAsia="en-US"/>
              </w:rPr>
              <w:t xml:space="preserve"> (</w:t>
            </w:r>
            <w:r>
              <w:rPr>
                <w:rFonts w:eastAsia="Calibri"/>
                <w:shd w:fill="F0F0F0" w:val="clear"/>
                <w:lang w:val="en-US" w:eastAsia="en-US"/>
              </w:rPr>
              <w:t>High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Speed</w:t>
            </w:r>
            <w:r>
              <w:rPr>
                <w:rFonts w:eastAsia="Calibri"/>
                <w:shd w:fill="F0F0F0" w:val="clear"/>
                <w:lang w:eastAsia="en-US"/>
              </w:rPr>
              <w:t xml:space="preserve"> </w:t>
            </w:r>
            <w:r>
              <w:rPr>
                <w:rFonts w:eastAsia="Calibri"/>
                <w:shd w:fill="F0F0F0" w:val="clear"/>
                <w:lang w:val="en-US" w:eastAsia="en-US"/>
              </w:rPr>
              <w:t>Steel</w:t>
            </w:r>
            <w:r>
              <w:rPr>
                <w:rFonts w:eastAsia="Calibri"/>
                <w:shd w:fill="F0F0F0" w:val="clear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бочая длина, мм: 7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: прямой рез 10 мм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: 1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аг зубьев - 1.2 - 2.6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ита отвёрточ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Бита отвёрточная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одностороння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SL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5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рка стали сталь S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щитное покрытие оцинковано-фосфатиров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8,2мм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4мм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 монтер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 монтерск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 кабеля, мм 3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кабеля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13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диаметра рез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глубины рез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13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пла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нструмент для снятия изоля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Инструмент для снятия изоляции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иаметр кабеля, мм 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ечение провода, мм2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сечение провода, мм2 0.0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кабеля, мм 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диаметра рез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0.36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ехлы-рукоятки двухкомпонен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аллон газ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аллон газовый Kovea KGF-022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значение: для газовых горелок и паяльных ламп.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Соединение               цанговое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Газ                              изобутан, пропан, бутан 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а баллона         у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зол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Изолент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</w:t>
            </w: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изолент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, мм 1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, мм 0.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бел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зол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Изолента 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FIT 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изолент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, мм 1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, мм 0.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че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йлоновые хом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ейлоновые хомуты ЗУБР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лина,мм-20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Ширина, мм-3,6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Цвет-черный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Материал-нейл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4918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24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49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492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 по метал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верло по металлу DT 492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uppressAutoHyphens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Бур DT 9532 DeWalt Extreme2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стройство: S4L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Количество спиралей: 4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Общая длина, мм :310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хвостовика: SDS-plus</w:t>
            </w:r>
          </w:p>
          <w:p>
            <w:pPr>
              <w:pStyle w:val="Normal"/>
              <w:suppressAutoHyphens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иаметр, мм :8</w:t>
            </w:r>
          </w:p>
          <w:p>
            <w:pPr>
              <w:pStyle w:val="Normal"/>
              <w:suppressAutoHyphens w:val="false"/>
              <w:rPr>
                <w:rFonts w:eastAsia="Calibri"/>
                <w:shd w:fill="F0F0F0" w:val="clear"/>
                <w:lang w:eastAsia="en-US"/>
              </w:rPr>
            </w:pPr>
            <w:r>
              <w:rPr>
                <w:rFonts w:eastAsia="Calibri"/>
                <w:shd w:fill="F0F0F0" w:val="clear"/>
                <w:lang w:eastAsia="en-US"/>
              </w:rPr>
              <w:t>Рабочая длина, мм: 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вер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верло с центральным хвостовико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Сталь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P6M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FFFFFF" w:val="clear"/>
                <w:lang w:eastAsia="en-US"/>
              </w:rPr>
              <w:t xml:space="preserve">Класс точности: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B(продольно-винтовой прокат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hd w:fill="EFF9FE" w:val="clear"/>
                <w:lang w:eastAsia="en-US"/>
              </w:rPr>
              <w:t xml:space="preserve">Диаметр: </w:t>
            </w:r>
            <w:r>
              <w:rPr>
                <w:rFonts w:eastAsia="Calibri"/>
                <w:bCs/>
                <w:shd w:fill="EFF9FE" w:val="clear"/>
                <w:lang w:eastAsia="en-US"/>
              </w:rPr>
              <w:t>12мм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hd w:fill="EFF9FE" w:val="clear"/>
                <w:lang w:eastAsia="en-US"/>
              </w:rPr>
            </w:pPr>
            <w:r>
              <w:rPr>
                <w:rFonts w:eastAsia="Calibri"/>
                <w:bCs/>
                <w:shd w:fill="EFF9FE" w:val="clear"/>
                <w:lang w:eastAsia="en-US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руг отрез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Круг отрезной </w:t>
            </w:r>
            <w:r>
              <w:rPr>
                <w:lang w:val="en-US"/>
              </w:rPr>
              <w:t>Bos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число оборотов, об/мин 122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по нержавеющей стали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иска отрез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, мм 1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садочный диаметр, мм 2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, мм 1 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а прямо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усач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усачки ProsKit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прутк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иагональны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губок углеродистая стал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м 13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отвёрт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Hama MiniScrew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Описание      Набор миниотверток: отверточная рукоятка, сменные насадки.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набора Набор отверточны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оличество предметов 13 предметов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Ph (крест)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SL (шлиц)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SL (шлиц), список 1.5/2.0/2.5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абор бит Torx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бор бит Torx, список 5/6/7/8/9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дли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Удлинитель силов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провода пв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3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 3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питания 220-240 В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оминальный ток 16 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ечение провода 3х2,5х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марная мощность в размотанном состоянии 3 500 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дли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Удлинитель силов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провода пв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5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 5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питания 220-240 В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оминальный ток 16 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ечение провода 3х1,5х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марная мощность в размотанном состоянии 2200 Вт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дли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Удлинитель силов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розеток  - 6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лина  5 м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провода пвс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ечение провода 3х0,75х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оминальный ток 10 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марная мощность в размотанном состоянии 2200 Вт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Штангенциркуль КАЛИБРОН ШЦ-III (45515)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>Тип нониусный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Габариты, мм 2000x200x25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ес, кг 3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>Погрешность, мкм 200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 </w:t>
            </w:r>
            <w:r>
              <w:rPr/>
              <w:t xml:space="preserve">Упаковка кейс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Класс точности 1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Измерение в мм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ылет губок для наружных изм., мм 10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ылет губок для внутренних изм., мм 300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Вид ШЦ-II 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>Диапазон, мм 0-1600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  <w:t xml:space="preserve"> </w:t>
            </w:r>
            <w:r>
              <w:rPr/>
              <w:t>Размер шага, мм 0.05</w:t>
            </w:r>
          </w:p>
          <w:p>
            <w:pPr>
              <w:pStyle w:val="Normal"/>
              <w:suppressAutoHyphens w:val="false"/>
              <w:textAlignment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Фона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>Фонарь группово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ручной прожектор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Элементы питания встроенный аккумулятор Количество и напряжение элементов питания 1х6В Источник света галогенная ламп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ветодиодов/ламп, шт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че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аккумуляторов в комплекте встроенны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гловая шлифмаш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Угловая шлифмашина </w:t>
            </w:r>
            <w:r>
              <w:rPr>
                <w:lang w:val="en-US"/>
              </w:rPr>
              <w:t>DWE</w:t>
            </w:r>
            <w:r>
              <w:rPr/>
              <w:t xml:space="preserve"> 4257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15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25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2.6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виброручки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щита от непреднамеренного пуск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та по бетону (камню)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Электр. регулировка оборотов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оборотов, об/мин 2800-10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авный пус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положения кожуха без инструмента есть Длина кабеля, м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щита от перегрева двигат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зьба шпинделя М1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ерфора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Перфоратор </w:t>
            </w:r>
            <w:r>
              <w:rPr>
                <w:lang w:val="en-US"/>
              </w:rPr>
              <w:t>D</w:t>
            </w:r>
            <w:r>
              <w:rPr/>
              <w:t xml:space="preserve"> 25133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sds-plus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режимов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8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ила удара, Дж 2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коронкой (бетон), мм 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буром (бетон), мм 2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верс поворотом щет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иброзащи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335х210х7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рана изготовитель Кита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ила удара, Дж 2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частоты вращени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15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астота ударов, уд/мин 0-55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Бензопила </w:t>
            </w:r>
            <w:r>
              <w:rPr>
                <w:lang w:val="en-US"/>
              </w:rPr>
              <w:t>Husqvarna</w:t>
            </w:r>
            <w:r>
              <w:rPr/>
              <w:t xml:space="preserve"> 13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, с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л.с.)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, см3 40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 (дюйм)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пил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паз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аг цепи, дюйм 3/8 (0.375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звеньев 5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топливного бака, л 0.3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масляного бака, л 0.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ровень шума, дБ(А) 10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NGK BPMR7A/Champion RCJ7Y Вес, кг 4.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ороты холостого хода, об/мин 29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скорость вращения цепи, м/с 22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скорость вращения цепи, об/мин 9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актность двигателя 2-х 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вигатель асинхро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Двигатель асинхрон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 агрегата 83 кг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Мощность 11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Обороты двигателя 300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иаметр вала,мм 3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Номинальный ток ,А 21.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Напряжение (В) 380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ежим работы S1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Способ монтажа, (IM) IM1001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лиматическое исполнение УХЛ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ласс изоляции F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Тип двигателя Общепромышленный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сос рычаж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асос рычажны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ид механически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механических рычажны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ля бочек объемом 50 - 205 л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Производительность 300 мл/ход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Адаптер, дюйм 2 и 1 1/2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Применение дизель, масло, керосин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ылес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ылесос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пылесоса классический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Система очистки фильтра полуавтоматическая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сухая уборка+сбор влажного мусора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Тип пылесборника мешок/контейнер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Мощность, Вт 1200 Расход воздуха, л/с 61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Объем бака, л 25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азрежение, мБар 248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Розетка для электроинструмента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абариты, мм 400x560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иаметр всасывающего шланга, мм 35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Вес, кг 12.7</w:t>
            </w:r>
          </w:p>
          <w:p>
            <w:pPr>
              <w:pStyle w:val="Normal"/>
              <w:suppressAutoHyphens w:val="false"/>
              <w:rPr>
                <w:bCs/>
                <w:shd w:fill="FFFFFF" w:val="clear"/>
                <w:lang w:eastAsia="en-US"/>
              </w:rPr>
            </w:pP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озможность сбора жидкости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Возможность работы без мешка есть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Класс пыли L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Длина всасывающего шланга, м 3 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Индикация заполнения есть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04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Partner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35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, с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л.с.) 2.0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, см3 3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 (дюйм)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4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пил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паз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аг цепи, дюйм 3/8 (0.375)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звеньев 5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топливного бака, л 0.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масляного бака, л 0.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ровень шума, дБ(А) 10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CMR7H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4.6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ороты холостого хода, об/мин 330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Мах скорость вращения цепи, об/мин 1300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Легкий запус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актность двигателя 2-х 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 TC 010/2011</w:t>
            </w:r>
            <w:r>
              <w:rPr/>
              <w:t>,</w:t>
            </w:r>
            <w:r>
              <w:rPr>
                <w:lang w:val="en-US"/>
              </w:rPr>
              <w:t xml:space="preserve">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омкрат подкатн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омкрат подкатной </w:t>
            </w:r>
            <w:r>
              <w:rPr>
                <w:lang w:val="en-US"/>
              </w:rPr>
              <w:t>G</w:t>
            </w:r>
            <w:r>
              <w:rPr/>
              <w:t>arwin ge-pjl035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 390 х 200 х 840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базы спереди/сзади 285 / 300 мм Грузоподъемность 3.5 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ин. высота подхвата 95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. высота 552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уруповё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/>
              <w:t>Шуруповёрт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Metabo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val="en-US" w:eastAsia="en-US"/>
              </w:rPr>
              <w:t>B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быстрозажим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зажимаемой оснастки, мм 1-1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Емкость аккумулятора, А*ч 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стройство аккумулятора слайдер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Тип двигателя щеточ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Li-lon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 аккумулятора, В 14.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аккумуляторов в комплекте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крутящий момент, Н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подсветки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Блокировка шпинд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тупеней крутящего момента 20+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Жестк. вращ. момент, Нм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ягк.вращ. момент, Нм 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400/0-1500 Тормоз двигат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репление патрона 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Фона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Фонарь ЗУБР ПРОФ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лоб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Элементы питания AA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и напряжение элементов питания 4х1.5В Источник света светодиод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ветодиодов/ламп, шт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товой поток, лм 4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епень защиты IP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Цвет черно-серебрист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корпуса пласти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режимов работы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время работы, ч 8 </w:t>
            </w:r>
          </w:p>
          <w:p>
            <w:pPr>
              <w:pStyle w:val="Normal"/>
              <w:suppressAutoHyphens w:val="false"/>
              <w:rPr/>
            </w:pPr>
            <w:r>
              <w:rPr/>
              <w:t>Защита от влаги ест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р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Дрель </w:t>
            </w:r>
            <w:r>
              <w:rPr>
                <w:lang w:val="en-US"/>
              </w:rPr>
              <w:t>DWD</w:t>
            </w:r>
            <w:r>
              <w:rPr/>
              <w:t xml:space="preserve">024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ключев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7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1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1.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лина кабеля, м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кирпич), мм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репление патрона ½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Регулировка оборотов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удар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размер патрона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патрона, мм 1.5-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28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астота ударов, уд/мин 476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ккумуля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Hitachi</w:t>
            </w:r>
            <w:r>
              <w:rPr/>
              <w:t xml:space="preserve"> </w:t>
            </w:r>
            <w:r>
              <w:rPr>
                <w:lang w:val="en-US"/>
              </w:rPr>
              <w:t>BCC</w:t>
            </w:r>
            <w:r>
              <w:rPr/>
              <w:t>1814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1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Ni-Cd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аккумулятора, А*ч 1.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ройство аккумулятора обойма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ккумуля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Hitachi</w:t>
            </w:r>
            <w:r>
              <w:rPr/>
              <w:t xml:space="preserve"> </w:t>
            </w:r>
            <w:r>
              <w:rPr>
                <w:lang w:val="en-US"/>
              </w:rPr>
              <w:t>EB</w:t>
            </w:r>
            <w:r>
              <w:rPr/>
              <w:t>1214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1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Ni-Cd </w:t>
            </w:r>
          </w:p>
          <w:p>
            <w:pPr>
              <w:pStyle w:val="Normal"/>
              <w:suppressAutoHyphens w:val="false"/>
              <w:rPr/>
            </w:pPr>
            <w:r>
              <w:rPr/>
              <w:t>Емкость аккумулятора, А*ч 1.4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стройство аккумулятора обойма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гловая шлифмаши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/>
              <w:t xml:space="preserve">Угловая шлифмашина </w:t>
            </w:r>
            <w:r>
              <w:rPr>
                <w:lang w:val="en-US"/>
              </w:rPr>
              <w:t>DWE</w:t>
            </w:r>
            <w:r>
              <w:rPr/>
              <w:t xml:space="preserve"> 4205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10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мплектация коробк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исло оборотов, об/мин 1100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Регулировка положения кожуха без инструмен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зьба шпинделя М1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р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Дрель </w:t>
            </w:r>
            <w:r>
              <w:rPr>
                <w:lang w:val="en-US"/>
              </w:rPr>
              <w:t>DWD</w:t>
            </w:r>
            <w:r>
              <w:rPr/>
              <w:t>024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eWal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быстрозажим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7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1 Вес, кг 1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, м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кирпич), мм 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репление патрона 1/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оборотов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удар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255х1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размер патрона, мм 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патрона, мм 1.5-1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крутящий момент, Нм 8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28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ударов, уд/мин 0-476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мплектация коро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ожницы секатор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Ножницы секаторные КВТ НС-7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, мм350/43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2.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тница-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Лестница-стремянка Алюмет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лина в сложенном состоянии, 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стремянк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, м 2.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площадки, м 0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ая длина, 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, шт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рабочая нагрузка, кг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в сложенном состоянии, см 130х4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профиля, мм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алюмин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1300х4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ступеней, мм 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лестницы, мм 42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окие ступени ест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емянка Алюмет 3 ступени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 2,7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стремянки 1,3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площадки 0,60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ные размеры 1,3х0,42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ксимальная нагрузка 150 кг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сса 2,8 кг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очил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очило Elitech CT 300C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Напряжение, В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двигателя, Вт 3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круга, мм 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садочный диаметр, мм 3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лиф. круга, об/мин 28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8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заточного круга, мм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р второго заточного круга, мм 15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второго шлиф. круга, об/мин 2850 Толщина второго круга, мм 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ередача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электродвигателя асинхрон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ля инструмент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садочный диаметр второго круга 32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нок заточ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анок заточный </w:t>
            </w:r>
            <w:r>
              <w:rPr>
                <w:lang w:val="en-US"/>
              </w:rPr>
              <w:t>CHAMPIO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2001 </w:t>
            </w:r>
            <w:r>
              <w:rPr>
                <w:lang w:val="en-US"/>
              </w:rPr>
              <w:t>PRO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двигателя, Вт 2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метр диска, мм 14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круга, мм 3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садочный диаметр, мм 2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лиф. круга, об/мин 3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5.8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ередача прям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Тип для цепей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урупове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Шуруповерт </w:t>
            </w:r>
            <w:r>
              <w:rPr>
                <w:lang w:val="en-US"/>
              </w:rPr>
              <w:t>Bosch</w:t>
            </w:r>
            <w:r>
              <w:rPr/>
              <w:t xml:space="preserve"> </w:t>
            </w:r>
            <w:r>
              <w:rPr>
                <w:lang w:val="en-US"/>
              </w:rPr>
              <w:t>GSR</w:t>
            </w:r>
            <w:r>
              <w:rPr/>
              <w:t xml:space="preserve"> 1440-</w:t>
            </w:r>
            <w:r>
              <w:rPr>
                <w:lang w:val="en-US"/>
              </w:rPr>
              <w:t>Li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патрона быстрозажим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зажимаемой оснастки, мм 0.8-1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Емкость аккумулятора, А*ч 1.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ройство аккумулятора слайдер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вигателя щеточ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Li-lon 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пряжение аккумулятора, В 14.4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аккумуляторов в комплекте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диаметр сверления (дерево)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крутящий момент, Н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коростей 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Блокировка шпинд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реверс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шурупа, мм 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исло ступеней крутящего момента 25+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Жестк. вращ. момент, Н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ягк.вращ. момент, Нм 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420/1400 Тормоз двигател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204х22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репление патрона 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10/2011,  </w:t>
            </w:r>
            <w:r>
              <w:rPr>
                <w:lang w:val="en-US"/>
              </w:rPr>
              <w:t>TP</w:t>
            </w:r>
            <w:r>
              <w:rPr/>
              <w:t xml:space="preserve"> </w:t>
            </w:r>
            <w:r>
              <w:rPr>
                <w:lang w:val="en-US"/>
              </w:rPr>
              <w:t>TC</w:t>
            </w:r>
            <w:r>
              <w:rPr/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тремянка Алюмет 7 ступеней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 3,5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сота стремянки 2,21 м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 площадки 1,45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ные размеры 2,21х0,51 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 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ксимальная нагрузка 150 кг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сса 5,3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есс гидравличе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есс гидравлический ПГР-300 КВ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ечение неизолир. наконечников (Cu), мм2 10-300 Сечение неизолир. наконечников (Al), мм2 10-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нвер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нвертор Ресанта ОК-250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пряжение, В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кВт 2.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комендуемая площадь, м2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ид крепления настенный/наполь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термостата механически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Серия 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930х470х1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епень защиты IPХ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личие сетевой вилки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4.8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ерфора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ерфоратор </w:t>
            </w:r>
            <w:r>
              <w:rPr>
                <w:lang w:val="en-US"/>
              </w:rPr>
              <w:t>Bosch</w:t>
            </w:r>
            <w:r>
              <w:rPr/>
              <w:t xml:space="preserve"> </w:t>
            </w:r>
            <w:r>
              <w:rPr>
                <w:lang w:val="en-US"/>
              </w:rPr>
              <w:t>GBH</w:t>
            </w:r>
            <w:r>
              <w:rPr/>
              <w:t xml:space="preserve"> 2-28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2.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хвостовика sds-plus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режимов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, Вт 88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сила удара, Дж 3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коронкой (бетон), мм 6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буром (бетон), мм 2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верс поворотом щет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иброзащи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кабеля, м 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рлильный патрон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402х21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трана изготовитель Герма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ила удара, Дж 3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коронкой (кирпич), мм 68 Мах диаметр сверления (дерево), м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гулировка частоты вращени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Частота вращения шпинделя, об/мин 0-9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Частота ударов, уд/мин 0-4000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здуходу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здуходув </w:t>
            </w:r>
            <w:r>
              <w:rPr>
                <w:lang w:val="en-US"/>
              </w:rPr>
              <w:t>Husqvarna</w:t>
            </w:r>
            <w:r>
              <w:rPr/>
              <w:t xml:space="preserve"> 350 </w:t>
            </w:r>
            <w:r>
              <w:rPr>
                <w:lang w:val="en-US"/>
              </w:rPr>
              <w:t>BT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ип бензиновый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щность (л.с.) 2.17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ax объем воздуха, куб.м/ч 8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ункции обдув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0.2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нцевый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CMR7H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актность двигателя 2-х так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, см3 50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бака, л 1.25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Max скорость воздуха, м/с 80.47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ECHO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-36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шины, см 3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л.с.) 2.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двигателя, см3 35.8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Длина шины (дюйм) 1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(кВт) 1.6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пил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паза, мм 1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аг цепи, дюйм 3/8 (0.375)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звеньев 47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Емкость топливного бака, л 0.3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масляного бака, л 0.24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ровень шума, дБ(А) 11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веча зажигания NGK BPMR8Y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294х244х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3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ороты холостого хода, об/мин 31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х скорость вращения цепи, м/с 25.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Легкий запус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актность двигателя 2-х 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Цифровой мультимет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Цифровой мультиметр </w:t>
            </w:r>
            <w:r>
              <w:rPr>
                <w:lang w:val="en-US"/>
              </w:rPr>
              <w:t>ProsKit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Элементы питания крон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личество и напряжение элементов питания 1х9</w:t>
            </w:r>
            <w:r>
              <w:rPr>
                <w:lang w:val="en-US"/>
              </w:rPr>
              <w:t>B</w:t>
            </w:r>
            <w:r>
              <w:rPr/>
              <w:t xml:space="preserve"> Постоянное напряжение, В 0.2, 2, 20, 200, 1000 Постоянный ток, А 0.0002, 0.002, 0.02, 0.2, 10 Сопротивление, МОм 0.0002, 0.002, 0.02, 0.2, 2, 20 Габариты, мм 147 </w:t>
            </w:r>
            <w:r>
              <w:rPr>
                <w:lang w:val="en-US"/>
              </w:rPr>
              <w:t>x</w:t>
            </w:r>
            <w:r>
              <w:rPr/>
              <w:t xml:space="preserve"> 75 </w:t>
            </w:r>
            <w:r>
              <w:rPr>
                <w:lang w:val="en-US"/>
              </w:rPr>
              <w:t>x</w:t>
            </w:r>
            <w:r>
              <w:rPr/>
              <w:t xml:space="preserve"> 4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отображения цифров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рядность 199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еременное напряжение, В 0.2, 2, 20, 200, 750 Переменный ток, А 0.0002, 0.002, 0.02, 0.2,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ежим «прозвонка»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озможность фиксации показаний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Индикация разряда батареи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Защитный холстер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одсветка дисплея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од-тест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тница-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естница-стремянка трёхсекционная Алюме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в сложенном виде, м 3.3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ина в виде стремянки, м 5.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ксимальная длина лестницы, м 7.86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лестницы, см 33/39/44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стабилизатора, см 100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ксимальная нагрузка, кг 150 кг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екций, шт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 3х1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значение лестницы Бытов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изготовления Алюмин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опор Противоскользящие (обрезиненные) Серия лестниц H3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 17.5 кг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стница-стремя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Лестница-стремянка двухсекционная Алюмет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сота, мм 506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min длина в сложенном состоянии, м 3.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универс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высота, м 6.0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ая длина, м 5.06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тупеней, шт 2х11 </w:t>
            </w:r>
          </w:p>
          <w:p>
            <w:pPr>
              <w:pStyle w:val="Normal"/>
              <w:suppressAutoHyphens w:val="false"/>
              <w:rPr/>
            </w:pPr>
            <w:r>
              <w:rPr/>
              <w:t>Max рабочая нагрузка, кг 15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Размер в сложенном состоянии, см 310х39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олщина профиля, мм 1.2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алюмини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абариты, мм ШхВ 330/390х506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10.4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Ширина ступеней, мм 25 </w:t>
            </w:r>
          </w:p>
          <w:p>
            <w:pPr>
              <w:pStyle w:val="Normal"/>
              <w:suppressAutoHyphens w:val="false"/>
              <w:rPr/>
            </w:pPr>
            <w:r>
              <w:rPr/>
              <w:t>Ширина лестницы, мм 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ылес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ылесос </w:t>
            </w:r>
            <w:r>
              <w:rPr>
                <w:lang w:val="en-US"/>
              </w:rPr>
              <w:t>Karcher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6.100 </w:t>
            </w:r>
            <w:r>
              <w:rPr>
                <w:lang w:val="en-US"/>
              </w:rPr>
              <w:t>EU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: обыч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Уборка: сухая и влажн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требляемая мощность: 1400 Вт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ылесборник: аквафильтр, мешок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пылесборника: 4 л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резервуара для использованной воды: 4 л Использование моющего средства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лажная уборка без пылесборника: д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ровень шума: 77 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еклоочист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теклоочиститель </w:t>
            </w:r>
            <w:r>
              <w:rPr>
                <w:lang w:val="en-US"/>
              </w:rPr>
              <w:t>Karcher</w:t>
            </w:r>
            <w:r>
              <w:rPr/>
              <w:t xml:space="preserve"> </w:t>
            </w:r>
            <w:r>
              <w:rPr>
                <w:lang w:val="en-US"/>
              </w:rPr>
              <w:t>WV</w:t>
            </w:r>
            <w:r>
              <w:rPr/>
              <w:t xml:space="preserve"> 2 </w:t>
            </w:r>
            <w:r>
              <w:rPr>
                <w:lang w:val="en-US"/>
              </w:rPr>
              <w:t>PREMIUM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аккумулятора Li-Ion 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пряжение аккумулятора, В 3.7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Время заряда, ч 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лощадь уборки на одной подзарядке, м2 10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ремя работы на одном заряде, мин 3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бочая ширина, см 28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бака, л 0.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120х280х32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, кг 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оздуходувка-опрыскива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Воздуходувка-опрыскиватель </w:t>
            </w:r>
            <w:r>
              <w:rPr>
                <w:lang w:val="en-US"/>
              </w:rPr>
              <w:t>STIHL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>45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бака для жидкости 14 л.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вигатель STIHL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сса 12,8 кг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ощность двигателя 3,9 л.с.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двигателя 72,6 см3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воздушного потока 1 300 м3/мин 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ъем воздушного потока 13 м3/мин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воздушного потока 1 300 м3/ч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воздушного потока 13 м3/ч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сход жидкости от 0,5 до 5 л/мин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корость воздушного потока 120 м/с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двигателя 2-х такт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ъем бака для топлива 1,7 л.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опливо Бензин АИ-92 c маслом для двухтактных двиг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бор би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Набор бит </w:t>
            </w:r>
            <w:r>
              <w:rPr>
                <w:lang w:val="en-US"/>
              </w:rPr>
              <w:t>Bosch</w:t>
            </w:r>
            <w:r>
              <w:rPr/>
              <w:t xml:space="preserve"> 27 предметов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дарная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аконечника набор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насадок в наборе, шт 27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рещоточный механизм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магниченный наконечник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Форма ручки Пряма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ля точных работ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Материал рукояти металл 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иэлектрическое покрытие нет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нутренний (торцевой) шестигранник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нешний шестигранник есть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Torx (TT)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шлица Sl, Ph, Torx, Hex, Pz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атериал насадок ст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умка для инструмен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Сумка для инструментов  </w:t>
            </w:r>
            <w:r>
              <w:rPr>
                <w:lang w:val="en-US"/>
              </w:rPr>
              <w:t>Metabo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абариты, мм 670 x 290 x 325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ичество секций, шт 1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умка скрутка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  <w:tr>
        <w:trPr>
          <w:trHeight w:val="2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ангенцирку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Штангенциркуль ШЦ-3-2000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Технические характеристи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Тип нониусны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абариты, мм 2500</w:t>
            </w:r>
            <w:r>
              <w:rPr>
                <w:lang w:val="en-US"/>
              </w:rPr>
              <w:t>x</w:t>
            </w:r>
            <w:r>
              <w:rPr/>
              <w:t>200</w:t>
            </w:r>
            <w:r>
              <w:rPr>
                <w:lang w:val="en-US"/>
              </w:rPr>
              <w:t>x</w:t>
            </w:r>
            <w:r>
              <w:rPr/>
              <w:t xml:space="preserve">3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ес, кг 30 Погрешность, мкм 200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лубиномер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паковка кейс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ласс точности 1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Разметочный нет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Измерение в мм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ылет губок для внутренних изм., мм 3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ид ШЦ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иапазон, мм 800-2000 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мер шага, мм 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.</w:t>
            </w:r>
          </w:p>
        </w:tc>
      </w:tr>
    </w:tbl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/>
          <w:b/>
          <w:bCs/>
          <w:sz w:val="24"/>
          <w:szCs w:val="24"/>
          <w:highlight w:val="yellow"/>
          <w:lang w:eastAsia="en-US"/>
        </w:rPr>
      </w:r>
    </w:p>
    <w:tbl>
      <w:tblPr>
        <w:tblW w:w="1298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72"/>
        <w:gridCol w:w="3828"/>
        <w:gridCol w:w="674"/>
        <w:gridCol w:w="2019"/>
        <w:gridCol w:w="2546"/>
        <w:gridCol w:w="114"/>
        <w:gridCol w:w="125"/>
        <w:gridCol w:w="1159"/>
        <w:gridCol w:w="816"/>
        <w:gridCol w:w="1030"/>
      </w:tblGrid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highlight w:val="yellow"/>
          <w:lang w:eastAsia="en-US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eastAsia="Calibri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360" w:after="120"/>
      <w:ind w:left="1134" w:hanging="1134"/>
      <w:jc w:val="center"/>
      <w:outlineLvl w:val="1"/>
    </w:pPr>
    <w:rPr>
      <w:rFonts w:eastAsia="Calibri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jc w:val="center"/>
      <w:outlineLvl w:val="2"/>
    </w:pPr>
    <w:rPr>
      <w:rFonts w:eastAsia="Calibri"/>
      <w:b/>
      <w:bCs/>
      <w:i/>
      <w:sz w:val="24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sz w:val="24"/>
      <w:szCs w:val="27"/>
    </w:rPr>
  </w:style>
  <w:style w:type="character" w:styleId="InternetLink">
    <w:name w:val="Hyperlink"/>
    <w:rPr>
      <w:rFonts w:cs="Times New Roman"/>
      <w:color w:val="0F7301"/>
      <w:u w:val="none"/>
    </w:rPr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18">
    <w:name w:val="Прощание Знак"/>
    <w:qFormat/>
    <w:rPr>
      <w:rFonts w:ascii="Times New Roman" w:hAnsi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cs="Times New Roman"/>
      <w:sz w:val="28"/>
    </w:rPr>
  </w:style>
  <w:style w:type="character" w:styleId="Style19">
    <w:name w:val="Пункт Знак"/>
    <w:qFormat/>
    <w:rPr>
      <w:rFonts w:cs="Times New Roman"/>
      <w:sz w:val="28"/>
      <w:lang w:val="ru-RU" w:bidi="ar-SA"/>
    </w:rPr>
  </w:style>
  <w:style w:type="character" w:styleId="Style20">
    <w:name w:val="Подподпункт Знак"/>
    <w:qFormat/>
    <w:rPr>
      <w:rFonts w:ascii="Times New Roman" w:hAnsi="Times New Roman" w:cs="Times New Roman"/>
      <w:sz w:val="28"/>
    </w:rPr>
  </w:style>
  <w:style w:type="character" w:styleId="12">
    <w:name w:val="Подпункт Знак1"/>
    <w:qFormat/>
    <w:rPr/>
  </w:style>
  <w:style w:type="character" w:styleId="21">
    <w:name w:val="Пункт2 Знак"/>
    <w:qFormat/>
    <w:rPr>
      <w:rFonts w:ascii="Times New Roman" w:hAnsi="Times New Roman" w:cs="Times New Roman"/>
      <w:b/>
      <w:sz w:val="28"/>
    </w:rPr>
  </w:style>
  <w:style w:type="character" w:styleId="Style21">
    <w:name w:val="Текст сноски Знак"/>
    <w:qFormat/>
    <w:rPr>
      <w:rFonts w:eastAsia="Times New Roman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Style23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Style24">
    <w:name w:val="Название Знак"/>
    <w:qFormat/>
    <w:rPr>
      <w:rFonts w:ascii="Times New Roman" w:hAnsi="Times New Roman" w:cs="Times New Roman"/>
      <w:sz w:val="28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Акроним HTM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-text__short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qFormat/>
    <w:rPr/>
  </w:style>
  <w:style w:type="character" w:styleId="Thvalue">
    <w:name w:val="thvalue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qFormat/>
    <w:rPr/>
  </w:style>
  <w:style w:type="character" w:styleId="Style2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s16">
    <w:name w:val="fs16"/>
    <w:qFormat/>
    <w:rPr/>
  </w:style>
  <w:style w:type="character" w:styleId="Fs12">
    <w:name w:val="fs12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uppressAutoHyphens w:val="false"/>
      <w:spacing w:before="280" w:after="280"/>
    </w:pPr>
    <w:rPr>
      <w:rFonts w:eastAsia="Calibri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uppressAutoHyphens w:val="false"/>
      <w:spacing w:before="280" w:after="280"/>
    </w:pPr>
    <w:rPr>
      <w:rFonts w:eastAsia="Calibri"/>
      <w:color w:val="000000"/>
      <w:sz w:val="18"/>
      <w:szCs w:val="18"/>
    </w:rPr>
  </w:style>
  <w:style w:type="paragraph" w:styleId="Ttxt">
    <w:name w:val="ttxt"/>
    <w:basedOn w:val="Normal"/>
    <w:qFormat/>
    <w:pPr>
      <w:suppressAutoHyphens w:val="false"/>
      <w:spacing w:before="280" w:after="280"/>
    </w:pPr>
    <w:rPr>
      <w:rFonts w:eastAsia="Calibri"/>
      <w:color w:val="FFFFFF"/>
      <w:sz w:val="18"/>
      <w:szCs w:val="18"/>
    </w:rPr>
  </w:style>
  <w:style w:type="paragraph" w:styleId="Btxt">
    <w:name w:val="btxt"/>
    <w:basedOn w:val="Normal"/>
    <w:qFormat/>
    <w:pPr>
      <w:suppressAutoHyphens w:val="false"/>
      <w:spacing w:before="280" w:after="280"/>
    </w:pPr>
    <w:rPr>
      <w:rFonts w:eastAsia="Calibri"/>
      <w:sz w:val="18"/>
      <w:szCs w:val="18"/>
    </w:rPr>
  </w:style>
  <w:style w:type="paragraph" w:styleId="Hh">
    <w:name w:val="hh"/>
    <w:basedOn w:val="Normal"/>
    <w:qFormat/>
    <w:pPr>
      <w:suppressAutoHyphens w:val="false"/>
      <w:spacing w:before="280" w:after="280"/>
    </w:pPr>
    <w:rPr>
      <w:rFonts w:eastAsia="Calibri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false"/>
      <w:spacing w:before="280" w:after="280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uppressAutoHyphens w:val="false"/>
      <w:spacing w:before="280" w:after="280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Inputsearch">
    <w:name w:val="inputsearch"/>
    <w:basedOn w:val="Normal"/>
    <w:qFormat/>
    <w:pPr>
      <w:shd w:fill="C8EAC8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Buttonsearch">
    <w:name w:val="button-search"/>
    <w:basedOn w:val="Normal"/>
    <w:qFormat/>
    <w:pPr>
      <w:shd w:fill="C8EAC8" w:val="clear"/>
      <w:suppressAutoHyphens w:val="false"/>
      <w:spacing w:before="280" w:after="280"/>
    </w:pPr>
    <w:rPr>
      <w:rFonts w:eastAsia="Calibri"/>
      <w:b/>
      <w:bCs/>
      <w:sz w:val="24"/>
      <w:szCs w:val="24"/>
    </w:rPr>
  </w:style>
  <w:style w:type="paragraph" w:styleId="Buttonlogin">
    <w:name w:val="button_login"/>
    <w:basedOn w:val="Normal"/>
    <w:qFormat/>
    <w:pPr>
      <w:shd w:fill="C8EAC8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Searchmodule">
    <w:name w:val="searchmodu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omponentheading">
    <w:name w:val="componentheading"/>
    <w:basedOn w:val="Normal"/>
    <w:qFormat/>
    <w:pPr>
      <w:suppressAutoHyphens w:val="false"/>
      <w:spacing w:lineRule="atLeast" w:line="420" w:before="280" w:after="280"/>
      <w:textAlignment w:val="center"/>
    </w:pPr>
    <w:rPr>
      <w:rFonts w:eastAsia="Calibri"/>
      <w:b/>
      <w:bCs/>
      <w:color w:val="FFFFFF"/>
      <w:sz w:val="24"/>
      <w:szCs w:val="24"/>
    </w:rPr>
  </w:style>
  <w:style w:type="paragraph" w:styleId="Contentheading">
    <w:name w:val="contentheading"/>
    <w:basedOn w:val="Normal"/>
    <w:qFormat/>
    <w:pPr>
      <w:suppressAutoHyphens w:val="false"/>
      <w:spacing w:before="280" w:after="280"/>
    </w:pPr>
    <w:rPr>
      <w:rFonts w:eastAsia="Calibri"/>
      <w:b/>
      <w:bCs/>
      <w:color w:val="4B7A52"/>
      <w:sz w:val="24"/>
      <w:szCs w:val="24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uppressAutoHyphens w:val="false"/>
      <w:spacing w:before="280" w:after="280"/>
    </w:pPr>
    <w:rPr>
      <w:rFonts w:eastAsia="Calibri"/>
      <w:sz w:val="24"/>
      <w:szCs w:val="24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Moduletable">
    <w:name w:val="moduletab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Moduletableleft">
    <w:name w:val="moduletable-lef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Headerbg">
    <w:name w:val="header_bg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Bghead">
    <w:name w:val="bg_head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Moduletableleft1">
    <w:name w:val="moduletablelef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uppressAutoHyphens w:val="false"/>
      <w:spacing w:before="280" w:after="280"/>
    </w:pPr>
    <w:rPr>
      <w:rFonts w:eastAsia="Calibri"/>
      <w:sz w:val="24"/>
      <w:szCs w:val="24"/>
    </w:rPr>
  </w:style>
  <w:style w:type="paragraph" w:styleId="Sectiontableheader">
    <w:name w:val="sectiontableheader"/>
    <w:basedOn w:val="Normal"/>
    <w:qFormat/>
    <w:pPr>
      <w:suppressAutoHyphens w:val="false"/>
      <w:spacing w:before="280" w:after="280"/>
    </w:pPr>
    <w:rPr>
      <w:rFonts w:eastAsia="Calibri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Pollhits">
    <w:name w:val="poll_hits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Pollpercent">
    <w:name w:val="poll_percen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Pollgraph">
    <w:name w:val="poll_graph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28">
    <w:name w:val="Дата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312">
    <w:name w:val="31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Xl42">
    <w:name w:val="xl42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29">
    <w:name w:val="Прощание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ar">
    <w:name w:val="char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Пункт"/>
    <w:basedOn w:val="Normal"/>
    <w:qFormat/>
    <w:pPr>
      <w:tabs>
        <w:tab w:val="clear" w:pos="708"/>
        <w:tab w:val="left" w:pos="2034" w:leader="none"/>
      </w:tabs>
      <w:suppressAutoHyphens w:val="false"/>
      <w:spacing w:lineRule="auto" w:line="360"/>
      <w:ind w:left="2034" w:hanging="1134"/>
      <w:jc w:val="both"/>
    </w:pPr>
    <w:rPr>
      <w:rFonts w:eastAsia="Calibri"/>
      <w:sz w:val="28"/>
    </w:rPr>
  </w:style>
  <w:style w:type="paragraph" w:styleId="Style31">
    <w:name w:val="Подподпункт"/>
    <w:basedOn w:val="Normal"/>
    <w:qFormat/>
    <w:pPr>
      <w:tabs>
        <w:tab w:val="clear" w:pos="708"/>
        <w:tab w:val="left" w:pos="1647" w:leader="none"/>
      </w:tabs>
      <w:suppressAutoHyphens w:val="false"/>
      <w:spacing w:lineRule="auto" w:line="360"/>
      <w:ind w:left="1647" w:hanging="567"/>
      <w:jc w:val="both"/>
    </w:pPr>
    <w:rPr>
      <w:rFonts w:eastAsia="Calibri"/>
      <w:sz w:val="28"/>
    </w:rPr>
  </w:style>
  <w:style w:type="paragraph" w:styleId="Style32">
    <w:name w:val="МОЙ"/>
    <w:basedOn w:val="Normal"/>
    <w:qFormat/>
    <w:pPr>
      <w:suppressAutoHyphens w:val="false"/>
      <w:spacing w:before="120" w:after="120"/>
      <w:ind w:firstLine="709"/>
    </w:pPr>
    <w:rPr>
      <w:rFonts w:eastAsia="Calibri" w:cs="Verdana"/>
      <w:sz w:val="22"/>
      <w:lang w:val="en-US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autoSpaceDE w:val="false"/>
      <w:spacing w:lineRule="auto" w:line="360" w:before="60" w:after="0"/>
      <w:ind w:left="0" w:hanging="0"/>
      <w:jc w:val="both"/>
    </w:pPr>
    <w:rPr>
      <w:rFonts w:eastAsia="Calibri"/>
      <w:sz w:val="28"/>
      <w:szCs w:val="24"/>
    </w:rPr>
  </w:style>
  <w:style w:type="paragraph" w:styleId="Style34">
    <w:name w:val="Подпункт"/>
    <w:basedOn w:val="Style30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5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rFonts w:eastAsia="Calibri"/>
      <w:sz w:val="22"/>
    </w:rPr>
  </w:style>
  <w:style w:type="paragraph" w:styleId="Style36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rFonts w:eastAsia="Calibri"/>
      <w:sz w:val="24"/>
    </w:rPr>
  </w:style>
  <w:style w:type="paragraph" w:styleId="23">
    <w:name w:val="Пункт2"/>
    <w:basedOn w:val="Style30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Style37">
    <w:name w:val="Обычный с отступом"/>
    <w:basedOn w:val="Normal"/>
    <w:qFormat/>
    <w:pPr>
      <w:suppressAutoHyphens w:val="false"/>
      <w:ind w:firstLine="567"/>
      <w:jc w:val="both"/>
    </w:pPr>
    <w:rPr>
      <w:rFonts w:eastAsia="Calibri"/>
      <w:kern w:val="2"/>
      <w:sz w:val="24"/>
      <w:szCs w:val="24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rFonts w:eastAsia="Calibri"/>
      <w:b/>
      <w:sz w:val="28"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</w:pPr>
    <w:rPr>
      <w:rFonts w:eastAsia="Calibri"/>
      <w:color w:val="000000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suppressAutoHyphens w:val="false"/>
      <w:autoSpaceDE w:val="false"/>
      <w:ind w:firstLine="720"/>
    </w:pPr>
    <w:rPr>
      <w:rFonts w:ascii="Arial" w:hAnsi="Arial" w:eastAsia="Calibri" w:cs="Arial"/>
      <w:sz w:val="24"/>
      <w:szCs w:val="24"/>
    </w:rPr>
  </w:style>
  <w:style w:type="paragraph" w:styleId="Consplusnonformat1">
    <w:name w:val="consplusnonformat"/>
    <w:basedOn w:val="Normal"/>
    <w:qFormat/>
    <w:pPr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200"/>
    </w:pPr>
    <w:rPr>
      <w:b/>
      <w:sz w:val="24"/>
      <w:szCs w:val="22"/>
    </w:rPr>
  </w:style>
  <w:style w:type="paragraph" w:styleId="Contents2">
    <w:name w:val="TOC 2"/>
    <w:basedOn w:val="Normal"/>
    <w:next w:val="Normal"/>
    <w:pPr>
      <w:suppressAutoHyphens w:val="false"/>
      <w:ind w:left="221" w:hanging="0"/>
    </w:pPr>
    <w:rPr>
      <w:b/>
      <w:sz w:val="24"/>
      <w:szCs w:val="22"/>
    </w:rPr>
  </w:style>
  <w:style w:type="paragraph" w:styleId="Contents3">
    <w:name w:val="TOC 3"/>
    <w:basedOn w:val="Normal"/>
    <w:next w:val="Normal"/>
    <w:pPr>
      <w:suppressAutoHyphens w:val="false"/>
      <w:ind w:left="442" w:hanging="0"/>
    </w:pPr>
    <w:rPr>
      <w:i/>
      <w:sz w:val="24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Textmuted">
    <w:name w:val="text-mute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Торопкина Юлиана Игоревна</cp:lastModifiedBy>
  <cp:lastPrinted>2016-05-26T08:22:00Z</cp:lastPrinted>
  <dcterms:modified xsi:type="dcterms:W3CDTF">2019-07-10T12:27:00Z</dcterms:modified>
  <cp:revision>97</cp:revision>
  <dc:subject/>
  <dc:title/>
</cp:coreProperties>
</file>