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0» ию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инстр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8" w:name="__RefHeading___Toc5182106"/>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5182107"/>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0" w:name="__RefHeading___Toc5182108"/>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End w:id="51"/>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Start w:id="53" w:name="sub_1212"/>
      <w:bookmarkEnd w:id="52"/>
      <w:bookmarkEnd w:id="53"/>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2"/>
      <w:bookmarkStart w:id="55" w:name="sub_1213"/>
      <w:bookmarkEnd w:id="54"/>
      <w:bookmarkEnd w:id="55"/>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3"/>
      <w:bookmarkEnd w:id="56"/>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7" w:name="__RefHeading___Toc5182109"/>
      <w:bookmarkEnd w:id="57"/>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8" w:name="__RefHeading___Toc5182110"/>
      <w:bookmarkEnd w:id="58"/>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9" w:name="__RefHeading___Toc5182111"/>
      <w:bookmarkEnd w:id="59"/>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0" w:name="__RefHeading___Toc5182112"/>
      <w:bookmarkStart w:id="61" w:name="раздел2инфкарта"/>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инструмент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74.1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74.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 xml:space="preserve">1 626 602 (один миллион шестьсот двадцать шесть тысяч шестьсот два) рубля 1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9 к документации Техническое задание</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firstLine="709"/>
              <w:jc w:val="center"/>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9 к документации Техническое задание.</w:t>
            </w:r>
          </w:p>
          <w:p>
            <w:pPr>
              <w:pStyle w:val="Normal"/>
              <w:shd w:fill="FFFFFF" w:val="clear"/>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Позиции Товара указываются в последовательности, аналогичной последовательности позиций Товара, указанной в Предложении о цене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и Техническом задании Заказчик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52, г. Саратов, ул. Лунная, 43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и 5 (пя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стоимости партии Товара в течение 30 (тридцати) календарных дней с даты поставки парти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содержащий таблицу с Предложением о ценах за единицу Товара в электронном виде. </w:t>
            </w:r>
          </w:p>
          <w:p>
            <w:pPr>
              <w:pStyle w:val="Normal"/>
              <w:spacing w:lineRule="auto" w:line="240" w:before="0" w:after="0"/>
              <w:jc w:val="both"/>
              <w:rPr>
                <w:rStyle w:val="Extendedtextshort"/>
                <w:rFonts w:ascii="Times New Roman" w:hAnsi="Times New Roman" w:cs="Times New Roman"/>
                <w:bCs/>
                <w:sz w:val="24"/>
                <w:szCs w:val="24"/>
              </w:rPr>
            </w:pPr>
            <w:r>
              <w:drawing>
                <wp:anchor behindDoc="1" distT="0" distB="0" distL="114935" distR="114935" simplePos="0" locked="0" layoutInCell="1" allowOverlap="1" relativeHeight="2">
                  <wp:simplePos x="0" y="0"/>
                  <wp:positionH relativeFrom="column">
                    <wp:posOffset>28575</wp:posOffset>
                  </wp:positionH>
                  <wp:positionV relativeFrom="paragraph">
                    <wp:posOffset>1725295</wp:posOffset>
                  </wp:positionV>
                  <wp:extent cx="4217670" cy="1221740"/>
                  <wp:effectExtent l="0" t="0" r="0" b="0"/>
                  <wp:wrapTight wrapText="bothSides">
                    <wp:wrapPolygon edited="0">
                      <wp:start x="-33" y="0"/>
                      <wp:lineTo x="-33" y="21479"/>
                      <wp:lineTo x="21600" y="2147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20" r="-6" b="-20"/>
                          <a:stretch>
                            <a:fillRect/>
                          </a:stretch>
                        </pic:blipFill>
                        <pic:spPr bwMode="auto">
                          <a:xfrm>
                            <a:off x="0" y="0"/>
                            <a:ext cx="4217670" cy="1221740"/>
                          </a:xfrm>
                          <a:prstGeom prst="rect">
                            <a:avLst/>
                          </a:prstGeom>
                        </pic:spPr>
                      </pic:pic>
                    </a:graphicData>
                  </a:graphic>
                </wp:anchor>
              </w:drawing>
            </w:r>
            <w:r>
              <w:rPr>
                <w:rFonts w:cs="Times New Roman" w:ascii="Times New Roman" w:hAnsi="Times New Roman"/>
                <w:sz w:val="24"/>
                <w:szCs w:val="24"/>
              </w:rPr>
              <w:t>При указании и при расчетах общей стоимости Товара</w:t>
            </w:r>
            <w:r>
              <w:rPr>
                <w:rStyle w:val="Extendedtextshort"/>
                <w:rFonts w:cs="Times New Roman" w:ascii="Times New Roman" w:hAnsi="Times New Roman"/>
                <w:sz w:val="24"/>
                <w:szCs w:val="24"/>
              </w:rPr>
              <w:t xml:space="preserve">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w:t>
            </w:r>
            <w:r>
              <w:rPr>
                <w:rStyle w:val="Extendedtextshort"/>
                <w:rFonts w:cs="Times New Roman" w:ascii="Times New Roman" w:hAnsi="Times New Roman"/>
                <w:bCs/>
                <w:sz w:val="24"/>
                <w:szCs w:val="24"/>
              </w:rPr>
              <w:t xml:space="preserve"> </w:t>
            </w:r>
            <w:r>
              <w:rPr>
                <w:rStyle w:val="Extendedtextshort"/>
                <w:rFonts w:cs="Times New Roman" w:ascii="Times New Roman" w:hAnsi="Times New Roman"/>
                <w:sz w:val="24"/>
                <w:szCs w:val="24"/>
              </w:rPr>
              <w:t>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pPr>
            <w:r>
              <w:rPr>
                <w:rStyle w:val="Extendedtextshort"/>
                <w:rFonts w:cs="Times New Roman" w:ascii="Times New Roman" w:hAnsi="Times New Roman"/>
                <w:sz w:val="24"/>
                <w:szCs w:val="24"/>
              </w:rPr>
              <w:t xml:space="preserve">Итоговое значение </w:t>
            </w:r>
            <w:r>
              <w:rPr>
                <w:rStyle w:val="Extendedtextshort"/>
                <w:rFonts w:cs="Times New Roman" w:ascii="Times New Roman" w:hAnsi="Times New Roman"/>
                <w:b/>
                <w:bCs/>
                <w:sz w:val="24"/>
                <w:szCs w:val="24"/>
              </w:rPr>
              <w:t>цены</w:t>
            </w:r>
            <w:r>
              <w:rPr>
                <w:rStyle w:val="Extendedtextshort"/>
                <w:rFonts w:cs="Times New Roman" w:ascii="Times New Roman" w:hAnsi="Times New Roman"/>
                <w:b/>
                <w:sz w:val="24"/>
                <w:szCs w:val="24"/>
              </w:rPr>
              <w:t xml:space="preserve"> договора</w:t>
            </w:r>
            <w:r>
              <w:rPr>
                <w:rStyle w:val="Extendedtextshort"/>
                <w:rFonts w:cs="Times New Roman" w:ascii="Times New Roman" w:hAnsi="Times New Roman"/>
                <w:sz w:val="24"/>
                <w:szCs w:val="24"/>
              </w:rPr>
              <w:t xml:space="preserve"> округляется так же по математическим правилам с точностью до второго знака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запятой</w:t>
            </w:r>
            <w:r>
              <w:rPr>
                <w:rStyle w:val="Extendedtextshort"/>
                <w:rFonts w:cs="Times New Roman" w:ascii="Times New Roman" w:hAnsi="Times New Roman"/>
                <w:sz w:val="24"/>
                <w:szCs w:val="24"/>
              </w:rPr>
              <w:t>. </w:t>
            </w:r>
          </w:p>
          <w:p>
            <w:pPr>
              <w:pStyle w:val="Normal"/>
              <w:spacing w:lineRule="auto" w:line="240" w:before="0" w:after="0"/>
              <w:jc w:val="both"/>
              <w:rPr>
                <w:rStyle w:val="Extendedtextshort"/>
                <w:rFonts w:ascii="Times New Roman" w:hAnsi="Times New Roman" w:cs="Times New Roman"/>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9 июл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1 июл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9 июл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0</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1 июля 2019 года до 10:00 19 июля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1 июля 2019 года до 10:00 19 ию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1 июл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6 ию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июля 2019 года в 10: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2 ию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8.06.2019 г. № 1</w:t>
              </w:r>
            </w:hyperlink>
            <w:r>
              <w:rPr>
                <w:rStyle w:val="InternetLink"/>
                <w:rFonts w:cs="Times New Roman" w:ascii="Times New Roman" w:hAnsi="Times New Roman"/>
                <w:sz w:val="24"/>
                <w:szCs w:val="24"/>
              </w:rPr>
              <w:t>07-2.</w:t>
            </w:r>
          </w:p>
        </w:tc>
      </w:tr>
    </w:tbl>
    <w:p>
      <w:pPr>
        <w:pStyle w:val="Heading1"/>
        <w:rPr/>
      </w:pPr>
      <w:r>
        <w:br w:type="page"/>
      </w:r>
      <w:bookmarkStart w:id="69" w:name="__RefHeading___Toc5182113"/>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инструмент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ов»</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0"/>
          <w:szCs w:val="24"/>
          <w:lang w:eastAsia="ru-RU"/>
        </w:rPr>
      </w:pPr>
      <w:r>
        <w:rPr>
          <w:rFonts w:cs="Times New Roman" w:ascii="Times New Roman" w:hAnsi="Times New Roman"/>
          <w:b/>
          <w:i/>
          <w:sz w:val="20"/>
          <w:szCs w:val="24"/>
          <w:lang w:eastAsia="ru-RU"/>
        </w:rPr>
      </w:r>
    </w:p>
    <w:tbl>
      <w:tblPr>
        <w:tblW w:w="4950" w:type="pct"/>
        <w:jc w:val="left"/>
        <w:tblInd w:w="-113" w:type="dxa"/>
        <w:tblLayout w:type="fixed"/>
        <w:tblCellMar>
          <w:top w:w="0" w:type="dxa"/>
          <w:left w:w="108" w:type="dxa"/>
          <w:bottom w:w="0" w:type="dxa"/>
          <w:right w:w="108" w:type="dxa"/>
        </w:tblCellMar>
      </w:tblPr>
      <w:tblGrid>
        <w:gridCol w:w="534"/>
        <w:gridCol w:w="3994"/>
        <w:gridCol w:w="1245"/>
        <w:gridCol w:w="937"/>
        <w:gridCol w:w="1503"/>
        <w:gridCol w:w="1609"/>
      </w:tblGrid>
      <w:tr>
        <w:trPr>
          <w:trHeight w:val="8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Товар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иница измер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Коли-чество Товар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с НДС (без НД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с НДС (без НДС), руб.</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ПВХ набор 19 мм х 0,13 мм х 3 м за 6 шт. цвет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Хомуты нейлоновые, черные д/проводов 50 шт., 400x4,8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на ткан. основе Р100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иск отрезной прямой DT42501 DeWalt,ф180х22.2х3мм,д\мет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Герметик силиконовый прозрачный 32 г ABRO 13-AB-CH-32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RedVerg д 3,0 мм (15 м) кругл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епь 16" 3/8", 1.3мм 56 зв H37, для бензопилы Husqvarna  135/140/236/2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ESAB МР-3 3х350 мм ( уп. 5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пластиковая с алюминиевой планкой, без черенка, 500мм, синяя, СИБИН 4218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еревянный Высший сорт d40 мм,1.3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ля щетки 25 мм 1,2 м Высший сор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 для пола (швабра) 274х45х17 дер.колодка,итальян.синт.щет (б/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3" (75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2,5" (63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4" (100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летка прорезиненный корпус "Хард"  10 м ширина ленты 2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Гвоздодер 600 х 16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м строительный диам. 25мм длина1250- 1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STAYER Биты "MASTER" двухсторонние в пластиковом держателе, Cr-V, 10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дереву перем. профиль 450 мм повлажной древесине 3D-заточка каленая прорез. ручка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металлу 300мм с прорезиненн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STAYER "PROFI" 2,0 кг кованая с двухкомпонентной фиберглассов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разводной Люкс 300 мм до 41мм шкала,увеличенный захват, прорезиненная ру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металлу рычажные ЗУБР 250мм, прямые, CR-V, режущая способность: холоднокатанная сталь – 1мм, нерж.сталь – 0,6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торцовых головок НИЗ "Шоферский инструмент №4", 1/2", сталь 40Х, в пластиковом кейсе, 26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ГК 12A  (5; 6; 8; 9; 10; 12; 13; 14; 17; 18; 19; 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арматурные (болторез) 6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пор STAYER "MASTER" кованый с деревянной рукояткой, 0,8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лесарный 800 г с деревянной рукояткой, тип МСЛ, ЗУБР Масте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рофи, мягкая ручка, плоский 2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круглый № 2, 200мм ЗУБР "ПРОФЕССИОНАЛ"  двухкомпонентная рукоят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165 мм Серия Классик красно-черная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ЗУБР "МАСТЕР" "ЭЛЕКТРИК" комбинированные, диэлектрические, высоковольтные до ~1000В, 2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анистра 30л пластик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анистра 20 л алюминие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едро оцинкованное 12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 дереву, спираль Левиса, HEX хвостовик, ЗУБР Мастер 2947-235-16, d=16х23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13 шт. (1,5-6,5 мм)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plus-5X  Bosch 12x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plus Bosch 24</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 xml:space="preserve"> 400 (2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47 12х98х151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42 10х84х133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4,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6,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6</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6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0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17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50x2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30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42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дерева перьевое 18х152мм DT4767 хв-6-ти гран 1\4",Extreme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дерева спиральное 18x380мм DT4642 хв-6-ти гран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9,0мм бухта 40м класс3 давление до 20МПа для кисл и горюч. черный Беларус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дуктор баллонный ацетиленовый БАО-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Горелка</w:t>
            </w:r>
            <w:r>
              <w:rPr>
                <w:rFonts w:eastAsia="Calibri" w:cs="Times New Roman" w:ascii="Times New Roman" w:hAnsi="Times New Roman"/>
                <w:color w:val="000000"/>
                <w:lang w:val="en-US" w:eastAsia="ru-RU"/>
              </w:rPr>
              <w:t xml:space="preserve"> AURORA MIG 15 AIR COOL 180A (60%) EURO 3 </w:t>
            </w:r>
            <w:r>
              <w:rPr>
                <w:rFonts w:eastAsia="Calibri" w:cs="Times New Roman" w:ascii="Times New Roman" w:hAnsi="Times New Roman"/>
                <w:color w:val="000000"/>
                <w:lang w:eastAsia="ru-RU"/>
              </w:rPr>
              <w:t>м</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овместима</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моделями</w:t>
            </w:r>
            <w:r>
              <w:rPr>
                <w:rFonts w:eastAsia="Calibri" w:cs="Times New Roman" w:ascii="Times New Roman" w:hAnsi="Times New Roman"/>
                <w:color w:val="000000"/>
                <w:lang w:val="en-US" w:eastAsia="ru-RU"/>
              </w:rPr>
              <w:t xml:space="preserve"> OVERMAN 160, 180, 200; SPEEDWAY 160, 180, 175, 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крест ЗУБР "Эксперт" 17-19-22-1/2" автомоб., оцинкованный, усиленны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инструмента F-41421 1/2" с 6-ти гран. головками, 142 пр.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везд 40 пр. в железной коробке F4401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ударная с набором вставок 17пр. F-5171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головок глубоких Forsage F-4143-5 14пр.(10-32мм) 6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масляного фильтра 6-90 мм F-639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шпильковертов (экстракторов) "FORCE" F-5042 6-12 мм 4 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щипцов Partner PA-68-175A для снятия стопорных колец 4пр. 17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шаровых соединений "стакан" 2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рулевых наконечников и шаровых опор D=18мм FORCE (F628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метчиков и плашек Forsage M040-1(Forsage) 40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лект для снятия и установки втулок, подшипников и сайлентблоков универсальный F-04B2031 (F-933T1) Fors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для выпрессовки и запрессовки ступичных подшипников Licota ATB-1059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лект для запрессовки сайлентблоков, сальников, подшипников Licota ATB-11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НС28 от 1 до 9,5 шаг 0,5-1 мм JSD Tools 100602-НС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аховочная (ремонтная) подставка для машины 3 тонны, комплект из 2-х штук GARWIN GE-JS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аховочная (ремонтная) подставка для машины 6 тонн, комплект из 2-х штук GARWIN GE-JS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Garwin INDUSTRIAL с обратной рукояткой из дерева гикори, 1500 г GARWIN 712085-1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ажка с красной рез. ручкой 609 мм Licota ATG-6144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ажка прямая Forsage F-687910 с прорезиненной рукояткой 910с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комбинированные 180 мм Licota APT-36001C</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Forsage F-8156330 Г-образный 330мм 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Forsage F-8156450 Г-образный 450мм 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шарнирный Forsage F-8014600U 600мм 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шарнирный Forsage F-8014750U 750 мм 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нструментальный ящик раздвижной, 5 отделений, 460x210x200 мм GARWIN GE-TB55146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ъемников панелей салона 11пр Licota ATG-6065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жак подкатной 36" пластиковый 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вилок съемников 5 пр. FORCE 905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ородков и зубил ROCK FORCE RF-T5131:13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ировочная лопатка F-687910A: с резиновой ручкой гнутая 910мм "FORCE"/15 NEW</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масляного фильтра цепной 18" с рычагом F-61901A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подшипников 3 захвата 12-38мм. (внутренние) F-66619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яжка пружин Forsage F-627370 37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ниверсальный 9М0204 съемник арочного тип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омбинированных трещоточных ключей (8-24 мм, чехол из теторона, 12 предметов) KING TONY 12112MR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тупенчатых сверл (Р6М5; 3 шт.) по металлу Зубр 29670-4-30-H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зак пропановый Р2 ДОН-200П  глубина реза до 200м присоед. 9мм. 520х145х45мм 0,74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9,0мм бухта 40м класс3 давление до 20МПа для кисл и горюч. черный Беларус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дуктор баллонный ацетиленовый БАО-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крест ЗУБР "ЭКСПЕРТ" автомобильный оцинкованный, 17-19-21-22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Маска</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варщика</w:t>
            </w:r>
            <w:r>
              <w:rPr>
                <w:rFonts w:eastAsia="Calibri" w:cs="Times New Roman" w:ascii="Times New Roman" w:hAnsi="Times New Roman"/>
                <w:color w:val="000000"/>
                <w:lang w:val="en-US" w:eastAsia="ru-RU"/>
              </w:rPr>
              <w:t xml:space="preserve"> FUBAG ULTIMA 5-13 PANORAMIC BLAC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6,3мм бухта 30м цвет красный ПТК для горюч. газов класс1 ГОСТ 9356-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МР 3 диаметр 3 по 1 кг( Арсен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оволока ER 70S-6 0.8 мм по 5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и 8 шт., CrV, прорезин. ручки, в чемоданчик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УБР Сверла по бетону ударные, 5-6-8-10 мм, пластиковый бокс, 4 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STAYER "MASTER" 10 шт быстрорежущая сталь (1,5, 2, 3, 4, 5, 6, 7, 8, 9, 1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комбинированные MaxSteel 180 мм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FatMax 200 мм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ЗУБР «АРКТИКА» 399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а д\лобзика DT2205 ХРС HCS 100х75х2.5мм п/дер рез-30мм, чист, точн\пропил (T101В)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а д\лобзика DT2150 BIM 86х61х1.0мм п/мет, рез-3мм, быстр\пропил (T118AF)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DT7944 DeWalt 31 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 фиброглассовой ручкой Профи  1000 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с удлинённой фиберглассовой рукояткой 8 кг, STAYER Fiberglass-X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2,8 мм DT42310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бдирочный по металлу 125х6,3 мм DT43917 DeWalt тип 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ковые клещи КЭИ-1 10к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электромонтера СЭМ-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200 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электрика, нерж. сталь, 2-х сторонняя заточка, лезвие 3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и 8 шт., CrV, прорезин. ручки, в чемоданчик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для снега алюм. "Движок" (1-борт. со стал. накладкой) 500*375 мм (без 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с фиброглассовой ручкой Профи 1,5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металлу 300мм с прорезиненн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2х24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Зубило с резиновым протектором 300х16х24 мм (скарп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убцина тип "G" 125 мм (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дщетка чашеобразная витая (75 мм; М14) ПРАКТИКА 032-4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деревянной ручкой 6-ти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180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ESAB OK 46.00 2,5х350мм (уп.5,3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31 шт. CrV+адаптор с защел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Заклепочник Профи 2,4-4,8 мм (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BOSCH Promoline 27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для снятия изоляции изолированный КВТ НМИ-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1,6 мм DT43906 DeWalt (высокий ресу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бдирочный по металлу 125х6,3 мм DT43917 DeWalt тип 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иток защитный НБТ-2 "Визион-Тит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олукруглый 300 мм №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олукруглый 300 мм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лоский 300 мм №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лоский 300 мм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19 шт; 1-10 мм; HSS-R) по металлу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STANLEY FATMAX электр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шлиф. 200х20х32 63С 25СМ (60 К,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на ткан. основе Р320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Р 60 на бум. основе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лючей накидных удлин.  12шт. 6-32мм (6х7-24х27,25х28,30х32мм) карб.сталь плоские матовые EASTMAN (Индия) ГОСТ 2838-80 и ГОСТ 25605-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дереву, крупный зуб 4 ТPI, деревянная ручка 5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ножовочное по металлу 300 мм Профи Bi-Met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2,4мм/15 метр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бедитовое Профи ц/х  6х100 мм ударное для крепкого бетона, камня, кирп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бедитовое Профи ц/х  8х120 мм ударное для крепкого бетона, камня, кирп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чашка 70 мм,вит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Ц-2-1000 0,01 электр. губ. 15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венчик 20/25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9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ка сварщика "Хамелеон" A-777 HEAVY METAL DIN9-13; светофильтр 99х45 мм, защитное стекло 115х90 мм, 4 оптических датчика, регулировки: степени затемнения, чувствительности светофильтра, времени затемнения; выбор режима "сварка"/ "зато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четырехтактное Husqvarna SAE-30  0.6 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двухтактное Husqvarna 1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для смазки цепи Husqvarna  (1 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мазка д/буров 125гр,туба-подвес 2006.000200 ELITE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2,8 мм DT42310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6</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15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00x1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29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МР 3 диаметр 3 по 2,5 кг( Арсен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рофи, мягкая ручка круглый  150 мм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2</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50x2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53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лиф-шкурка водостойкая на тканевой основе в рулоне, № 40 (Р 40), 35503-40-200, 200мм x 20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епь 15" 0.325", 1.3мм 64 зв H30 E64 Пиксель LowVib</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 фиброглассовой ручкой Профи  800 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200 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усиленные 190 мм Серия Классик красно-черная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пневмоинструмента (5 предметов) 0704.012100 ELITECH пистолет продувочный, пневмопистолет мовильный, шланг спиральный, пистолет для накачки шин, краскораспылитель ниж. метал. ба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строительный, нерж.сталь, прорезиненная ру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арматурные (болторез) Профи HRC 58-59 (синий) 600 мм арматура до 6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жести Профи прямые CrV прорезин. ручка по металлу, усиленная пруж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универсальная (пила) ЗУБР МОЛНИЯ-7 400 мм, 7 TPI, закалка, рез вдоль и поперек волокон, для средних заготовок, фанеры, ДСП, МДФ</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УБР "МАСТЕР": Отвертки, Cr-v, эргономичная двухкомпонентная рукоятка, 4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летка фиброглассовая лента, зеленая 10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металлу 125х1,2х22 сталь+нер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80x1.6 мм прям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металлу 230х2,5х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RedVerg д 3,0мм (15м) квадрат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алюминиевая с деревянным черен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еревянный Высший сорт d40 мм,1.3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ля щетки 25 мм 1,2 м Высший сор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 для пола (швабра) 274х45х17 дер.колодка,итальян.синт.щет (б/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гаечных ключей BIBER 906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19х22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4х27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2х24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KRAFTOOL, Cr-Mo-V сталь, двухкомпонентная противоскользящая рукоятка, SL, 3,0x8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GUSHION GRIP РZ1х7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торцевых головок 1/4, 23шт, кейс КОБАЛЬТ 010201-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электрика сэ кирза 220х270х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150x2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8x200x26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10x240x3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8 шт (d=3-10 мм), быстрорежущая сталь Р6М5, STAYER "PROFI" 29602-H8, DIN 3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eastAsia="ru-RU"/>
              </w:rPr>
              <w:t>Масло</w:t>
            </w:r>
            <w:r>
              <w:rPr>
                <w:rFonts w:eastAsia="Calibri" w:cs="Times New Roman" w:ascii="Times New Roman" w:hAnsi="Times New Roman"/>
                <w:color w:val="000000"/>
                <w:lang w:val="en-US" w:eastAsia="ru-RU"/>
              </w:rPr>
              <w:t xml:space="preserve">  2-stroke Quicksilver Oil 1</w:t>
            </w:r>
            <w:r>
              <w:rPr>
                <w:rFonts w:eastAsia="Calibri" w:cs="Times New Roman" w:ascii="Times New Roman" w:hAnsi="Times New Roman"/>
                <w:color w:val="000000"/>
                <w:lang w:eastAsia="ru-RU"/>
              </w:rPr>
              <w:t>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нкогубцы ЗУБР "ЭКСПЕРТ" "ЭЛЕКТРИК", хромоникелевое покрытие, высоковольтные до  ~1000В, 16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металлу Центроинструмент 023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диэлектрические 160 мм шток до 1000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иэлектрические пассатижи SHTOK 1000В 16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ещи обжимные КО-04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с отламывающимися сегментами 18 мм DynaGrip SNAP OFF BLADE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звие шириной 18 мм с отлам. сегментами х 10шт.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5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9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даптер для бит магнитный (с кольцом) цельнометаллический, нержавеющая сталь, L=7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убцина тип "G" 100 мм (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0 HSS-G 3.2х36х6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4 HSS-G 4.2х43х7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0 HSS-G 6.5х58х101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1 HSS-G 7х66х109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8 HSS-G 10.5х84х133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легк бетона\кирпича 6x100х150мм DT6676 DeWalt хв-3- гр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легк бетона\кирпича 8x150х200мм DT6683 DeWalt хв-3- гр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50x1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100x16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240x3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8x50x1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2</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6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55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58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4</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550x60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71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Bosch 230х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25х1.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алмазный Bosch Ф125 керамика FP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eastAsia="ru-RU"/>
              </w:rPr>
              <w:t>Биты</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ударные</w:t>
            </w:r>
            <w:r>
              <w:rPr>
                <w:rFonts w:eastAsia="Calibri" w:cs="Times New Roman" w:ascii="Times New Roman" w:hAnsi="Times New Roman"/>
                <w:color w:val="000000"/>
                <w:lang w:val="en-US" w:eastAsia="ru-RU"/>
              </w:rPr>
              <w:t xml:space="preserve"> IMPACT Torsion Ph2,5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2</w:t>
            </w:r>
            <w:r>
              <w:rPr>
                <w:rFonts w:eastAsia="Calibri" w:cs="Times New Roman" w:ascii="Times New Roman" w:hAnsi="Times New Roman"/>
                <w:color w:val="000000"/>
                <w:lang w:eastAsia="ru-RU"/>
              </w:rPr>
              <w:t>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15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ручной комп. М 6*1,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ручной комп. М 8*1,25 о/ш</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машинно-ручной М 4*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машинно-ручной М 5*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ото SDS+ 20х250 мм плоское DT680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и по металлу HSS (132х108 мм, шаг 1.2 мм, толщина 3 мм, T318A, 5 шт.) DEWALT DT208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ита отверточная SL 5х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8,2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4,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монтерский КВТ КС-25 для снятия изоляции 4,5-25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нструмент для снятия изоляции WS-11 (КВ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аллон газовый для паяль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PVC 19 мм. х 0,13 мм х 10 м 1 шт. (белая)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PVC 19 мм х 0,13 мм х 10 м 1 шт. (ч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Хомуты нейлоновые черные, 3,6x200мм, 100шт, ЗУБР Масте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18 2х24х49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20 3.0х33х61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1 HSS-G 3.3х36х6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5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3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32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2,0 мм дл.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25х1.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сачки ProsKit 8PK-905 001920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отверток Hama MiniScrew (000396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иловой 3 бр/защ. роз. с/з, 30м (пласт.кат.), 16А, 220В, ПВС 3x2,5 (оран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иловой 4 роз. с/з, 50м (пласт.кат.), 16А, 220В, ПВС 3х1,5 (оранж) 111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етевой фильтр) "Universal" 6 роз,5м, ПВС 3*0,75, 10 А, 2200 Вт 967U-300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2-1600 0,05 губ. 30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онарь групповой ФОС 3-5/6  (с З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ШМ DWE 4257 DeWalt ф125мм, 1500 Вт, 11000об\м, 2.6кг, кор, б\ключ кожу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ерфоратор D 25133 K SDS+,800Вт,3реж,2.9(по ЕР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ензопила Husqvarna 135 (1.5кВт/2.0 л.с., X-TORQ, 16'', 3/8", H37, 3/8"mini, 1.3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вигатель асинхронный тип А132м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ос рычажный для масел и мазута бочки 50-205л., 300 г./ход LBP/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ылесос Bosch GAS 25 L SFC; 1200 Вт, 3660 л/мин, 25л, 12,7 кг д/сухой и влажной убор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ензопила</w:t>
            </w:r>
            <w:r>
              <w:rPr>
                <w:rFonts w:eastAsia="Calibri" w:cs="Times New Roman" w:ascii="Times New Roman" w:hAnsi="Times New Roman"/>
                <w:color w:val="000000"/>
                <w:lang w:val="en-US" w:eastAsia="ru-RU"/>
              </w:rPr>
              <w:t xml:space="preserve"> Partner (USA) P350S Chrom</w:t>
            </w:r>
            <w:r>
              <w:rPr>
                <w:rFonts w:eastAsia="Calibri" w:cs="Times New Roman" w:ascii="Times New Roman" w:hAnsi="Times New Roman"/>
                <w:color w:val="000000"/>
                <w:lang w:eastAsia="ru-RU"/>
              </w:rPr>
              <w:t>е</w:t>
            </w:r>
            <w:r>
              <w:rPr>
                <w:rFonts w:eastAsia="Calibri" w:cs="Times New Roman" w:ascii="Times New Roman" w:hAnsi="Times New Roman"/>
                <w:color w:val="000000"/>
                <w:lang w:val="en-US" w:eastAsia="ru-RU"/>
              </w:rPr>
              <w:t>, 16" 36c</w:t>
            </w:r>
            <w:r>
              <w:rPr>
                <w:rFonts w:eastAsia="Calibri" w:cs="Times New Roman" w:ascii="Times New Roman" w:hAnsi="Times New Roman"/>
                <w:color w:val="000000"/>
                <w:lang w:eastAsia="ru-RU"/>
              </w:rPr>
              <w:t>м</w:t>
            </w:r>
            <w:r>
              <w:rPr>
                <w:rFonts w:eastAsia="Calibri" w:cs="Times New Roman" w:ascii="Times New Roman" w:hAnsi="Times New Roman"/>
                <w:color w:val="000000"/>
                <w:lang w:val="en-US" w:eastAsia="ru-RU"/>
              </w:rPr>
              <w:t xml:space="preserve">3, 1,5 </w:t>
            </w:r>
            <w:r>
              <w:rPr>
                <w:rFonts w:eastAsia="Calibri" w:cs="Times New Roman" w:ascii="Times New Roman" w:hAnsi="Times New Roman"/>
                <w:color w:val="000000"/>
                <w:lang w:eastAsia="ru-RU"/>
              </w:rPr>
              <w:t>кВт</w:t>
            </w:r>
            <w:r>
              <w:rPr>
                <w:rFonts w:eastAsia="Calibri" w:cs="Times New Roman" w:ascii="Times New Roman" w:hAnsi="Times New Roman"/>
                <w:color w:val="000000"/>
                <w:lang w:val="en-US" w:eastAsia="ru-RU"/>
              </w:rPr>
              <w:t xml:space="preserve"> 2 </w:t>
            </w:r>
            <w:r>
              <w:rPr>
                <w:rFonts w:eastAsia="Calibri" w:cs="Times New Roman" w:ascii="Times New Roman" w:hAnsi="Times New Roman"/>
                <w:color w:val="000000"/>
                <w:lang w:eastAsia="ru-RU"/>
              </w:rPr>
              <w:t>л</w:t>
            </w:r>
            <w:r>
              <w:rPr>
                <w:rFonts w:eastAsia="Calibri" w:cs="Times New Roman" w:ascii="Times New Roman" w:hAnsi="Times New Roman"/>
                <w:color w:val="000000"/>
                <w:lang w:val="en-US" w:eastAsia="ru-RU"/>
              </w:rPr>
              <w:t>/</w:t>
            </w:r>
            <w:r>
              <w:rPr>
                <w:rFonts w:eastAsia="Calibri" w:cs="Times New Roman" w:ascii="Times New Roman" w:hAnsi="Times New Roman"/>
                <w:color w:val="000000"/>
                <w:lang w:eastAsia="ru-RU"/>
              </w:rPr>
              <w:t>с</w:t>
            </w:r>
            <w:r>
              <w:rPr>
                <w:rFonts w:eastAsia="Calibri" w:cs="Times New Roman" w:ascii="Times New Roman" w:hAnsi="Times New Roman"/>
                <w:color w:val="000000"/>
                <w:lang w:val="en-US" w:eastAsia="ru-RU"/>
              </w:rPr>
              <w:t xml:space="preserve"> 5 </w:t>
            </w:r>
            <w:r>
              <w:rPr>
                <w:rFonts w:eastAsia="Calibri" w:cs="Times New Roman" w:ascii="Times New Roman" w:hAnsi="Times New Roman"/>
                <w:color w:val="000000"/>
                <w:lang w:eastAsia="ru-RU"/>
              </w:rPr>
              <w:t>кг</w:t>
            </w:r>
            <w:r>
              <w:rPr>
                <w:rFonts w:eastAsia="Calibri" w:cs="Times New Roman" w:ascii="Times New Roman" w:hAnsi="Times New Roman"/>
                <w:color w:val="000000"/>
                <w:lang w:val="en-US"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мкрат подкатной шиномонтажный низкого подхвата 3,5т, 95-552мм GARWIN GE-PJL035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уруповерт акк METABO BS 14.4 2х2,0 Ач, с набором оснаст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онарь ЗУБР "ПРОФИ" налобный светодиодный, 6Вт(450Лм), регулируемый фокус, 3 режима, трансформер, 4А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рель уд. DWD024 Dewalt 650Вт,ЗВП-13мм,0-2800об\м,1,8кг,реве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ккумулятор (батарея) Hitachi BCC1814; 18V, 1,5 А/ч; Ni-C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ккумулятор (батарея) Hitachi EB1214S 12V; 1,4Ah; Ni-Cd (DS12DVF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ШМ DWE 4205 DeWalt ф125мм, 1010Вт, 11000об\м, 2.2кг, кор, б\ключ кожух, блокир вык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рель уд DWD024S DeWalt,650Вт,БЗП-13мм,0-2800об\м,1.8кг,реве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секторные КВТ НС-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трехсекционная АЛЮМЕТ 5306 3х 6 длина лестницы 3,36 м, кол-во секций 3 шт., количество ступеней в секции 6 шт., тр. габариты 1,68х0,44 м, масса 7,8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емянка алюминиевая АЛЮМЕТ 3 ступен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чило СТ 300С ELITECH,300Вт,шлиф.круг-150х32х20,23м/с,мет.съёмн.фланцы,свет, вес-8,8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анок заточный CHAMPION C2001 PR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уруповерт акк BOSCH GSR 1440-LI, 14,4V, 2х1,5A/ч, Li-ion, 30/15Нм,дер/сталь-27/10мм, шурупы - 7мм, 0-400/1400об/мин, кейс, 1,3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емянка алюминиевая АЛЮМЕТ 7 ступене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есс гидравлический ручной ПГР-300 КВ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нвектор ОК-2500 Ресан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ерфоратор Bosch GBH 2-28 F</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здуходув Husqvarna 350BT 50,2 см3, 1,6 кВт 14 м3/мин, 80,47 м/с, 10,21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ЕНЗОПИЛА ECHO CS-360 TES-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ифровой мультиметр ProsKit MT-1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трехсекционная АЛЮМЕТ 5312 3х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двухсекционная АЛЮМЕТ 5211 2х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ылесос Karcher SE 6.100 EU (1.081-2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еклоочиститель  Karcher WV 2 PREMIUM  1.633-4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здуходувка-опрыскиватель STIHL SR450 ранце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BOSCH Promoline 27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для инструментов большая Metabo 657007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3-2000 0,05 губ. 30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70"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Итого (Предложение о цене договора),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r>
        <w:trPr>
          <w:trHeight w:val="275"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 них НДС 20% (без НДС)</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b/>
          <w:i/>
          <w:sz w:val="19"/>
          <w:szCs w:val="19"/>
        </w:rPr>
        <w:t>Инструкция к заполнению:</w:t>
      </w:r>
    </w:p>
    <w:p>
      <w:pPr>
        <w:pStyle w:val="Normal"/>
        <w:spacing w:lineRule="auto" w:line="240" w:before="0" w:after="0"/>
        <w:jc w:val="both"/>
        <w:rPr/>
      </w:pPr>
      <w:r>
        <w:rPr>
          <w:rFonts w:cs="Times New Roman" w:ascii="Times New Roman" w:hAnsi="Times New Roman"/>
          <w:sz w:val="19"/>
          <w:szCs w:val="19"/>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19"/>
            <w:szCs w:val="19"/>
          </w:rPr>
          <w:t>п. 11</w:t>
        </w:r>
      </w:hyperlink>
      <w:r>
        <w:rPr>
          <w:rFonts w:cs="Times New Roman" w:ascii="Times New Roman" w:hAnsi="Times New Roman"/>
          <w:sz w:val="19"/>
          <w:szCs w:val="19"/>
        </w:rPr>
        <w:t xml:space="preserve">, </w:t>
      </w:r>
      <w:hyperlink w:anchor="пункт15раздел2">
        <w:r>
          <w:rPr>
            <w:rStyle w:val="InternetLink"/>
            <w:rFonts w:cs="Times New Roman" w:ascii="Times New Roman" w:hAnsi="Times New Roman"/>
            <w:sz w:val="19"/>
            <w:szCs w:val="19"/>
          </w:rPr>
          <w:t>15</w:t>
        </w:r>
      </w:hyperlink>
      <w:r>
        <w:rPr>
          <w:rFonts w:cs="Times New Roman" w:ascii="Times New Roman" w:hAnsi="Times New Roman"/>
          <w:sz w:val="19"/>
          <w:szCs w:val="19"/>
        </w:rPr>
        <w:t xml:space="preserve"> </w:t>
      </w:r>
      <w:hyperlink w:anchor="раздел2инфкарта">
        <w:r>
          <w:rPr>
            <w:rStyle w:val="InternetLink"/>
            <w:rFonts w:cs="Times New Roman" w:ascii="Times New Roman" w:hAnsi="Times New Roman"/>
            <w:sz w:val="19"/>
            <w:szCs w:val="19"/>
          </w:rPr>
          <w:t>Раздела II Информационная карта</w:t>
        </w:r>
      </w:hyperlink>
      <w:r>
        <w:rPr>
          <w:rFonts w:cs="Times New Roman" w:ascii="Times New Roman" w:hAnsi="Times New Roman"/>
          <w:sz w:val="19"/>
          <w:szCs w:val="19"/>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bCs/>
          <w:sz w:val="19"/>
          <w:szCs w:val="19"/>
          <w:highlight w:val="cyan"/>
        </w:rPr>
      </w:pPr>
      <w:r>
        <w:rPr>
          <w:rFonts w:cs="Times New Roman" w:ascii="Times New Roman" w:hAnsi="Times New Roman"/>
          <w:sz w:val="19"/>
          <w:szCs w:val="19"/>
        </w:rPr>
        <w:t xml:space="preserve">2. В составе заявки Участник закупки также представляет файл в формате Excel, содержащий таблицу с Предложением о ценах за единицу Товара в электронном виде. При указании и при расчетах общей стоимости Товара в таблице в формате </w:t>
      </w:r>
      <w:r>
        <w:rPr>
          <w:rFonts w:cs="Times New Roman" w:ascii="Times New Roman" w:hAnsi="Times New Roman"/>
          <w:sz w:val="19"/>
          <w:szCs w:val="19"/>
          <w:lang w:val="en-US"/>
        </w:rPr>
        <w:t>Excel</w:t>
      </w:r>
      <w:r>
        <w:rPr>
          <w:rFonts w:cs="Times New Roman" w:ascii="Times New Roman" w:hAnsi="Times New Roman"/>
          <w:sz w:val="19"/>
          <w:szCs w:val="19"/>
        </w:rPr>
        <w:t xml:space="preserve"> и в Предложении о цене, </w:t>
      </w:r>
      <w:r>
        <w:rPr>
          <w:rFonts w:cs="Times New Roman" w:ascii="Times New Roman" w:hAnsi="Times New Roman"/>
          <w:bCs/>
          <w:sz w:val="19"/>
          <w:szCs w:val="19"/>
        </w:rPr>
        <w:t>цену</w:t>
      </w:r>
      <w:r>
        <w:rPr>
          <w:rFonts w:cs="Times New Roman" w:ascii="Times New Roman" w:hAnsi="Times New Roman"/>
          <w:sz w:val="19"/>
          <w:szCs w:val="19"/>
        </w:rPr>
        <w:t xml:space="preserve"> за единицу товара</w:t>
      </w:r>
      <w:r>
        <w:rPr>
          <w:rFonts w:cs="Times New Roman" w:ascii="Times New Roman" w:hAnsi="Times New Roman"/>
          <w:bCs/>
          <w:sz w:val="19"/>
          <w:szCs w:val="19"/>
        </w:rPr>
        <w:t xml:space="preserve"> </w:t>
      </w:r>
      <w:r>
        <w:rPr>
          <w:rFonts w:cs="Times New Roman" w:ascii="Times New Roman" w:hAnsi="Times New Roman"/>
          <w:sz w:val="19"/>
          <w:szCs w:val="19"/>
        </w:rPr>
        <w:t>необходимо</w:t>
      </w:r>
      <w:r>
        <w:rPr>
          <w:rFonts w:cs="Times New Roman" w:ascii="Times New Roman" w:hAnsi="Times New Roman"/>
          <w:bCs/>
          <w:sz w:val="19"/>
          <w:szCs w:val="19"/>
        </w:rPr>
        <w:t xml:space="preserve"> </w:t>
      </w:r>
      <w:r>
        <w:rPr>
          <w:rFonts w:cs="Times New Roman" w:ascii="Times New Roman" w:hAnsi="Times New Roman"/>
          <w:b/>
          <w:bCs/>
          <w:sz w:val="19"/>
          <w:szCs w:val="19"/>
        </w:rPr>
        <w:t>округлять</w:t>
      </w:r>
      <w:r>
        <w:rPr>
          <w:rFonts w:cs="Times New Roman" w:ascii="Times New Roman" w:hAnsi="Times New Roman"/>
          <w:b/>
          <w:sz w:val="19"/>
          <w:szCs w:val="19"/>
        </w:rPr>
        <w:t xml:space="preserve"> по правилам математического </w:t>
      </w:r>
      <w:r>
        <w:rPr>
          <w:rFonts w:cs="Times New Roman" w:ascii="Times New Roman" w:hAnsi="Times New Roman"/>
          <w:b/>
          <w:bCs/>
          <w:sz w:val="19"/>
          <w:szCs w:val="19"/>
        </w:rPr>
        <w:t>округления</w:t>
      </w:r>
      <w:r>
        <w:rPr>
          <w:rFonts w:cs="Times New Roman" w:ascii="Times New Roman" w:hAnsi="Times New Roman"/>
          <w:b/>
          <w:sz w:val="19"/>
          <w:szCs w:val="19"/>
        </w:rPr>
        <w:t xml:space="preserve"> - </w:t>
      </w:r>
      <w:r>
        <w:rPr>
          <w:rFonts w:cs="Times New Roman" w:ascii="Times New Roman" w:hAnsi="Times New Roman"/>
          <w:b/>
          <w:bCs/>
          <w:sz w:val="19"/>
          <w:szCs w:val="19"/>
        </w:rPr>
        <w:t>до</w:t>
      </w:r>
      <w:r>
        <w:rPr>
          <w:rFonts w:cs="Times New Roman" w:ascii="Times New Roman" w:hAnsi="Times New Roman"/>
          <w:b/>
          <w:sz w:val="19"/>
          <w:szCs w:val="19"/>
        </w:rPr>
        <w:t xml:space="preserve"> </w:t>
      </w:r>
      <w:r>
        <w:rPr>
          <w:rFonts w:cs="Times New Roman" w:ascii="Times New Roman" w:hAnsi="Times New Roman"/>
          <w:b/>
          <w:bCs/>
          <w:sz w:val="19"/>
          <w:szCs w:val="19"/>
        </w:rPr>
        <w:t>сотых</w:t>
      </w:r>
      <w:r>
        <w:rPr>
          <w:rFonts w:cs="Times New Roman" w:ascii="Times New Roman" w:hAnsi="Times New Roman"/>
          <w:b/>
          <w:sz w:val="19"/>
          <w:szCs w:val="19"/>
        </w:rPr>
        <w:t xml:space="preserve">, т.е. до двух знаков </w:t>
      </w:r>
      <w:r>
        <w:rPr>
          <w:rFonts w:cs="Times New Roman" w:ascii="Times New Roman" w:hAnsi="Times New Roman"/>
          <w:b/>
          <w:bCs/>
          <w:sz w:val="19"/>
          <w:szCs w:val="19"/>
        </w:rPr>
        <w:t>после</w:t>
      </w:r>
      <w:r>
        <w:rPr>
          <w:rFonts w:cs="Times New Roman" w:ascii="Times New Roman" w:hAnsi="Times New Roman"/>
          <w:b/>
          <w:sz w:val="19"/>
          <w:szCs w:val="19"/>
        </w:rPr>
        <w:t xml:space="preserve"> </w:t>
      </w:r>
      <w:r>
        <w:rPr>
          <w:rFonts w:cs="Times New Roman" w:ascii="Times New Roman" w:hAnsi="Times New Roman"/>
          <w:b/>
          <w:bCs/>
          <w:sz w:val="19"/>
          <w:szCs w:val="19"/>
        </w:rPr>
        <w:t>запятой</w:t>
      </w:r>
      <w:r>
        <w:rPr>
          <w:rFonts w:cs="Times New Roman" w:ascii="Times New Roman" w:hAnsi="Times New Roman"/>
          <w:bCs/>
          <w:sz w:val="19"/>
          <w:szCs w:val="19"/>
        </w:rPr>
        <w:t>. При этом при применении инструмента «Увеличение разрядности»</w:t>
      </w:r>
      <w:r>
        <w:rPr>
          <w:rFonts w:cs="Times New Roman" w:ascii="Times New Roman" w:hAnsi="Times New Roman"/>
          <w:sz w:val="19"/>
          <w:szCs w:val="19"/>
        </w:rPr>
        <w:t xml:space="preserve"> </w:t>
      </w:r>
      <w:r>
        <w:rPr>
          <w:rFonts w:cs="Times New Roman" w:ascii="Times New Roman" w:hAnsi="Times New Roman"/>
          <w:bCs/>
          <w:sz w:val="19"/>
          <w:szCs w:val="19"/>
        </w:rPr>
        <w:t xml:space="preserve">в таблице в формате </w:t>
      </w:r>
      <w:r>
        <w:rPr>
          <w:rFonts w:cs="Times New Roman" w:ascii="Times New Roman" w:hAnsi="Times New Roman"/>
          <w:bCs/>
          <w:sz w:val="19"/>
          <w:szCs w:val="19"/>
          <w:lang w:val="en-US"/>
        </w:rPr>
        <w:t>Excel</w:t>
      </w:r>
      <w:r>
        <w:rPr>
          <w:rFonts w:cs="Times New Roman" w:ascii="Times New Roman" w:hAnsi="Times New Roman"/>
          <w:bCs/>
          <w:sz w:val="19"/>
          <w:szCs w:val="19"/>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19"/>
          <w:szCs w:val="19"/>
          <w:highlight w:val="cyan"/>
        </w:rPr>
      </w:pPr>
      <w:r>
        <w:rPr>
          <w:rFonts w:cs="Times New Roman" w:ascii="Times New Roman" w:hAnsi="Times New Roman"/>
          <w:b/>
          <w:bCs/>
          <w:sz w:val="19"/>
          <w:szCs w:val="19"/>
          <w:highlight w:val="cyan"/>
        </w:rPr>
        <w:drawing>
          <wp:anchor behindDoc="1" distT="0" distB="0" distL="114935" distR="114935" simplePos="0" locked="0" layoutInCell="0" allowOverlap="1" relativeHeight="3">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pPr>
      <w:r>
        <w:rPr>
          <w:rFonts w:cs="Times New Roman" w:ascii="Times New Roman" w:hAnsi="Times New Roman"/>
          <w:sz w:val="19"/>
          <w:szCs w:val="19"/>
        </w:rPr>
        <w:t>3.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19"/>
          <w:szCs w:val="19"/>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19"/>
          <w:szCs w:val="19"/>
        </w:rPr>
        <w:t>4. Строка «из них НДС – 20 % (без НДС)» редактируется в зависимости от применяемой системы налогообложения:</w:t>
      </w:r>
      <w:r>
        <w:rPr>
          <w:rFonts w:cs="Times New Roman" w:ascii="Times New Roman" w:hAnsi="Times New Roman"/>
          <w:b/>
          <w:i/>
          <w:sz w:val="19"/>
          <w:szCs w:val="19"/>
        </w:rPr>
        <w:t xml:space="preserve"> «из них НДС – 20 %» либо «без НДС».</w:t>
      </w:r>
    </w:p>
    <w:p>
      <w:pPr>
        <w:pStyle w:val="Normal"/>
        <w:spacing w:lineRule="auto" w:line="240" w:before="0" w:after="0"/>
        <w:jc w:val="both"/>
        <w:rPr/>
      </w:pPr>
      <w:r>
        <w:rPr>
          <w:rFonts w:cs="Times New Roman" w:ascii="Times New Roman" w:hAnsi="Times New Roman"/>
          <w:sz w:val="19"/>
          <w:szCs w:val="19"/>
        </w:rPr>
        <w:t>5.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sz w:val="19"/>
          <w:szCs w:val="19"/>
        </w:rPr>
        <w:t>6. Воспроизводить данную инструкцию в Предложении о цене в составе заявки</w:t>
      </w:r>
      <w:r>
        <w:rPr>
          <w:rFonts w:cs="Times New Roman" w:ascii="Times New Roman" w:hAnsi="Times New Roman"/>
          <w:b/>
          <w:i/>
          <w:sz w:val="19"/>
          <w:szCs w:val="19"/>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0"/>
          <w:szCs w:val="20"/>
          <w:lang w:eastAsia="ru-RU"/>
        </w:rPr>
        <w:t>Руководитель у</w:t>
      </w:r>
      <w:r>
        <w:rPr>
          <w:rFonts w:cs="Times New Roman" w:ascii="Times New Roman" w:hAnsi="Times New Roman"/>
          <w:b/>
          <w:kern w:val="2"/>
          <w:sz w:val="20"/>
          <w:szCs w:val="20"/>
          <w:lang w:val="en-US" w:eastAsia="ru-RU"/>
        </w:rPr>
        <w:t>частник</w:t>
      </w:r>
      <w:r>
        <w:rPr>
          <w:rFonts w:cs="Times New Roman" w:ascii="Times New Roman" w:hAnsi="Times New Roman"/>
          <w:b/>
          <w:kern w:val="2"/>
          <w:sz w:val="20"/>
          <w:szCs w:val="20"/>
          <w:lang w:eastAsia="ru-RU"/>
        </w:rPr>
        <w:t>а</w:t>
      </w:r>
      <w:r>
        <w:rPr>
          <w:rFonts w:cs="Times New Roman" w:ascii="Times New Roman" w:hAnsi="Times New Roman"/>
          <w:b/>
          <w:kern w:val="2"/>
          <w:sz w:val="20"/>
          <w:szCs w:val="20"/>
          <w:lang w:val="en-US" w:eastAsia="ru-RU"/>
        </w:rPr>
        <w:t xml:space="preserve"> закупки</w:t>
      </w:r>
      <w:r>
        <w:rPr>
          <w:rFonts w:cs="Times New Roman" w:ascii="Times New Roman" w:hAnsi="Times New Roman"/>
          <w:b/>
          <w:kern w:val="2"/>
          <w:sz w:val="20"/>
          <w:szCs w:val="20"/>
          <w:lang w:eastAsia="ru-RU"/>
        </w:rPr>
        <w:t>/</w:t>
      </w:r>
    </w:p>
    <w:p>
      <w:pPr>
        <w:pStyle w:val="Normal"/>
        <w:spacing w:lineRule="auto" w:line="240" w:before="0" w:after="0"/>
        <w:jc w:val="both"/>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0"/>
          <w:szCs w:val="20"/>
          <w:highlight w:val="yellow"/>
          <w:lang w:val="en-US" w:eastAsia="ru-RU"/>
        </w:rPr>
      </w:pPr>
      <w:r>
        <w:rPr>
          <w:rFonts w:cs="Times New Roman" w:ascii="Times New Roman" w:hAnsi="Times New Roman"/>
          <w:b/>
          <w:kern w:val="2"/>
          <w:sz w:val="20"/>
          <w:szCs w:val="20"/>
          <w:highlight w:val="yellow"/>
          <w:lang w:val="en-US" w:eastAsia="ru-RU"/>
        </w:rPr>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lang w:val="en-US" w:eastAsia="ru-RU"/>
        </w:rPr>
      </w:pPr>
      <w:r>
        <w:rPr>
          <w:rFonts w:cs="Times New Roman" w:ascii="Times New Roman" w:hAnsi="Times New Roman"/>
          <w:b/>
          <w:kern w:val="2"/>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bookmarkEnd w:id="77"/>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1854"/>
        <w:gridCol w:w="1761"/>
        <w:gridCol w:w="2077"/>
        <w:gridCol w:w="3912"/>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несоответствие Товара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 xml:space="preserve">п. 11 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bookmarkEnd w:id="11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инструмент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8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image" Target="media/image1.png"/><Relationship Id="rId23" Type="http://schemas.openxmlformats.org/officeDocument/2006/relationships/hyperlink" Target="http://www.otc-tender.ru/"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perechen.php"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image" Target="media/image1.png"/><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19-05-27T09:47:00Z</cp:lastPrinted>
  <dcterms:modified xsi:type="dcterms:W3CDTF">2019-07-10T12:21:00Z</dcterms:modified>
  <cp:revision>598</cp:revision>
  <dc:subject/>
  <dc:title>«УТВЕРЖДАЮ»</dc:title>
</cp:coreProperties>
</file>