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863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2.1 Монтаж КЛ-0,4 кВ АПвБбШв-1-4х50 мм2 от II с.ш. яч. №6 руб.№2 РУ-0,4 кВ ТП-1408 до ВРУ магазина по адресу: г. Саратов, ул. Ленинградская, б/н, протяженностью 85 метров. 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 кВ ТП-1408 до ВРУ магазина по адресу: г. Саратов, ул. Ленинград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57 747 (двести пятьдесят семь тысяч семьсот сорок семь) рублей 39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7-11T09:35:00Z</cp:lastPrinted>
  <dcterms:modified xsi:type="dcterms:W3CDTF">2019-07-11T05:39:00Z</dcterms:modified>
  <cp:revision>242</cp:revision>
  <dc:subject/>
  <dc:title/>
</cp:coreProperties>
</file>