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_______от 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"__________________2019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"_________________2019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технологического присоединения к электрическим сетям №6747-18-ип от 25.06.2018 года. ТУ №6747 от 25.06.2018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месторасположение объекта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КЛ-0,4кВ от РУ-0,4 кВ ТП-1408 до ВРУ магазина по адресу: г. Саратов, ул. Ленинградская, б/н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Монтаж КЛ-0,4 кВ АПвБбШв-1-4х5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яч.№6 руб.№2 РУ-0,4 кВ ТП-1408 до ВРУ магазина по адресу: г. Саратов, ул. Ленинградская, б/н, протяженностью 85 метр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1.07.2019 года по 13.08.2019 года. 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 на строительство КЛ-0,4кВ от РУ-0,4 кВ ТП-1408 до ВРУ объекта заявителя по адресу: г. Саратова, ул. Ленинградская, б/н (шифр 12-18-141 ЭС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 орган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 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№328н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Обладание необходимыми профессиональными знаниями и опытом выполнения аналогичных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Духова Светлана Михайловна</cp:lastModifiedBy>
  <cp:lastPrinted>2018-12-24T09:58:00Z</cp:lastPrinted>
  <dcterms:modified xsi:type="dcterms:W3CDTF">2019-07-11T05:05:00Z</dcterms:modified>
  <cp:revision>189</cp:revision>
  <dc:subject/>
  <dc:title>Приложение № 1</dc:title>
</cp:coreProperties>
</file>