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3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>кабельной  линии-0,4кВ АПвБбШв-1-4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яч.№6 руб.№2  РУ-0,4кВ ТП-1408 до ВРУ магазина по адресу: г. Саратов, ул. Ленинградская, б/н, протяженностью 8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6747-18-ип от 25.06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57 747 (двести пятьдесят семь  тысяч семьсот сорок семь)  рублей 39 коп., в том числе НДС 20 % -  42 957 (сорок две тысячи девятьсот пятьдесят семь) рублей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7 324 (семьдесят семь тысяч триста двадцать четыре) рубля 2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2 887 (двенадцать тысяч восемьсот восемьдесят семь) 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6-10T14:21:00Z</cp:lastPrinted>
  <dcterms:modified xsi:type="dcterms:W3CDTF">2019-07-11T05:04:00Z</dcterms:modified>
  <cp:revision>479</cp:revision>
  <dc:subject/>
  <dc:title>Договор купли-продажи оборудования</dc:title>
</cp:coreProperties>
</file>