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1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863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.641 п/ст Промышленная – РП-Самолет, ул. Пензенская, 3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Аварийно-восстановительные работы КЛ-6кВ, Ф.641 п/ст Промышленная – РП-Самолет, ул. Пензенская, 39.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С 11.07.2019 года по 15.07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bookmarkStart w:id="0" w:name="_Hlk13038974"/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31 110 (Сто тридцать одна тысяча сто десять) рублей 96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 том числе НДС 20% - 21 851 рубль 83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7-11T09:46:00Z</cp:lastPrinted>
  <dcterms:modified xsi:type="dcterms:W3CDTF">2019-07-11T05:47:00Z</dcterms:modified>
  <cp:revision>242</cp:revision>
  <dc:subject/>
  <dc:title/>
</cp:coreProperties>
</file>