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</w:t>
      </w:r>
      <w:r>
        <w:rPr>
          <w:b/>
          <w:color w:val="000000"/>
          <w:spacing w:val="-2"/>
        </w:rPr>
        <w:t>742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12» июля 2019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  <w:r>
        <w:rPr>
          <w:spacing w:val="-2"/>
          <w:w w:val="102"/>
        </w:rPr>
        <w:t xml:space="preserve"> </w:t>
      </w:r>
      <w:r>
        <w:rPr>
          <w:b/>
          <w:color w:val="000000"/>
          <w:spacing w:val="1"/>
          <w:w w:val="102"/>
        </w:rPr>
        <w:t>Общество с ограниченной ответственностью «МПП 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директора </w:t>
      </w:r>
      <w:r>
        <w:rPr>
          <w:b/>
          <w:bCs/>
          <w:color w:val="000000"/>
          <w:spacing w:val="1"/>
          <w:w w:val="102"/>
        </w:rPr>
        <w:t>Родионова Сергея Александровича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аварийно-восстановительные работы КЛ-6кВ, ТП-773 – ТП-1008, Кавказский проезд, 11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2 июля 2019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и по настоящему договору составляет </w:t>
      </w:r>
      <w:bookmarkStart w:id="0" w:name="_Hlk13038974"/>
      <w:r>
        <w:rPr>
          <w:color w:val="000000"/>
          <w:spacing w:val="-2"/>
        </w:rPr>
        <w:t xml:space="preserve">134 630 (Сто тридцать четыре тысячи шестьсот тридцать) рублей 86 коп., в том числе НДС 20% - 22 438 рублей 48 коп. </w:t>
      </w:r>
      <w:bookmarkEnd w:id="0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МПП 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55066895/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 xml:space="preserve">В филиале «БИЗНЕС» ПАО «СОВКОМБАН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г. Москв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Р\с 4070 2810 0110 1010 273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К\с 3010 1810 0452 5000 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452505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МПП 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С.А. Роди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9-01-23T11:00:00Z</cp:lastPrinted>
  <dcterms:modified xsi:type="dcterms:W3CDTF">2019-07-12T05:49:00Z</dcterms:modified>
  <cp:revision>78</cp:revision>
  <dc:subject/>
  <dc:title>ДОГОВОР № 2005-17/кх</dc:title>
</cp:coreProperties>
</file>