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15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97706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6кВ, ТП-1520 – ТП-1970, ул. Заводская, 1/10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-1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аварийно-восстановительные работы КЛ-6кВ, ТП-1520 – ТП-1970, ул. Заводская, 1/10.</w:t>
            </w:r>
          </w:p>
          <w:p>
            <w:pPr>
              <w:pStyle w:val="Standard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С 15.07.2019 года по 19.07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bookmarkStart w:id="0" w:name="_Hlk13038974"/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63 925 (Сто шестьдесят три тысячи девятьсот двадцать пять) рублей 57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 том числе НДС 20% - 27 320 рублей 93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15T10:01:00Z</dcterms:modified>
  <cp:revision>245</cp:revision>
  <dc:subject/>
  <dc:title/>
</cp:coreProperties>
</file>