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4</w:t>
      </w:r>
      <w:r>
        <w:rPr>
          <w:b/>
          <w:color w:val="000000"/>
          <w:spacing w:val="-2"/>
          <w:lang w:val="en-US"/>
        </w:rPr>
        <w:t>3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5» июл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МПП 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Родионова Сергея Александровича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6кВ, ТП-1520 – ТП-1970, ул. Заводская, 1/10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5 июл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13038974"/>
      <w:r>
        <w:rPr>
          <w:color w:val="000000"/>
          <w:spacing w:val="-2"/>
        </w:rPr>
        <w:t xml:space="preserve">163 925 (Сто шестьдесят три тысячи девятьсот двадцать пять) рублей 57 коп., в том числе НДС 20% - 27 320 рублей 93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5066895/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0110 1010 27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С.А. Роди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7-15T09:08:00Z</cp:lastPrinted>
  <dcterms:modified xsi:type="dcterms:W3CDTF">2019-07-15T05:25:00Z</dcterms:modified>
  <cp:revision>79</cp:revision>
  <dc:subject/>
  <dc:title>ДОГОВОР № 2005-17/кх</dc:title>
</cp:coreProperties>
</file>