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009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2КЛ-10кВ от ТП-16 (по генплану) в направлении к ТП-15 (по генплану)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24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Прокладка 2КЛ-10кВ от ТП-16 (по генплану) до ТП–921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12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0,4кВ от ТП-16 (по генплану) до ВРУ-1 жилого дома № 1 (по генплану), кабелем АПвБбШнг(А)-LS-1-4х18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2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Прокладка 2КЛ-0,4кВ от ТП-16 (по генплану) до ВРУ-2 жилого дома № 1 (по генплану), кабелем АПвБбШнг(А)-LS-1-4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Прокладка 2КЛ-0,4кВ от ТП-16 (по генплану) до ВРУ-3 жилого дома № 1 (по генплану), кабелем 4хАПвБбШнг(А)-LS-1-4х18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3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Прокладка 2КЛ-0,4кВ от ТП-16 (по генплану) до ВРУ-1 жилого дома № 11 (по генплану), кабелем АПвБбШнг(А)-LS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9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ТП-16 (по генплану) в направлении к ТП-15 (по генплану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ТП-16 (по генплану) до ТП–92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6 (по генплану) до ВРУ-1 жилого дома № 1 (по генплану) по адресу: г. Саратов, «Солнечный-2», 11 микрорайон (2-я жилая групп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6 (по генплану) до ВРУ-2 жилого дома № 1 (по генплану) по адресу: г. Саратов, «Солнечный-2», 11 микрорайон (2-я жилая групп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6 (по генплану) до ВРУ-3 жилого дома № 1 (по генплану) по адресу: г. Саратов, «Солнечный-2», 11 микрорайон (2-я жилая групп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6 (по генплану) до ВРУ-1 жилого дома № 11 (по генплану) по адресу: г. Саратов, «Солнечный-2», 11 микрорайон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 719 342 (Шесть миллионов семьсот девятнадцать тысяч триста сорок два) рубля 0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7-16T06:40:00Z</dcterms:modified>
  <cp:revision>244</cp:revision>
  <dc:subject/>
  <dc:title/>
</cp:coreProperties>
</file>