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756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6» июл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10кВ от ТП-16 (по генплану) в направлении к ТП-15 (по генплану), кабелем АСБ-10-3х150мм2, общей протяженностью 240 метр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10кВ от ТП-16 (по генплану) до ТП–921, кабелем АСБ-10-3х150мм2, общей протяженностью 1120 метров;</w:t>
      </w:r>
    </w:p>
    <w:p>
      <w:pPr>
        <w:pStyle w:val="Normal"/>
        <w:numPr>
          <w:ilvl w:val="0"/>
          <w:numId w:val="2"/>
        </w:numPr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0,4кВ от ТП-16 (по генплану) до ВРУ-1 жилого дома № 1 (по генплану), кабелем АПвБбШнг(А)-LS-1-4х185мм2, общей протяженностью 200 метров;</w:t>
      </w:r>
    </w:p>
    <w:p>
      <w:pPr>
        <w:pStyle w:val="Normal"/>
        <w:numPr>
          <w:ilvl w:val="0"/>
          <w:numId w:val="2"/>
        </w:numPr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0,4кВ от ТП-16 (по генплану) до ВРУ-2 жилого дома № 1 (по генплану), кабелем АПвБбШнг(А)-LS-1-4х150мм2, общей протяженностью 100 метров;</w:t>
      </w:r>
    </w:p>
    <w:p>
      <w:pPr>
        <w:pStyle w:val="Normal"/>
        <w:numPr>
          <w:ilvl w:val="0"/>
          <w:numId w:val="2"/>
        </w:numPr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0,4кВ от ТП-16 (по генплану) до ВРУ-3 жилого дома № 1 (по генплану), кабелем 4хАПвБбШнг(А)-LS-1-4х185мм2, общей протяженностью 300 метров;</w:t>
      </w:r>
    </w:p>
    <w:p>
      <w:pPr>
        <w:pStyle w:val="Normal"/>
        <w:numPr>
          <w:ilvl w:val="0"/>
          <w:numId w:val="2"/>
        </w:numPr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0,4кВ от ТП-16 (по генплану) до ВРУ-1 жилого дома № 11 (по генплану), кабелем АПвБбШнг(А)-LS-1-4х120мм2, общей протяженностью 190 метров;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 № 7980-19-ип от 04.06.2019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6 719 342 (Шесть миллионов семьсот девятнадцать  тысяч триста сорок два)  рубля 02 коп., в том числе НДС 20 % -  1 119 890 (Один миллион сто девятнадцать тысяч восемьсот девяносто) рублей 34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5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 359 671 (Три миллиона триста пятьдесят девять тысяч шестьсот семьдесят один) рубль 01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559 945 (Пятьсот пятьдесят девять тысяч девятьсот сорок пять)  рублей 1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июля 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 августа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07-16T09:00:00Z</cp:lastPrinted>
  <dcterms:modified xsi:type="dcterms:W3CDTF">2019-07-16T05:03:00Z</dcterms:modified>
  <cp:revision>480</cp:revision>
  <dc:subject/>
  <dc:title>Договор купли-продажи оборудования</dc:title>
</cp:coreProperties>
</file>