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6 М/1 от 16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0-19-ип от 04.06.2019 года. ТУ №7980 от 04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ТП-16 (по генплану) в направлении к ТП-15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10кВ от ТП-16 (по генплану) до ТП–92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ТП-16 (по генплану) до ВРУ-1 жилого дома № 1 (по генплану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-2», 11 микрорайон (2-я жилая групп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ТП-16 (по генплану) до ВРУ-2 жилого дома № 1 (по генплану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-2», 11 микрорайон (2-я жилая групп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ТП-16 (по генплану) до ВРУ-3 жилого дома № 1 (по генплану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-2», 11 микрорайон (2-я жилая групп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ТП-16 (по генплану) до ВРУ-1 жилого дома № 11 (по генплану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-2», 11 микрорайон (2-я жилая группа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</w:t>
            </w:r>
            <w:r>
              <w:rPr>
                <w:sz w:val="22"/>
                <w:szCs w:val="22"/>
              </w:rPr>
              <w:t>2КЛ-10кВ от ТП-16 (по генплану) в направлении к ТП-15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4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Прокладка </w:t>
            </w:r>
            <w:r>
              <w:rPr>
                <w:sz w:val="22"/>
                <w:szCs w:val="22"/>
              </w:rPr>
              <w:t>2КЛ-10кВ от ТП-16 (по генплану) до ТП–921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Прокладка </w:t>
            </w:r>
            <w:r>
              <w:rPr>
                <w:sz w:val="22"/>
                <w:szCs w:val="22"/>
              </w:rPr>
              <w:t>2КЛ-0,4кВ от ТП-16 (по генплану) до ВРУ-1 жилого дома № 1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Прокладка </w:t>
            </w:r>
            <w:r>
              <w:rPr>
                <w:sz w:val="22"/>
                <w:szCs w:val="22"/>
              </w:rPr>
              <w:t>2КЛ-0,4кВ от ТП-16 (по генплану) до ВРУ-2 жилого дома № 1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Прокладка </w:t>
            </w:r>
            <w:r>
              <w:rPr>
                <w:sz w:val="22"/>
                <w:szCs w:val="22"/>
              </w:rPr>
              <w:t>2КЛ-0,4кВ от ТП-16 (по генплану) до ВРУ-3 жилого дома № 1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4х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.Прокладка </w:t>
            </w:r>
            <w:r>
              <w:rPr>
                <w:sz w:val="22"/>
                <w:szCs w:val="22"/>
              </w:rPr>
              <w:t>2КЛ-0,4кВ от ТП-16 (по генплану) до ВРУ-1 жилого дома № 11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9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7.2019 года по 09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Строительство новой ТП №16 (по Г.П.) по типу К-42-630 М4 по адресу: </w:t>
            </w:r>
            <w:r>
              <w:rPr>
                <w:sz w:val="22"/>
                <w:szCs w:val="22"/>
              </w:rPr>
              <w:t xml:space="preserve">г. Саратов, Кировский район, </w:t>
            </w:r>
            <w:r>
              <w:rPr>
                <w:spacing w:val="-2"/>
                <w:w w:val="102"/>
                <w:sz w:val="22"/>
                <w:szCs w:val="22"/>
              </w:rPr>
              <w:t>2-я жилая группа микрорайона 11 жил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«Солнечный-2»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1-19-1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16T09:04:00Z</cp:lastPrinted>
  <dcterms:modified xsi:type="dcterms:W3CDTF">2019-07-16T05:04:00Z</dcterms:modified>
  <cp:revision>202</cp:revision>
  <dc:subject/>
  <dc:title>Приложение № 1</dc:title>
</cp:coreProperties>
</file>