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88 М от 16.07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31-18-ип от 20.12.2018 года. ТУ №7331 от 20.12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685 по адресу: г. Саратов, пл. Орджоникидзе, 11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</w:t>
            </w:r>
            <w:r>
              <w:rPr>
                <w:spacing w:val="-2"/>
                <w:w w:val="102"/>
                <w:sz w:val="22"/>
                <w:szCs w:val="22"/>
              </w:rPr>
              <w:t>-0,4кВ от ТП-685 до ШРС для освещения плоскостного сооружения стадиона по адресу: г. Саратов, пл. Орджоникидзе, б/н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Монтаж одной линейной панели ЩО-70-1-03-У3 с шинным мостом ШМ-1шт. в РУ-0,4кВ ТП-68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Прокладка 2КЛ-0,4кВ от РУ-0,4кВ ТП-685 до ШРС для освещения плоскостного сооружения стадиона по адресу: г. Саратов, пл. Орджоникидзе, б/н, АПвБбШ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7.2019 года по 31.07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реконструкцию РУ-0,4кВ ТП-685. </w:t>
            </w:r>
            <w:r>
              <w:rPr>
                <w:sz w:val="22"/>
                <w:szCs w:val="22"/>
              </w:rPr>
              <w:t>2КЛ</w:t>
            </w:r>
            <w:r>
              <w:rPr>
                <w:spacing w:val="-2"/>
                <w:w w:val="102"/>
                <w:sz w:val="22"/>
                <w:szCs w:val="22"/>
              </w:rPr>
              <w:t>-0,4кВ от ТП-685 до ШРС по адресу: г. Саратов, Заводской район, пл. Орджоникидзе, около д. 11А (шифр 04-19-48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7-11T14:27:00Z</cp:lastPrinted>
  <dcterms:modified xsi:type="dcterms:W3CDTF">2019-07-16T05:34:00Z</dcterms:modified>
  <cp:revision>203</cp:revision>
  <dc:subject/>
  <dc:title>Приложение № 1</dc:title>
</cp:coreProperties>
</file>