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>одной линейной панели ЩО-70-1-03-У3 с шинным мостом ШМ-1шт. в РУ-0,4кВ ТП-685 по адресу: г. Саратов, пл. Орджоникидзе, 11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ПвБбШ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-0,4кВ ТП-685 до ШРС для освещения плоскостного сооружения стадиона по адресу: г. Саратов, пл. Орджоникидзе, б/н, общей протяженностью 22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331-18-ип от 20.12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38 226 (Семьсот тридцать восемь  тысяч двести двадцать шесть) рублей 11 коп., в том числе НДС 20 % -  123 037 (Сто двадцать три тысячи тридцать семь) рублей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9 113  (Триста шестьдесят девять тысяч сто тринадцать) рублей 0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1 518 (Шестьдесят одна тысяча пятьсот восемнадцать) 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7-12T11:43:00Z</cp:lastPrinted>
  <dcterms:modified xsi:type="dcterms:W3CDTF">2019-07-16T05:32:00Z</dcterms:modified>
  <cp:revision>490</cp:revision>
  <dc:subject/>
  <dc:title>Договор купли-продажи оборудования</dc:title>
</cp:coreProperties>
</file>