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010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 Строительство новой ТП №16 (по г.п.) по типу К-42-630 м4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1 Монтаж оборудования РУ-10 кВ в ТП-921: КСО-394-03-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2 Монтаж двух силовых трансформаторов ТМГ-630-10/0,4кВ, оборудования РУ-10 кВ: КСО-394-03-4шт., КСО-394-04-2шт., шинный мост ШМР-1, оборудования РУ-0,4 кВ: ЩО-70-1-03-4 шт., ЩО-70-1-04 – 2 шт., ЩО-70-1-33 – 2 шт., ЩО-70-1-71-1шт., шинный мост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3 Монтаж АСКУЭ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4 Монтаж освещения в новой Т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У-10 кВ ТП-921 по адресу: г. Саратов, ул. Кузнецова, 1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 №16 (по г.п.) по адресу: г. Саратов, Кировский район, жилой район «Солнечный-2», микрорайон 11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4 609 089 (Четыре миллиона шестьсот девять тысяч восемьдесят девять) рублей 37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7-16T07:00:00Z</dcterms:modified>
  <cp:revision>242</cp:revision>
  <dc:subject/>
  <dc:title/>
</cp:coreProperties>
</file>