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5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новой ТП №16 (по г.п.) по типу К-42-630 м4 по адресу: г. Саратов, Кировский район, жилой район «Солнечный-2», микрорайон 11 (2-я жилая группа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вух силовых трансформаторов ТМГ-630-10/0,4кВ, оборудования РУ-10 кВ: КСО-394-03-4шт., КСО-394-04-2шт., шинный мост ШМР-1, оборудования РУ-0,4кВ: ЩО-70-1-03-4 шт., ЩО-70-1-04 – 2 шт., ЩО-70-1-33 – 2 шт., ЩО-70-1-71-1шт., шинный мост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свещения в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Реконструкция</w:t>
      </w:r>
      <w:r>
        <w:rPr>
          <w:spacing w:val="-2"/>
          <w:w w:val="102"/>
          <w:sz w:val="20"/>
          <w:szCs w:val="20"/>
        </w:rPr>
        <w:t xml:space="preserve"> ТП-921, расположенной по адресу: г. Саратов, ул. Кузнецова, 11, а именно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борудования РУ-10 кВ в ТП-921: КСО-394-03-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980-19-ип от 04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4 609 089 (Четыре миллиона шестьсот девять тысяч восемьдесят девять) рублей 37 коп., в том числе НДС 20 % - 768 181 (Семьсот шестьдесят восемь тысяч сто восемьдесят один) рубль 5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304 5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триста четыре тысячи пятьсот сорок четыре) рубля 6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84 090 (Триста восемьдесят четыре тысячи девяносто) рублей 7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7-11T09:29:00Z</cp:lastPrinted>
  <dcterms:modified xsi:type="dcterms:W3CDTF">2019-07-16T05:45:00Z</dcterms:modified>
  <cp:revision>512</cp:revision>
  <dc:subject/>
  <dc:title>Договор купли-продажи оборудования</dc:title>
</cp:coreProperties>
</file>