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56 М от 16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12"/>
          <w:szCs w:val="12"/>
        </w:rPr>
      </w:pPr>
      <w:r>
        <w:rPr>
          <w:rFonts w:cs="Arial"/>
          <w:b/>
          <w:bCs/>
          <w:caps/>
          <w:kern w:val="2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80-19-ип от 04.06.2019 года. ТУ №7980 от 04.06.2018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10 кВ ТП-921 по адресу: г. Саратов, ул. Кузнецова, 1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ТП №16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новой ТП №16 (по г.п.) по типу К-42-630 м4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Монтаж оборудования РУ-10 кВ в ТП-921: КСО-394-03-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 Монтаж двух силовых трансформаторов ТМГ-630-10/0,4кВ, оборудования РУ-10 кВ: КСО-394-03-4шт., КСО-394-04-2шт., шинный мост ШМР-1, оборудования РУ-0,4 кВ: ЩО-70-1-03-4 шт., ЩО-70-1-04 – 2 шт., ЩО-70-1-33 – 2 шт., ЩО-70-1-71-1шт., шинный мост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3 Монтаж АСКУЭ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4 Монтаж освещения в новой Т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7.2019 года по 09.08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с четырьмя кабельными вводами 10кВ два трансформатора мощностью до 630 кВА. Тип К-42-630 м4. Строительство новой ТП №16 (по г.п.) по типу К-42-630 м4 по адресу: г. Саратов, Кировский район, жилой район «Солнечный-2», микрорайон 11 (2-я жилая группа). 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 шифр 01-19-15-ЭМ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8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11T11:42:00Z</cp:lastPrinted>
  <dcterms:modified xsi:type="dcterms:W3CDTF">2019-07-16T05:47:00Z</dcterms:modified>
  <cp:revision>206</cp:revision>
  <dc:subject/>
  <dc:title>Приложение № 1</dc:title>
</cp:coreProperties>
</file>