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105738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роектирование в новой КТП комплекта оборудования РУ-10кВ (камеры КСО-394-06-2шт., КСО-394-03-4шт., КСО-394-11-2шт., КСО-394-14-2шт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2КЛ-10кВ от новой КТП до соединения с кабелем направления «ТП-739-I-КТП-657» с учетом ближайших соединительных муфт, протяженностью ориентировочно 2х10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2КЛ-10кВ от новой КТП до соединения с кабелем направления «ТП-739-II-КТП-657» с учетом ближайших соединительных муфт, протяженностью ориентировочно 4х1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 новая по адресу: г. Саратов, Новосоколовогорский жилой район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КТП до соединения с кабелем направления «ТП-739-I-КТП-657» с учетом ближайших соединительных муф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новой КТП до соединения с кабелем направления «ТП-739-II-КТП-657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1 754 (Двести семьдесят одна тысяча семьсот пятьдесят четыре) рубля 10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7-17T06:53:00Z</dcterms:modified>
  <cp:revision>253</cp:revision>
  <dc:subject/>
  <dc:title/>
</cp:coreProperties>
</file>