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55П от 17.07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2019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а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7756-19-ип и №7757-19-ип от 06.05.2019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7756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</w:rPr>
              <w:t xml:space="preserve">№7757 </w:t>
            </w:r>
            <w:r>
              <w:rPr>
                <w:spacing w:val="-2"/>
                <w:w w:val="102"/>
                <w:sz w:val="22"/>
                <w:szCs w:val="22"/>
              </w:rPr>
              <w:t>от 06.05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Новосоколовогорский жилой рай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10кВ от новой КТП до соединения с кабелем направления «ТП-739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КТП-657» с учетом ближайших соединительных муф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10кВ от новой КТП до соединения с кабелем направления «ТП-739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КТП-657»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в новой КТП комплекта оборудования РУ-10кВ (камеры КСО-394-06-2шт., КСО-394-03-4шт., КСО-394-11-2шт., КСО-394-14-2шт.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</w:t>
            </w:r>
            <w:r>
              <w:rPr>
                <w:sz w:val="22"/>
                <w:szCs w:val="22"/>
              </w:rPr>
              <w:t>2КЛ-10кВ от новой КТП до соединения с кабелем направления «ТП-739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КТП-657» с учетом ближайших соединительных муфт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>2КЛ-10кВ от новой КТП до соединения с кабелем направления «ТП-739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КТП-657» с учетом ближайших соединительных муфт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4х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7.07.2019 года по 26.09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Новосоколовогорский жилой райо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9-07-10T13:15:00Z</cp:lastPrinted>
  <dcterms:modified xsi:type="dcterms:W3CDTF">2019-07-17T05:09:00Z</dcterms:modified>
  <cp:revision>141</cp:revision>
  <dc:subject/>
  <dc:title>Приложение № 1</dc:title>
</cp:coreProperties>
</file>