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057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Замена двух существующих деревянных опор №1-01/4 и №1-01/6 на деревянные опоры с металлической пристав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.Монтаж провода СИП 2 3х35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6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.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1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499 от опоры №1-01/1 до опоры 1-01/10 по адресу: г. Саратов, ул. Симбирце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88 897 (Сто восемьдесят восемь тысяч восемьсот девяносто семь) рублей 45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7-17T07:06:00Z</dcterms:modified>
  <cp:revision>245</cp:revision>
  <dc:subject/>
  <dc:title/>
</cp:coreProperties>
</file>