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7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неизолированн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вводов в жилые дом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мена двух существующих деревянных опор №1-01/4 и №1-01/6 на деревянные опоры с металлической приставко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499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35 мм2+1х54,6мм2 протяженностью 161 метр</w:t>
      </w:r>
      <w:r>
        <w:rPr>
          <w:spacing w:val="-2"/>
          <w:w w:val="102"/>
          <w:sz w:val="20"/>
          <w:szCs w:val="20"/>
        </w:rPr>
        <w:t>, от опоры № 1-01/1 до опоры № 1-01/10 по адресу: г. Саратов, ул. Симбирцев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2х16 мм2 протяженностью 117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264-18-ип от 30.11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88 897 (Сто восемьдесят восемь тысяч восемьсот девяносто семь) рублей 45 коп., в том числе НДС 20 % - 31 482 (Тридцать одна тысяча четыреста восемьдесят два) рубля 9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56 6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шестьсот шестьдесят девят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444 (Девять тысяч четыреста сорок четыре) рубля  8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7-11T09:29:00Z</cp:lastPrinted>
  <dcterms:modified xsi:type="dcterms:W3CDTF">2019-07-17T05:34:00Z</dcterms:modified>
  <cp:revision>508</cp:revision>
  <dc:subject/>
  <dc:title>Договор купли-продажи оборудования</dc:title>
</cp:coreProperties>
</file>