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 1672М от 17.07.201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_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2019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7264-18-ип от 30.11.2018 года. ТУ №7264 от 30.11.2018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кВ ТП-499 от опоры №1-01/1 до опоры 1-01/10 по адресу: г. Саратов, ул. Симбирцева.</w:t>
            </w:r>
          </w:p>
        </w:tc>
      </w:tr>
      <w:tr>
        <w:trPr>
          <w:trHeight w:val="30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2"/>
                <w:szCs w:val="22"/>
              </w:rPr>
              <w:t xml:space="preserve">Реконструкция.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.Демонтаж существующего неизолированного пров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.Демонтаж существующих вводов в жилые дом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.Замена двух существующих деревянных опор №1-01/4 и №1-01/6 на деревянные опоры с металлической приставк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.Монтаж провода СИП 2 3х3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161 метр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.Монтаж провода СИП 4 2х1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117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6.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Благоустрой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7.07.2019 года по 24.07.2019 года. 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реконструкцию ВЛИ-0,4кВ ТП-499 от опоры №1-01/1 до опоры №1-01/10 по ул. Симбирцева, г. Саратов (шифр 02-19-28 ЭС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Style14"/>
              <w:ind w:hanging="0"/>
              <w:rPr/>
            </w:pPr>
            <w:r>
              <w:rPr>
                <w:sz w:val="22"/>
                <w:szCs w:val="22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Shilling Ekaterina Sergeevna</cp:lastModifiedBy>
  <cp:lastPrinted>2019-07-10T09:33:00Z</cp:lastPrinted>
  <dcterms:modified xsi:type="dcterms:W3CDTF">2019-07-17T05:35:00Z</dcterms:modified>
  <cp:revision>205</cp:revision>
  <dc:subject/>
  <dc:title>Приложение № 1</dc:title>
</cp:coreProperties>
</file>